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left="0" w:right="0" w:firstLine="567"/>
        <w:jc w:val="righ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administratorem   Pani/Pana   danych  osobowych  jest:  Proboszcz Parafii   ul. Abpa. Józefa Gawliny 3, 47-411 Rudnik,pm05@poczta.onet.pl,  tel. 32 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dane kontaktowe inspektora ochrony danych w Parafii Rudnik:  pm05@poczta.onet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>RODO w celu związanym z postępowaniem o udzielenie zamówienia  nr 01/2022 pn.: „Budowa   ścian oporowych i ogrodzenia wraz z rozbiórką istniejących ścian  ogrodzenia w   Rzymskokatolickiej pw. Św. Katarzyny Aleksandryjskiej w Rudniku.”,  prowadzonym do 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.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prawa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21-03-01T10:39:00Z</cp:lastPrinted>
  <dcterms:modified xsi:type="dcterms:W3CDTF">2022-09-20T10:14:54Z</dcterms:modified>
  <cp:revision>31</cp:revision>
  <dc:subject/>
  <dc:title/>
</cp:coreProperties>
</file>