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69178496"/>
      <w:bookmarkStart w:id="1" w:name="__Fieldmark__0_416917849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69178496"/>
      <w:bookmarkStart w:id="3" w:name="__Fieldmark__1_416917849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69178496"/>
      <w:bookmarkStart w:id="5" w:name="__Fieldmark__2_416917849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