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tabs>
          <w:tab w:val="clear" w:pos="709"/>
          <w:tab w:val="left" w:pos="285" w:leader="none"/>
        </w:tabs>
        <w:spacing w:before="240" w:after="120"/>
        <w:rPr/>
      </w:pPr>
      <w:r>
        <w:rPr>
          <w:rFonts w:cs="Calibri" w:ascii="Calibri" w:hAnsi="Calibri"/>
          <w:i/>
          <w:sz w:val="24"/>
        </w:rPr>
        <w:t>Załącznik nr 2A do wzoru umowy.</w:t>
      </w:r>
    </w:p>
    <w:p>
      <w:pPr>
        <w:pStyle w:val="Normal"/>
        <w:jc w:val="right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Racibórz, dnia  …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sprawy …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ZLECENIE</w:t>
      </w:r>
    </w:p>
    <w:p>
      <w:pPr>
        <w:pStyle w:val="Normal"/>
        <w:ind w:left="0" w:right="0" w:firstLine="709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umowy Nr …..............................z dnia …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wartej pomiędzy Miastem Racibórz, w imieniu którego działa Prezydenta Miasta –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ącej </w:t>
      </w:r>
      <w:r>
        <w:rPr>
          <w:rFonts w:cs="Calibri" w:ascii="Calibri" w:hAnsi="Calibri"/>
          <w:i/>
        </w:rPr>
        <w:t>„</w:t>
      </w:r>
      <w:r>
        <w:rPr>
          <w:rFonts w:eastAsia="Times New Roman" w:cs="Calibri" w:ascii="Calibri" w:hAnsi="Calibri"/>
          <w:i/>
          <w:color w:val="auto"/>
          <w:sz w:val="24"/>
          <w:szCs w:val="24"/>
          <w:lang w:val="pl-PL" w:eastAsia="zh-CN" w:bidi="ar-SA"/>
        </w:rPr>
        <w:t>Wykonanie operatów szacunkowych określających wartość rynkową nieruchomości                      w celu aktualizacji opłat z tytułu użytkowania wieczystego gruntu oraz ustalenia wysokości stawki procentowej i wysokości opłaty rocznej z tytułu użytkowania wieczystego gruntu.</w:t>
      </w:r>
      <w:r>
        <w:rPr>
          <w:rFonts w:cs="Calibri" w:ascii="Calibri" w:hAnsi="Calibri"/>
          <w:i/>
        </w:rPr>
        <w:t>”</w:t>
      </w:r>
      <w:r>
        <w:rPr>
          <w:rFonts w:cs="Calibri" w:ascii="Calibri" w:hAnsi="Calibri"/>
        </w:rPr>
        <w:t xml:space="preserve"> –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ydział …................................................................................. Urzędu Miasta Racibórz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 wykonanie  operatu szacunkowego w sprawie 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sz w:val="20"/>
          <w:szCs w:val="20"/>
        </w:rPr>
        <w:t>/określenie przedmiotu zlecenia /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nagrodzenie za wykonanie zlecenia, zgodnie z umową, w kwocie 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słownie złotych: …..............................................................................................................................) zostanie wypłacone po jego wykonaniu i przedłożeniu rachunku wraz z dokument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ermin realizacji zlecenia, zgodnie z umową wynosi: …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ostałe warunki realizacji zlecenia zgodnie z ww. umową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soba odpowiedzialna za nadzór nad realizacją zlecenia:  …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tel.:……………………………………., e-mail:………………………………………………….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2" w:right="0" w:hanging="0"/>
        <w:rPr/>
      </w:pPr>
      <w:r>
        <w:rPr>
          <w:rFonts w:eastAsia="Times New Roman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 xml:space="preserve">        / podpis naczelnika wydziału /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Środki finansowe na realizację umowy, znajdują zabezpieczenie w planie finansowym Urzędu Miasta Racibórz, na rok 2022. 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ział  ……..., rozdział  ……..., §…….., zadanie …………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twierdzenie odbioru zlecenia: …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widowControl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2021-12-03T13:16:00Z</cp:lastPrinted>
  <dcterms:modified xsi:type="dcterms:W3CDTF">2022-03-02T09:38:06Z</dcterms:modified>
  <cp:revision>12</cp:revision>
  <dc:subject/>
  <dc:title/>
</cp:coreProperties>
</file>