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righ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Instrukcji dla Oferentów</w:t>
      </w:r>
    </w:p>
    <w:p>
      <w:pPr>
        <w:pStyle w:val="BodySingle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OFERTOWY  </w:t>
      </w:r>
    </w:p>
    <w:p>
      <w:pPr>
        <w:pStyle w:val="BodySingle"/>
        <w:ind w:left="0" w:righ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PRACOWANIE DOKUMENTACJI PROJEKTOWEJ DOTYCZĄCEJ ZADANIA POD NAZWĄ: </w:t>
      </w:r>
    </w:p>
    <w:p>
      <w:pPr>
        <w:pStyle w:val="NormalnyWeb"/>
        <w:tabs>
          <w:tab w:val="clear" w:pos="708"/>
          <w:tab w:val="center" w:pos="4513" w:leader="none"/>
        </w:tabs>
        <w:suppressAutoHyphens w:val="true"/>
        <w:spacing w:before="0" w:after="0"/>
        <w:ind w:left="360" w:right="0" w:hanging="0"/>
        <w:jc w:val="center"/>
        <w:rPr/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 xml:space="preserve">       „</w:t>
      </w: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>PRZEBUDOWA SIECI KANALIZACJI DESZCZOWEJ W UL. ELŻBIETY                           W RACIBORZU</w:t>
      </w:r>
      <w:r>
        <w:rPr>
          <w:rFonts w:eastAsia="Calibri" w:cs="Calibri" w:ascii="Calibri" w:hAnsi="Calibri"/>
          <w:b/>
          <w:bCs/>
          <w:i/>
          <w:iCs/>
          <w:spacing w:val="-3"/>
          <w:sz w:val="28"/>
          <w:szCs w:val="28"/>
          <w:lang w:val="en-US" w:eastAsia="en-US"/>
        </w:rPr>
        <w:t>”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tabs>
          <w:tab w:val="clear" w:pos="737"/>
          <w:tab w:val="left" w:pos="709" w:leader="none"/>
        </w:tabs>
        <w:spacing w:before="120" w:after="0"/>
        <w:ind w:left="709" w:right="0" w:hanging="709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tabs>
          <w:tab w:val="clear" w:pos="737"/>
          <w:tab w:val="left" w:pos="709" w:leader="none"/>
        </w:tabs>
        <w:spacing w:before="120" w:after="0"/>
        <w:ind w:left="709" w:right="0" w:hanging="709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right="0" w:hanging="216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567" w:right="0" w:hanging="567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right="0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709" w:right="0" w:hanging="72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 wspólnie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.......................................................</w:t>
        <w:tab/>
        <w:tab/>
        <w:t xml:space="preserve"> fax.   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REGON .................................................</w:t>
        <w:tab/>
        <w:tab/>
        <w:t>NIP 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www. ......................................................</w:t>
        <w:tab/>
        <w:tab/>
        <w:t>e-mail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zamówienie publiczne, składamy ofertę na wykonanie przedmiotu zamówienia w zakresie określonym w Instrukcji dla Oferentów. Oferujemy realizację całości przedmiotu zamówienia za cenę:</w:t>
      </w:r>
    </w:p>
    <w:tbl>
      <w:tblPr>
        <w:tblW w:w="8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160"/>
        <w:gridCol w:w="21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+ 3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</w:tr>
      <w:tr>
        <w:trPr>
          <w:trHeight w:val="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PROJEK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wo opcji</w:t>
            </w:r>
          </w:p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-krotny </w:t>
            </w:r>
            <w:r>
              <w:rPr>
                <w:rFonts w:cs="Calibri" w:ascii="Calibri" w:hAnsi="Calibri"/>
                <w:sz w:val="18"/>
                <w:szCs w:val="18"/>
              </w:rPr>
              <w:t>NADZÓ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UTOR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wo opcji</w:t>
            </w:r>
          </w:p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-krot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KTUALIZACJA KOSZTORYSU INWESTORSKIEGO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ZEDMIA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 a z e m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OW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left="284" w:right="0" w:hanging="284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emy się do wykonania przedmiotu zamówienia w terminie: </w:t>
      </w:r>
      <w:r>
        <w:rPr>
          <w:rFonts w:eastAsia="Calibri" w:cs="Calibri" w:ascii="Calibri" w:hAnsi="Calibri"/>
        </w:rPr>
        <w:t>do 140</w:t>
      </w:r>
      <w:r>
        <w:rPr>
          <w:rFonts w:cs="Calibri" w:ascii="Calibri" w:hAnsi="Calibri"/>
        </w:rPr>
        <w:t xml:space="preserve"> dni od daty zawarcia umowy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Wybór oferty prowadzić będzie do powstania u Zamawiającego obowiązku podatkowego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 zakresie następujących usług: …………………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tość ww. usług bez kwoty podatku wynosi: ……………………………………………………….………..</w:t>
      </w:r>
    </w:p>
    <w:p>
      <w:pPr>
        <w:pStyle w:val="Normal"/>
        <w:ind w:left="284" w:right="0" w:hanging="284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  <w:bCs/>
          <w:i/>
          <w:sz w:val="20"/>
          <w:szCs w:val="20"/>
        </w:rPr>
        <w:t>(Wypełnić, o ile wybór oferty  prowadziłby do powstania u Zamawiającego obowiązku podatkowego zgodnie  z przepisami o podatku od towarów i usług, w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right="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672712"/>
      <w:bookmarkStart w:id="1" w:name="__Fieldmark__0_563672712"/>
      <w:bookmarkEnd w:id="1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672712"/>
      <w:bookmarkStart w:id="3" w:name="__Fieldmark__1_563672712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63672712"/>
      <w:bookmarkStart w:id="5" w:name="__Fieldmark__2_563672712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right="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right="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right="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7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right="0" w:hanging="284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iż – za wyjątkiem informacji i dokumentów zawartych w ofercie na stronach    od ...... do ........ – niniejsza oferta oraz wszelkie załączniki do niej są jawne i nie zawierają   informacji stanowiących tajemnicę przedsiębiorstwa w rozumieniu przepisów o zwalczaniu   nieuczciwej konkurencji.</w:t>
      </w:r>
    </w:p>
    <w:p>
      <w:pPr>
        <w:pStyle w:val="Normal"/>
        <w:autoSpaceDE w:val="false"/>
        <w:ind w:left="284" w:right="0" w:hanging="284"/>
        <w:jc w:val="both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right="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proponowana jako projektant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right="0" w:hanging="426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jesteśmy związani niniejszą ofertą przez czas wskazany w Instrukcji dla Oferentów.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right="0" w:hanging="464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warty w Instrukcji dla Oferentów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54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 Instrukcją dla Oferentów i nie wnosimy do jej zapisów zastrzeżeń oraz,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right="0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right="0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right="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Niniejszą ofertę składamy na ........... kolejno ponumerowanych stronach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426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426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right="0" w:firstLine="142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right="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pełnomocnieni przedstawiciele</w:t>
      </w:r>
    </w:p>
    <w:p>
      <w:pPr>
        <w:pStyle w:val="Normal"/>
        <w:ind w:left="4956" w:right="0" w:firstLine="70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(podpis, pieczęć)</w:t>
      </w:r>
    </w:p>
    <w:p>
      <w:pPr>
        <w:pStyle w:val="Normal"/>
        <w:ind w:left="576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ind w:left="576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 xml:space="preserve">      Data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dc:language>en-US</dc:language>
  <cp:lastModifiedBy/>
  <cp:lastPrinted>2020-01-20T11:21:00Z</cp:lastPrinted>
  <dcterms:modified xsi:type="dcterms:W3CDTF">2022-02-16T15:46:20Z</dcterms:modified>
  <cp:revision>141</cp:revision>
  <dc:subject/>
  <dc:title>Wzór nr 1</dc:title>
</cp:coreProperties>
</file>