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3600" w:right="0" w:firstLine="720"/>
        <w:rPr>
          <w:b/>
          <w:b/>
          <w:bCs/>
          <w:lang w:bidi="zxx"/>
        </w:rPr>
      </w:pPr>
      <w:r>
        <w:rPr>
          <w:b/>
          <w:bCs/>
          <w:lang w:bidi="zxx"/>
        </w:rPr>
        <w:t xml:space="preserve">Wymagania techniczne dzierżawionego sprzętu </w:t>
        <w:tab/>
        <w:tab/>
        <w:tab/>
        <w:tab/>
        <w:tab/>
        <w:tab/>
        <w:t>zał. nr 1A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napToGrid w:val="false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  <w:t>1. Drukarki sieciowe - 33 szt.</w:t>
      </w:r>
    </w:p>
    <w:tbl>
      <w:tblPr>
        <w:tblW w:w="146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16"/>
        <w:gridCol w:w="7710"/>
      </w:tblGrid>
      <w:tr>
        <w:trPr>
          <w:tblHeader w:val="true"/>
        </w:trPr>
        <w:tc>
          <w:tcPr>
            <w:tcW w:w="6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WWZawartotabeli"/>
              <w:snapToGrid w:val="false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 xml:space="preserve">Wymagania Zamawiającego </w:t>
            </w:r>
          </w:p>
        </w:tc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WWZawartotabeli"/>
              <w:snapToGrid w:val="false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 xml:space="preserve">Oferowany sprzęt </w:t>
            </w:r>
          </w:p>
        </w:tc>
      </w:tr>
      <w:tr>
        <w:trPr/>
        <w:tc>
          <w:tcPr>
            <w:tcW w:w="6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) Drukarki sieciow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 xml:space="preserve">a) </w:t>
            </w:r>
            <w:r>
              <w:rPr>
                <w:rFonts w:cs="Calibri" w:ascii="Calibri" w:hAnsi="Calibri"/>
              </w:rPr>
              <w:t xml:space="preserve">Liczba urządzeń: </w:t>
            </w:r>
            <w:r>
              <w:rPr>
                <w:rFonts w:cs="Calibri" w:ascii="Calibri" w:hAnsi="Calibri"/>
                <w:b/>
              </w:rPr>
              <w:t>33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 xml:space="preserve">b) </w:t>
            </w:r>
            <w:r>
              <w:rPr>
                <w:rFonts w:cs="Calibri" w:ascii="Calibri" w:hAnsi="Calibri"/>
              </w:rPr>
              <w:t>Wymagane parametry techniczne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chnologia druku - laserowa monochromatyczn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dzielczość druku - min. 1200x1200 dp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mat wydruku – A4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sługiwane rozmiary nośników: koperta C6, koperta DL, koperta C5, koperta B5, A4, A5, zwrotka (161x101 gramatura min. 170 g/m2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uk dwustronny automatyczny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sięczne obciążenie min. 10 000 stro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as wydruku pierwszej strony max. 9 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ybkość druku (A4) min. 50 stron/min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jnik ręczny (uniwersalny) min. 50 arkuszy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uflada (taca wejściowa) min. 250 arkuszy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podłączenia kolejnej szuflady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mięć min. 256 MB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unikacja: Ethernet min. 10/100/1000 BaseTX (RJ-45), USB 2.0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sługiwane języki: PCL6, PostScript3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nu wyświetlacza w języku polskim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sługiwane systemy operacyjne: Windows 7 (x32),Windows 7 (x64), Windows 8 (x64), Windows 8.1 (x64), Windows 10 (x32), Windows 10 (x64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bezpieczenie przed nieautoryzowanym dostępem do konfiguracji urządzenia (zdalnie przez przeglądarkę www) i do listy wydruków oczekujących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ymalnie dwa różne modele urządzeń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20" w:right="0" w:hanging="0"/>
              <w:rPr/>
            </w:pPr>
            <w:r>
              <w:rPr>
                <w:rFonts w:cs="Calibri" w:ascii="Calibri" w:hAnsi="Calibri"/>
                <w:b/>
              </w:rPr>
              <w:t>d)</w:t>
            </w:r>
            <w:r>
              <w:rPr>
                <w:rFonts w:cs="Calibri" w:ascii="Calibri" w:hAnsi="Calibri"/>
              </w:rPr>
              <w:t xml:space="preserve"> Dodatkowe drukarki rezerwowe o parametrach określonych w ust. 1 pkt. 2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Calibri" w:ascii="Calibri" w:hAnsi="Calibri"/>
              </w:rPr>
              <w:t xml:space="preserve">liczba urządzeń: </w:t>
            </w: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7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zxx" w:bidi="zxx"/>
              </w:rPr>
              <w:t xml:space="preserve">Oferowane modele </w:t>
            </w: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sz w:val="22"/>
                <w:szCs w:val="22"/>
                <w:lang w:eastAsia="zxx" w:bidi="zxx"/>
              </w:rPr>
              <w:t>spełniające wymagania Zamawiającego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"/>
              <w:snapToGrid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eastAsia="zxx" w:bidi="zxx"/>
              </w:rPr>
              <w:t>…</w:t>
            </w:r>
            <w:r>
              <w:rPr>
                <w:color w:val="000000"/>
                <w:sz w:val="22"/>
                <w:szCs w:val="22"/>
                <w:lang w:eastAsia="zxx" w:bidi="zxx"/>
              </w:rPr>
              <w:t>............................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  <w:t>2. Urządzenia wielofunkcyjne  - 9 szt.</w:t>
      </w:r>
    </w:p>
    <w:tbl>
      <w:tblPr>
        <w:tblW w:w="146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16"/>
        <w:gridCol w:w="7710"/>
      </w:tblGrid>
      <w:tr>
        <w:trPr>
          <w:tblHeader w:val="true"/>
        </w:trPr>
        <w:tc>
          <w:tcPr>
            <w:tcW w:w="6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WWZawartotabeli"/>
              <w:snapToGrid w:val="false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 xml:space="preserve">Wymagania Zamawiającego </w:t>
            </w:r>
          </w:p>
        </w:tc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WWZawartotabeli"/>
              <w:snapToGrid w:val="false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 xml:space="preserve">Oferowany sprzęt </w:t>
            </w:r>
          </w:p>
        </w:tc>
      </w:tr>
      <w:tr>
        <w:trPr/>
        <w:tc>
          <w:tcPr>
            <w:tcW w:w="6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rządzenia wielofunkcyjn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 xml:space="preserve">a) </w:t>
            </w:r>
            <w:r>
              <w:rPr>
                <w:rFonts w:cs="Calibri" w:ascii="Calibri" w:hAnsi="Calibri"/>
              </w:rPr>
              <w:t xml:space="preserve">Liczba urządzeń: </w:t>
            </w:r>
            <w:r>
              <w:rPr>
                <w:rFonts w:cs="Calibri" w:ascii="Calibri" w:hAnsi="Calibri"/>
                <w:b/>
                <w:bCs/>
              </w:rPr>
              <w:t>9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</w:rPr>
              <w:t xml:space="preserve">b) </w:t>
            </w:r>
            <w:r>
              <w:rPr>
                <w:rFonts w:cs="Calibri" w:ascii="Calibri" w:hAnsi="Calibri"/>
              </w:rPr>
              <w:t>Wymagane parametry techniczne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cje: drukowanie monochromatyczne, kopiowanie monochromatyczne, skanowanie w kolorze do folderów sieciowych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dzielczość druku min. 1200x1200 dp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dzielczość skanowania min. 600x600 dp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maty skanowanych plików: TIFF, PDF, JPG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mat wydruku A4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sługiwane rozmiary nośników: koperta C6, koperta DL, koperta C5, koperta B5, A4, A5, zwrotka (161x101 mm gramatura min. 170 g/m2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uk dwustronny, skan dwustronny (z podajnika) – automatyczny, skanowanie do: e-mail, FTP, SMB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anowanie w kolorz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sięczne obciążenie (wydruk) min. 20 000 stron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as wydruku pierwszej strony max. 10 s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ybkość druku (A4) min. 33 stron/min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jnik ręczny (uniwersalny) min. 50 arkuszy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ybkość kopiowania (A4) min. 33 stron/min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uflada (taca wejściowa) min. 250 arkuszy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rfejsy: Ethernet min. 10/100/1000BaseTX (RJ-45), USB 2.0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sługiwane języki PCL6, PostScript, PostScript Emulator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nu wyświetlacza: w języku polskim, ekran dotykowy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sługiwane systemy operacyjne: Windows 7 (x32),Windows 7 (x64), Windows 8 (x64), Windows 8.1 (x64), Windows 10 (x32), Windows 10 (x64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mięć min. 512 MB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bezpieczenie przed nieautoryzowanym dostępem do konfiguracji urządzenia (zdalnie przez przeglądarkę www) i do listy wydruków oczekujących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bidi="ar-SA"/>
              </w:rPr>
              <w:t>maksymalnie dwa różne modele urządzeń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bidi="ar-SA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20" w:righ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20" w:right="0" w:hanging="0"/>
              <w:rPr/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bidi="ar-SA"/>
              </w:rPr>
              <w:t>d)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bidi="ar-SA"/>
              </w:rPr>
              <w:t xml:space="preserve"> Wymagania dodatkow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ządzenie wielofunkcyjne (ZK – piętro 3, pokój 306) wyposażone w dodatkową szufladę na papier formatu A5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zxx" w:bidi="zxx"/>
              </w:rPr>
              <w:t xml:space="preserve">Oferowane modele </w:t>
            </w: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sz w:val="22"/>
                <w:szCs w:val="22"/>
                <w:lang w:eastAsia="zxx" w:bidi="zxx"/>
              </w:rPr>
              <w:t>spełniające wymagania Zamawiającego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"/>
              <w:snapToGrid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eastAsia="zxx" w:bidi="zxx"/>
              </w:rPr>
              <w:t>…</w:t>
            </w:r>
            <w:r>
              <w:rPr>
                <w:color w:val="000000"/>
                <w:sz w:val="22"/>
                <w:szCs w:val="22"/>
                <w:lang w:eastAsia="zxx" w:bidi="zxx"/>
              </w:rPr>
              <w:t>............................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snapToGrid w:val="false"/>
        <w:rPr/>
      </w:pPr>
      <w:r>
        <w:rPr>
          <w:b/>
          <w:bCs/>
          <w:color w:val="000000"/>
          <w:sz w:val="22"/>
          <w:szCs w:val="22"/>
          <w:lang w:eastAsia="zxx" w:bidi="zxx"/>
        </w:rPr>
        <w:t>3. Kserokopiarka - 1 szt. (</w:t>
      </w:r>
      <w:r>
        <w:rPr>
          <w:rFonts w:eastAsia="Times New Roman" w:cs="Times New Roman"/>
          <w:b/>
          <w:bCs/>
          <w:color w:val="000000"/>
          <w:lang w:eastAsia="zxx" w:bidi="ar-SA"/>
        </w:rPr>
        <w:t xml:space="preserve">OR </w:t>
      </w:r>
      <w:r>
        <w:rPr>
          <w:b/>
          <w:bCs/>
          <w:color w:val="000000"/>
          <w:sz w:val="22"/>
          <w:szCs w:val="22"/>
          <w:lang w:eastAsia="zxx" w:bidi="zxx"/>
        </w:rPr>
        <w:t xml:space="preserve">– piętro 1,  pokój </w:t>
      </w:r>
      <w:r>
        <w:rPr>
          <w:rFonts w:eastAsia="Times New Roman" w:cs="Times New Roman"/>
          <w:b/>
          <w:bCs/>
          <w:color w:val="000000"/>
          <w:lang w:eastAsia="zxx" w:bidi="ar-SA"/>
        </w:rPr>
        <w:t>121)</w:t>
      </w:r>
    </w:p>
    <w:tbl>
      <w:tblPr>
        <w:tblW w:w="146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16"/>
        <w:gridCol w:w="7710"/>
      </w:tblGrid>
      <w:tr>
        <w:trPr>
          <w:tblHeader w:val="true"/>
        </w:trPr>
        <w:tc>
          <w:tcPr>
            <w:tcW w:w="6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WWZawartotabeli"/>
              <w:snapToGrid w:val="false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 xml:space="preserve">Wymagania Zamawiającego </w:t>
            </w:r>
          </w:p>
        </w:tc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WWZawartotabeli"/>
              <w:snapToGrid w:val="false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 xml:space="preserve">Oferowany sprzęt </w:t>
            </w:r>
          </w:p>
        </w:tc>
      </w:tr>
      <w:tr>
        <w:trPr/>
        <w:tc>
          <w:tcPr>
            <w:tcW w:w="6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serokopiark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Calibri" w:ascii="Calibri" w:hAnsi="Calibri"/>
              </w:rPr>
              <w:t xml:space="preserve">Liczba urządzeń: </w:t>
            </w:r>
            <w:r>
              <w:rPr>
                <w:rFonts w:cs="Calibri" w:ascii="Calibri" w:hAnsi="Calibri"/>
                <w:b/>
                <w:bCs/>
              </w:rPr>
              <w:t>1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agane parametry techniczne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ędkość co najmniej 85 kopii jednostronnych A4/ 1 minuta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dzielczość kopiowania min. 600x600dp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dzielczość drukowania min. 1200x1200dp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si obsługiwać format papieru od A5 do A3, o gramaturze do 200g/m2 zarówno z kaset jak i dodatkowego banku papieru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mięć min.1024MB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łościowa pojemność papieru min. 8000 kartek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si posiadać kontroler drukark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usi posiadać moduł drukarki i kartę sieciową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erowniki dla Windows 7, 8, 10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yczny podajnik papieru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yczne wykonywanie kopii dwustronnych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oom 25 – 400% co 1%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cja przyciemniania wykonywanej kopi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niszer z zszywaczem wielopozycyjnym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ywanie kopii formatu A3, A4, A5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cjonalny twardy dysk min 80GB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yczny dobór papieru/ skali odwzorowania, wybór rodzaju papieru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trzymywane kopie nie mogą posiadać żadnych zabrudzeń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enu w języku polskim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bezpieczenie przed nieautoryzowanym dostępem do konfiguracji urządzenia (zdalnie przez przeglądarkę www) i do listy wydruków oczekujących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zarządzanie kodami dostępu</w:t>
            </w:r>
          </w:p>
        </w:tc>
        <w:tc>
          <w:tcPr>
            <w:tcW w:w="7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/>
                <w:color w:val="000000"/>
                <w:lang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/>
                <w:color w:val="000000"/>
                <w:lang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/>
                <w:color w:val="000000"/>
                <w:lang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zxx" w:bidi="zxx"/>
              </w:rPr>
              <w:t xml:space="preserve">Oferowany model </w:t>
            </w: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sz w:val="22"/>
                <w:szCs w:val="22"/>
                <w:lang w:eastAsia="zxx" w:bidi="zxx"/>
              </w:rPr>
              <w:t>spełniający wymagania Zamawiającego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"/>
              <w:snapToGrid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eastAsia="zxx" w:bidi="zxx"/>
              </w:rPr>
              <w:t>…</w:t>
            </w:r>
            <w:r>
              <w:rPr>
                <w:color w:val="000000"/>
                <w:sz w:val="22"/>
                <w:szCs w:val="22"/>
                <w:lang w:eastAsia="zxx" w:bidi="zxx"/>
              </w:rPr>
              <w:t>............................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snapToGrid w:val="false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  <w:t xml:space="preserve">4. Kserokopiarki  - 7 szt. </w:t>
      </w:r>
    </w:p>
    <w:tbl>
      <w:tblPr>
        <w:tblW w:w="146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16"/>
        <w:gridCol w:w="7710"/>
      </w:tblGrid>
      <w:tr>
        <w:trPr>
          <w:tblHeader w:val="true"/>
        </w:trPr>
        <w:tc>
          <w:tcPr>
            <w:tcW w:w="6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WWZawartotabeli"/>
              <w:snapToGrid w:val="false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 xml:space="preserve">Wymagania Zamawiającego </w:t>
            </w:r>
          </w:p>
        </w:tc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WWZawartotabeli"/>
              <w:snapToGrid w:val="false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 xml:space="preserve">Oferowany sprzęt </w:t>
            </w:r>
          </w:p>
        </w:tc>
      </w:tr>
      <w:tr>
        <w:trPr/>
        <w:tc>
          <w:tcPr>
            <w:tcW w:w="6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serokopiark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Calibri" w:ascii="Calibri" w:hAnsi="Calibri"/>
              </w:rPr>
              <w:t xml:space="preserve">Liczba urządzeń: </w:t>
            </w:r>
            <w:r>
              <w:rPr>
                <w:rFonts w:cs="Calibri" w:ascii="Calibri" w:hAnsi="Calibri"/>
                <w:b/>
                <w:bCs/>
              </w:rPr>
              <w:t>7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agane parametry techniczne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ędkość co najmniej 40 kartek jednostronnych A4/ 1 minut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ędkość co najmniej 20 kartek jednostronnych A3/ 1 minut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dzielczość kserowania min. 600x600dp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dzielczość drukowania min. 1200x1200dp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mięć min.384MB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si posiadać kontroler drukark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si posiadać moduł drukarki i kartę sieciową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erowniki dla Windows 7, 8, 10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anowanie do: e-mail, FTP, SMB, HDD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anowanie w kolorz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yczny podajnik papieru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yczne wykonywanie kopii dwustronnych, zoom 25 – 400% co 1%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cja przyciemniania wykonywanej kopi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niszer z zszywaczem wielopozycyjnym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ywanie kopii formatu A3, A4, A5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as otrzymania pierwszej strony : max. 5 sekundy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cjonalny twardy dysk min 40GB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yczny dobór papieru/ skali odwzorowania, wybór rodzaju papieru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trzymywane kopie nie mogą posiadać żadnych zabrudzeń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nu w języku polskim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bezpieczenie przed nieautoryzowanym dostępem do konfiguracji urządzenia (zdalnie przez przeglądarkę www) i do listy wydruków oczekujących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rządzanie kodami dostępu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08" w:right="0" w:hanging="360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iejsce instalacji urządzeń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M – suterena, sekretariat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OI – parter, pokój 2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 – parter, pokój 7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 – piętro 2, pokój 202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U – piętro 2, pokój 205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D – piętro 3, pokój 325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08" w:right="0" w:hanging="360"/>
              <w:rPr/>
            </w:pPr>
            <w:r>
              <w:rPr>
                <w:rFonts w:cs="Calibri" w:ascii="Calibri" w:hAnsi="Calibri"/>
              </w:rPr>
              <w:t>USC – ul. Wileńska 7</w:t>
            </w:r>
            <w:r>
              <w:rPr>
                <w:rFonts w:cs="Calibri" w:ascii="Calibri" w:hAnsi="Calibri"/>
                <w:b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20" w:right="0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Wymagania dodatkowe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tem do wydruków bezpiecznych i podążających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zastosowania autoryzacji do urządzeń za pośrednictwem karty zbliżeniowej NFC Mifare Clasic 1K oraz loginem i hasłem z domeny Active Directory (zamiast kodu dostępu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ak możliwości wydruku przez innego użytkownika, który nie jest właścicielem wydruku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ind w:left="1485" w:right="0" w:hanging="0"/>
              <w:rPr>
                <w:rFonts w:ascii="Calibri" w:hAnsi="Calibri"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7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bidi="ar-SA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zxx" w:bidi="zxx"/>
              </w:rPr>
              <w:t xml:space="preserve">Oferowane modele </w:t>
            </w: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sz w:val="22"/>
                <w:szCs w:val="22"/>
                <w:lang w:eastAsia="zxx" w:bidi="zxx"/>
              </w:rPr>
              <w:t>spełniające wymagania Zamawiającego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"/>
              <w:snapToGrid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eastAsia="zxx" w:bidi="zxx"/>
              </w:rPr>
              <w:t>…</w:t>
            </w:r>
            <w:r>
              <w:rPr>
                <w:color w:val="000000"/>
                <w:sz w:val="22"/>
                <w:szCs w:val="22"/>
                <w:lang w:eastAsia="zxx" w:bidi="zxx"/>
              </w:rPr>
              <w:t>............................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snapToGrid w:val="false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  <w:t>5. Kserokopiarki  - 4 szt.</w:t>
      </w:r>
    </w:p>
    <w:tbl>
      <w:tblPr>
        <w:tblW w:w="146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16"/>
        <w:gridCol w:w="7710"/>
      </w:tblGrid>
      <w:tr>
        <w:trPr>
          <w:tblHeader w:val="true"/>
        </w:trPr>
        <w:tc>
          <w:tcPr>
            <w:tcW w:w="6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WWZawartotabeli"/>
              <w:snapToGrid w:val="false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 xml:space="preserve">Wymagania Zamawiającego </w:t>
            </w:r>
          </w:p>
        </w:tc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WWZawartotabeli"/>
              <w:snapToGrid w:val="false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 xml:space="preserve">Oferowany sprzęt </w:t>
            </w:r>
          </w:p>
        </w:tc>
      </w:tr>
      <w:tr>
        <w:trPr>
          <w:trHeight w:val="2135" w:hRule="atLeast"/>
        </w:trPr>
        <w:tc>
          <w:tcPr>
            <w:tcW w:w="6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serokopiarki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zba urządzeń: 4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agane parametry techniczn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wykonywanie kolorowych kopi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prędkość co najmniej 50 kopii kolorowych jednostronnych formatu A4/ 1 minut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prędkość co najmniej 20 kopii kolorowych jednostronnych formatu A3/ 1 minut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rozdzielczość kserowania min. 600x600dp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rozdzielczość drukowania min. 1200x1200dp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pamięć min.1024MB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całościowa pojemność papieru min. 5600 kartek (dotyczy 1 sztuki kserokopiarki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musi posiadać kontroler drukark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musi posiadać moduł drukarki i kartę sieciową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sterowniki dla Windows 7, 8, 10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skanowanie do: e-mail, FTP, SMB, HDD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skanowanie w kolorz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skrzynki użytkownik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automatyczny podajnik dokumentów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automatyczne wykonywanie kopii</w:t>
            </w:r>
            <w:r>
              <w:rPr>
                <w:rFonts w:eastAsia="DejaVuSans;Arial Unicode MS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wustronnych, zoom 25 – 400% co 1%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 xml:space="preserve">funkcja przyciemniania wykonywanej kopi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finiszer z zszywaczem wielopozycyjny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wykonywanie kopii formatu A3, A4, A5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czas otrzymania pierwszej strony w kolorze : max. 6 sekun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czas otrzymania pierwszej strony czarno-białej : max. 4,1 sekund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opcjonalny twardy dysk min 80GB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automatyczny dobór papieru/ skali odwzorowani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wybór rodzaju papieru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otrzymywane kopie nie mogą posiadać żadnych zabrudzeń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menu w języku polski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zabezpieczenie przed nieautoryzowanym dostępem do konfiguracji urządzenia (zdalnie przez przeglądarkę www) i do listy wydruków oczekujących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zarządzanie kodami dostępu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Miejsce instalacji urządzeń</w:t>
            </w:r>
          </w:p>
          <w:p>
            <w:pPr>
              <w:pStyle w:val="Normal"/>
              <w:autoSpaceDE w:val="false"/>
              <w:ind w:left="708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KM – parter, 4</w:t>
            </w:r>
          </w:p>
          <w:p>
            <w:pPr>
              <w:pStyle w:val="Normal"/>
              <w:autoSpaceDE w:val="false"/>
              <w:ind w:left="708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OR – piętro 1, pokój 121</w:t>
            </w:r>
          </w:p>
          <w:p>
            <w:pPr>
              <w:pStyle w:val="Normal"/>
              <w:autoSpaceDE w:val="false"/>
              <w:ind w:left="708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 GN – piętro 2, pokój 220</w:t>
            </w:r>
          </w:p>
          <w:p>
            <w:pPr>
              <w:pStyle w:val="Normal"/>
              <w:autoSpaceDE w:val="false"/>
              <w:ind w:left="708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RW – piętro 3, pokój 303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ymagania dodatkow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tem do wydruków bezpiecznych i podążających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zastosowania autoryzacji do urządzeń za pośrednictwem karty zbliżeniowej NFC Mifare Clasic 1K oraz loginem i hasłem z domeny Active Directory (zamiast kodu dostępu)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ak możliwości wydruku przez innego użytkownika, który nie jest właścicielem wydruku.</w:t>
            </w:r>
          </w:p>
        </w:tc>
        <w:tc>
          <w:tcPr>
            <w:tcW w:w="7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zxx" w:bidi="zxx"/>
              </w:rPr>
              <w:t xml:space="preserve">Oferowane modele </w:t>
            </w: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sz w:val="22"/>
                <w:szCs w:val="22"/>
                <w:lang w:eastAsia="zxx" w:bidi="zxx"/>
              </w:rPr>
              <w:t>spełniające wymagania Zamawiającego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"/>
              <w:snapToGrid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eastAsia="zxx" w:bidi="zxx"/>
              </w:rPr>
              <w:t>…</w:t>
            </w:r>
            <w:r>
              <w:rPr>
                <w:color w:val="000000"/>
                <w:sz w:val="22"/>
                <w:szCs w:val="22"/>
                <w:lang w:eastAsia="zxx" w:bidi="zxx"/>
              </w:rPr>
              <w:t>............................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snapToGrid w:val="false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snapToGrid w:val="false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  <w:t>Kserokopiarka szt. 1</w:t>
      </w:r>
    </w:p>
    <w:tbl>
      <w:tblPr>
        <w:tblW w:w="14572" w:type="dxa"/>
        <w:jc w:val="left"/>
        <w:tblInd w:w="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63"/>
        <w:gridCol w:w="7709"/>
      </w:tblGrid>
      <w:tr>
        <w:trPr>
          <w:tblHeader w:val="true"/>
        </w:trPr>
        <w:tc>
          <w:tcPr>
            <w:tcW w:w="6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WWZawartotabeli"/>
              <w:snapToGrid w:val="false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 xml:space="preserve">Wymagania Zamawiającego </w:t>
            </w:r>
          </w:p>
        </w:tc>
        <w:tc>
          <w:tcPr>
            <w:tcW w:w="7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WWZawartotabeli"/>
              <w:snapToGrid w:val="false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 xml:space="preserve">Oferowany sprzęt </w:t>
            </w:r>
          </w:p>
        </w:tc>
      </w:tr>
      <w:tr>
        <w:trPr/>
        <w:tc>
          <w:tcPr>
            <w:tcW w:w="6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20" w:right="0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serokopiarka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/>
            </w:pPr>
            <w:r>
              <w:rPr>
                <w:rFonts w:cs="Calibri" w:ascii="Calibri" w:hAnsi="Calibri"/>
              </w:rPr>
              <w:t xml:space="preserve">Liczba urządzeń: </w:t>
            </w:r>
            <w:r>
              <w:rPr>
                <w:rFonts w:cs="Calibri" w:ascii="Calibri" w:hAnsi="Calibri"/>
                <w:b/>
                <w:bCs/>
              </w:rPr>
              <w:t>1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agane parametry techniczn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ykonywanie kolorowych kopi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ędkość co najmniej 62 kopii kolorowych jednostronnych formatu A4/ 1 minut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ędkość co najmniej 32 kopii kolorowych jednostronnych formatu A3/ 1 minut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ozdzielczość kserowania min. 600x600dp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rozdzielczość drukowania min. 1200x1200dp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ałościowa pojemność papieru min. 3100 kartek (dotyczy 1 sztuki kserokopiarki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usi posiadać kontroler drukark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usi posiadać moduł drukarki i kartę sieciową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terowniki dla Windows 7, 8, 10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kanowanie do: e-mail, FTP, SMB, HDD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kanowanie w kolorz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krzynki użytkownik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utomatyczny podajnik dokumentów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utomatyczne wykonywanie kopii</w:t>
            </w:r>
            <w:r>
              <w:rPr>
                <w:rFonts w:eastAsia="DejaVuSans;Arial Unicode MS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wustronnych, zoom 25 – 400% co 1%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funkcja przyciemniania wykonywanej kopi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finiszer z zszywaczem wielopozycyjny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ykonywanie kopii formatu A3, A4, A5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zas otrzymania pierwszej strony w kolorze : max. 5,6 sekun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zas otrzymania pierwszej strony czarno-białej : max. 4,0 sekund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pcjonalny twardy dysk min 1024GB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utomatyczny dobór papieru/ skali odwzorowani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ybór rodzaju papieru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otrzymywane kopie nie mogą posiadać żadnych zabrudzeń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enu w języku polski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bezpieczenie przed nieautoryzowanym dostępem do konfiguracji urządzenia (zdalnie przez przeglądarkę www) i do listy wydruków oczekujących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zarządzanie kodami dostępu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iejsce instalacji urządzeń</w:t>
            </w:r>
          </w:p>
          <w:p>
            <w:pPr>
              <w:pStyle w:val="Normal"/>
              <w:autoSpaceDE w:val="false"/>
              <w:ind w:left="708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KT – piętro 3, pokój 313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agania dodatkow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tem do wydruków bezpiecznych i podążających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zastosowania autoryzacji do urządzeń za pośrednictwem karty zbliżeniowej NFC Mifare Clasic 1K oraz loginem i hasłem z domeny Active Directory (zamiast kodu dostępu)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Calibri" w:hAnsi="Calibri" w:eastAsia="Times New Roman" w:cs="Calibri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bidi="ar-SA"/>
              </w:rPr>
              <w:t>brak możliwości wydruku przez innego użytkownika, który nie jest właścicielem wydruku</w:t>
            </w:r>
          </w:p>
        </w:tc>
        <w:tc>
          <w:tcPr>
            <w:tcW w:w="7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zxx" w:bidi="zxx"/>
              </w:rPr>
              <w:t xml:space="preserve">Oferowane modele </w:t>
            </w: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sz w:val="22"/>
                <w:szCs w:val="22"/>
                <w:lang w:eastAsia="zxx" w:bidi="zxx"/>
              </w:rPr>
              <w:t>spełniające wymagania Zamawiającego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"/>
              <w:snapToGrid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eastAsia="zxx" w:bidi="zxx"/>
              </w:rPr>
              <w:t>…</w:t>
            </w:r>
            <w:r>
              <w:rPr>
                <w:color w:val="000000"/>
                <w:sz w:val="22"/>
                <w:szCs w:val="22"/>
                <w:lang w:eastAsia="zxx" w:bidi="zxx"/>
              </w:rPr>
              <w:t>............................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>
          <w:b/>
          <w:bCs/>
          <w:color w:val="000000"/>
          <w:sz w:val="22"/>
          <w:szCs w:val="22"/>
          <w:lang w:eastAsia="zxx" w:bidi="zxx"/>
        </w:rPr>
        <w:t>6. Kserokopiarka dla petentów  - 1 szt. (</w:t>
      </w:r>
      <w:r>
        <w:rPr>
          <w:rFonts w:eastAsia="Times New Roman" w:cs="Times New Roman"/>
          <w:b/>
          <w:bCs/>
          <w:color w:val="000000"/>
          <w:lang w:eastAsia="zxx" w:bidi="ar-SA"/>
        </w:rPr>
        <w:t>parter,  Hol)</w:t>
      </w:r>
    </w:p>
    <w:tbl>
      <w:tblPr>
        <w:tblW w:w="146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16"/>
        <w:gridCol w:w="7710"/>
      </w:tblGrid>
      <w:tr>
        <w:trPr>
          <w:tblHeader w:val="true"/>
        </w:trPr>
        <w:tc>
          <w:tcPr>
            <w:tcW w:w="6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WWZawartotabeli"/>
              <w:snapToGrid w:val="false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 xml:space="preserve">Wymagania Zamawiającego </w:t>
            </w:r>
          </w:p>
        </w:tc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WWZawartotabeli"/>
              <w:snapToGrid w:val="false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 xml:space="preserve">Oferowany sprzęt </w:t>
            </w:r>
          </w:p>
        </w:tc>
      </w:tr>
      <w:tr>
        <w:trPr>
          <w:trHeight w:val="2264" w:hRule="atLeast"/>
        </w:trPr>
        <w:tc>
          <w:tcPr>
            <w:tcW w:w="6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ind w:left="1587" w:right="0" w:hanging="340"/>
              <w:rPr>
                <w:rFonts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bidi="ar-SA"/>
              </w:rPr>
              <w:t>format wydruku – A4</w:t>
            </w:r>
          </w:p>
        </w:tc>
        <w:tc>
          <w:tcPr>
            <w:tcW w:w="7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zxx" w:bidi="zxx"/>
              </w:rPr>
              <w:t xml:space="preserve">Oferowany model </w:t>
            </w: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sz w:val="22"/>
                <w:szCs w:val="22"/>
                <w:lang w:eastAsia="zxx" w:bidi="zxx"/>
              </w:rPr>
              <w:t>spełniający wymagania Zamawiającego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"/>
              <w:snapToGrid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eastAsia="zxx" w:bidi="zxx"/>
              </w:rPr>
              <w:t>…</w:t>
            </w:r>
            <w:r>
              <w:rPr>
                <w:color w:val="000000"/>
                <w:sz w:val="22"/>
                <w:szCs w:val="22"/>
                <w:lang w:eastAsia="zxx" w:bidi="zxx"/>
              </w:rPr>
              <w:t>............................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ind w:left="4320" w:right="0" w:hanging="0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bCs/>
        </w:rPr>
        <w:t xml:space="preserve">          </w:t>
      </w:r>
      <w:r>
        <w:rPr/>
        <w:t>Upełnomocniony (eni) przedstawiciel(le)</w:t>
      </w:r>
    </w:p>
    <w:p>
      <w:pPr>
        <w:pStyle w:val="Normal"/>
        <w:ind w:left="4320" w:right="1134" w:hanging="567"/>
        <w:rPr/>
      </w:pPr>
      <w:r>
        <w:rPr/>
        <w:tab/>
        <w:tab/>
        <w:tab/>
        <w:t xml:space="preserve">    </w:t>
        <w:tab/>
        <w:tab/>
        <w:tab/>
        <w:tab/>
        <w:tab/>
        <w:tab/>
        <w:tab/>
        <w:tab/>
        <w:t xml:space="preserve">    Oferenta   </w:t>
      </w:r>
    </w:p>
    <w:p>
      <w:pPr>
        <w:pStyle w:val="Normal"/>
        <w:ind w:left="4320" w:right="1134" w:hanging="567"/>
        <w:rPr/>
      </w:pPr>
      <w:r>
        <w:rPr/>
      </w:r>
    </w:p>
    <w:p>
      <w:pPr>
        <w:pStyle w:val="Normal"/>
        <w:ind w:left="4320" w:right="1134" w:hanging="567"/>
        <w:rPr/>
      </w:pPr>
      <w:r>
        <w:rPr/>
      </w:r>
    </w:p>
    <w:p>
      <w:pPr>
        <w:pStyle w:val="Normal"/>
        <w:ind w:left="4320" w:right="0" w:hanging="567"/>
        <w:rPr/>
      </w:pPr>
      <w:r>
        <w:rPr/>
        <w:tab/>
        <w:tab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ind w:left="567" w:right="0" w:hanging="567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( podpis(y), pieczęć(cie) )</w:t>
      </w:r>
    </w:p>
    <w:p>
      <w:pPr>
        <w:pStyle w:val="Normal"/>
        <w:ind w:left="567" w:right="0" w:hanging="567"/>
        <w:rPr/>
      </w:pPr>
      <w:r>
        <w:rPr/>
      </w:r>
    </w:p>
    <w:p>
      <w:pPr>
        <w:pStyle w:val="Normal"/>
        <w:ind w:left="567" w:right="0" w:hanging="567"/>
        <w:rPr/>
      </w:pPr>
      <w:r>
        <w:rPr/>
      </w:r>
    </w:p>
    <w:p>
      <w:pPr>
        <w:pStyle w:val="Normal"/>
        <w:ind w:left="0" w:right="0" w:firstLine="567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Data ..........................................................</w:t>
      </w:r>
    </w:p>
    <w:sectPr>
      <w:type w:val="nextPage"/>
      <w:pgSz w:orient="landscape" w:w="16838" w:h="11906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2"/>
        <w:szCs w:val="22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2"/>
        <w:szCs w:val="22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2"/>
        <w:szCs w:val="22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2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2"/>
        <w:szCs w:val="22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2"/>
        <w:szCs w:val="22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2"/>
        <w:szCs w:val="22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2"/>
        <w:szCs w:val="22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2"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00"/>
        <w:lang w:bidi="ar-SA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ascii="Calibri" w:hAnsi="Calibri" w:cs="Calibri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3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Arial Unicode MS;Arial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OpenSymbol;Arial Unicode MS"/>
      <w:sz w:val="22"/>
      <w:szCs w:val="22"/>
    </w:rPr>
  </w:style>
  <w:style w:type="character" w:styleId="WW8Num3z0">
    <w:name w:val="WW8Num3z0"/>
    <w:qFormat/>
    <w:rPr>
      <w:rFonts w:ascii="Symbol" w:hAnsi="Symbol" w:cs="OpenSymbol;Arial Unicode MS"/>
      <w:color w:val="000000"/>
      <w:sz w:val="22"/>
      <w:szCs w:val="22"/>
    </w:rPr>
  </w:style>
  <w:style w:type="character" w:styleId="WW8Num3z1">
    <w:name w:val="WW8Num3z1"/>
    <w:qFormat/>
    <w:rPr>
      <w:rFonts w:ascii="OpenSymbol;Arial Unicode MS" w:hAnsi="OpenSymbol;Arial Unicode MS" w:cs="OpenSymbol;Arial Unicode MS"/>
      <w:sz w:val="22"/>
      <w:szCs w:val="22"/>
    </w:rPr>
  </w:style>
  <w:style w:type="character" w:styleId="WW8Num4z0">
    <w:name w:val="WW8Num4z0"/>
    <w:qFormat/>
    <w:rPr>
      <w:rFonts w:ascii="Symbol" w:hAnsi="Symbol" w:cs="OpenSymbol;Arial Unicode MS"/>
      <w:sz w:val="22"/>
      <w:szCs w:val="22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sz w:val="22"/>
      <w:szCs w:val="22"/>
    </w:rPr>
  </w:style>
  <w:style w:type="character" w:styleId="WW8Num5z0">
    <w:name w:val="WW8Num5z0"/>
    <w:qFormat/>
    <w:rPr>
      <w:rFonts w:ascii="Symbol" w:hAnsi="Symbol" w:cs="Symbol"/>
      <w:color w:val="000000"/>
      <w:sz w:val="22"/>
      <w:szCs w:val="22"/>
      <w:lang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  <w:b/>
    </w:rPr>
  </w:style>
  <w:style w:type="character" w:styleId="WW8Num10z0">
    <w:name w:val="WW8Num10z0"/>
    <w:qFormat/>
    <w:rPr>
      <w:rFonts w:ascii="Calibri" w:hAnsi="Calibri" w:cs="Calibri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4z0">
    <w:name w:val="WW8Num24z0"/>
    <w:qFormat/>
    <w:rPr>
      <w:rFonts w:cs="Calibri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5z0">
    <w:name w:val="WW8Num25z0"/>
    <w:qFormat/>
    <w:rPr>
      <w:rFonts w:cs="Calibri"/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12z0">
    <w:name w:val="WW8Num12z0"/>
    <w:qFormat/>
    <w:rPr>
      <w:rFonts w:cs="Calibri"/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;Arial" w:cs="Mangal"/>
      <w:sz w:val="24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kern w:val="2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or11</dc:creator>
  <dc:description/>
  <dc:language>en-US</dc:language>
  <cp:lastModifiedBy/>
  <cp:lastPrinted>1995-11-21T17:41:00Z</cp:lastPrinted>
  <dcterms:modified xsi:type="dcterms:W3CDTF">2021-08-25T08:08:54Z</dcterms:modified>
  <cp:revision>9</cp:revision>
  <dc:subject/>
  <dc:title/>
</cp:coreProperties>
</file>