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Prezydent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 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4.2021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„Dzierżawa drukarek sieciowych, urządzeń wielofunkcyjnych oraz kserokopiarek”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dc:language>en-US</dc:language>
  <cp:lastModifiedBy/>
  <dcterms:modified xsi:type="dcterms:W3CDTF">2021-08-25T07:24:47Z</dcterms:modified>
  <cp:revision>22</cp:revision>
  <dc:subject/>
  <dc:title/>
</cp:coreProperties>
</file>