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 OFERTOWY  - część 4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Western"/>
        <w:tabs>
          <w:tab w:val="clear" w:pos="708"/>
          <w:tab w:val="left" w:pos="405" w:leader="none"/>
        </w:tabs>
        <w:spacing w:lineRule="auto" w:line="240" w:before="0" w:after="0"/>
        <w:ind w:left="454" w:firstLine="26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rawa  efektywności energetycznej poprzez montaż ogniw  fotowoltaicznych  na  budynku remizy OSP Racibórz Brzezie</w:t>
      </w:r>
    </w:p>
    <w:p>
      <w:pPr>
        <w:pStyle w:val="Western"/>
        <w:tabs>
          <w:tab w:val="clear" w:pos="708"/>
          <w:tab w:val="left" w:pos="405" w:leader="none"/>
        </w:tabs>
        <w:spacing w:lineRule="auto" w:line="240" w:before="0" w:after="0"/>
        <w:ind w:left="454" w:firstLine="266"/>
        <w:jc w:val="center"/>
        <w:rPr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zy ul. Bitwy Olzańskiej 28 w Raciborzu.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b/>
        </w:rPr>
        <w:t>do  15 listopada 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gwarancji  zgodnie z programem funkcjonalno – użytkowym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/dostaw: 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/dostaw bez kwoty podatku wynosi: …………………….……….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 xml:space="preserve">Wypełnić,  o ile   wybór   oferty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</w:t>
      </w:r>
      <w:r>
        <w:rPr>
          <w:rFonts w:cs="Calibri" w:ascii="Calibri" w:hAnsi="Calibri"/>
          <w:b/>
          <w:i/>
          <w:sz w:val="20"/>
          <w:szCs w:val="20"/>
        </w:rPr>
        <w:t>zgodnie  z przepisami  o  podatku   od   towarów   i  usług,   w   przeciwnym razie  pozostawić niewypełnione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253020744"/>
      <w:bookmarkStart w:id="1" w:name="__Fieldmark__0_325302074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53020744"/>
      <w:bookmarkStart w:id="3" w:name="__Fieldmark__1_325302074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253020744"/>
      <w:bookmarkStart w:id="5" w:name="__Fieldmark__2_325302074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6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8-12T08:16:00Z</dcterms:modified>
  <cp:revision>123</cp:revision>
  <dc:subject/>
  <dc:title>Wzór nr 1</dc:title>
</cp:coreProperties>
</file>