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w Raciborzu w dniu ……………... pomiędzy:</w:t>
      </w:r>
    </w:p>
    <w:p>
      <w:pPr>
        <w:pStyle w:val="Western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Miastem Racibórz, </w:t>
      </w:r>
      <w:r>
        <w:rPr>
          <w:rFonts w:cs="Calibri" w:ascii="Calibri" w:hAnsi="Calibri"/>
          <w:color w:val="000000"/>
        </w:rPr>
        <w:t>ul. Króla Stefana Batorego 6, 47-400 Racibórz, NIP 639 10 02 175, REGON 276258397, reprezentowanym przez: Dariusza Polowego – Prezydenta Miasta Racibórz,</w:t>
      </w:r>
      <w:r>
        <w:rPr>
          <w:rFonts w:cs="Calibri" w:ascii="Calibri" w:hAnsi="Calibri"/>
        </w:rPr>
        <w:t xml:space="preserve"> zwanym w dalszej części umowy „</w:t>
      </w:r>
      <w:r>
        <w:rPr>
          <w:rFonts w:cs="Calibri" w:ascii="Calibri" w:hAnsi="Calibri"/>
          <w:b/>
          <w:bCs/>
        </w:rPr>
        <w:t>Zamawiającym”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 prowadzącą działalność gospodarczą pod nazwą ………………….. z siedzibą przy ul. ………………………………………………….., NIP ………………………...,  REGON ……………….., zwanym  w dalszej części umowy </w:t>
      </w:r>
      <w:r>
        <w:rPr>
          <w:rFonts w:cs="Calibri" w:ascii="Calibri" w:hAnsi="Calibri"/>
          <w:b/>
          <w:bCs/>
        </w:rPr>
        <w:t>„Wykonawcą”</w:t>
      </w:r>
      <w:r>
        <w:rPr>
          <w:rFonts w:cs="Calibri" w:ascii="Calibri" w:hAnsi="Calibri"/>
        </w:rPr>
        <w:t>,</w:t>
      </w:r>
    </w:p>
    <w:p>
      <w:pPr>
        <w:pStyle w:val="Western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następującej treści :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Western"/>
        <w:numPr>
          <w:ilvl w:val="0"/>
          <w:numId w:val="2"/>
        </w:numPr>
        <w:tabs>
          <w:tab w:val="clear" w:pos="709"/>
          <w:tab w:val="left" w:pos="405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niniejszej umowy jest dostawa i montaż na zasadzie zaprojektuj wybuduj instalacji fotowoltaicznej w budynku remizy OSP Racibórz Sudół </w:t>
        <w:br/>
        <w:t xml:space="preserve">w ramach zadania „Poprawa  efektywności energetycznej poprzez montaż ogniw fotowoltaicznych na budynku remizy OSP Racibórz Sudół przy ul. Hulczyńskiej 154 w Raciborzu”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Szczegółowy opis przedmiotu umowy określa Program funkcjonalno-użytkowy, dotyczący przedmiotu niniejszej umowy, stanowiący załącznik nr 2 do Instrukcji dla oferentów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rFonts w:cs="Calibri" w:ascii="Calibri" w:hAnsi="Calibri"/>
        </w:rPr>
        <w:t xml:space="preserve">Wykonawca zobowiązuje się wykonać przedmiot umowy od dnia zawarcia umowy do dnia </w:t>
      </w:r>
      <w:r>
        <w:rPr>
          <w:rFonts w:cs="Calibri" w:ascii="Calibri" w:hAnsi="Calibri"/>
          <w:b/>
        </w:rPr>
        <w:t>15 listopada 2021 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em rozpoczęcia realizacji przedmiotu umowy jest dzień zawarc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przedmiotu umowy nastąpi w miejscach montażu instalacji fotowoltaicznej</w:t>
        <w:br/>
        <w:t xml:space="preserve"> w formie protokołu odbioru, podpisanego przez obydwie strony niniejszej umowy. </w:t>
        <w:br/>
        <w:t xml:space="preserve">W przypadku, gdy którakolwiek ze stron niniejszej umowy nie przystąpi do podpisania protokołu odbioru, odbiór nastąpi jednostronnie, chyba, że strona, która nie przystąpiła do odbioru przedmiotu umowy usprawiedliwi na piśmie przyczyny, </w:t>
        <w:br/>
        <w:t xml:space="preserve">a druga strona przyjmie te wyjaśnienia na piśmi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onosi pełną odpowiedzialność za ewentualne uszkodzenia przedmiotu zamówienia do czasu jego fizycznego odbioru przez Zamawiającego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rzedmiot umowy jest nieużywany, fabrycznie nowy</w:t>
        <w:br/>
        <w:t>i nieuszkodzon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dysponuje wiedzą, doświadczeniem zawodowym oraz odpowiednimi zasobami technicznymi i osobowymi niezbędnymi do prawidłowego</w:t>
        <w:br/>
        <w:t>i terminowego wykonania przedmiotu umow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wiadomi pisemnie Zamawiającego o planowanym terminie odbioru przedmiotu zamówienia z czterodniowym wyprzedzeniem. Zamawiający wymaga, aby uprawniony przedstawiciel Wykonawcy był obecny przy odbiorze przedmiotu umowy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dochowanie terminu wskazanego w pkt 3, umożliwiającego dokonanie odbioru przedmiotu umowy w terminie wskazanym w §2 pkt 1 uprawnia zamawiającego do odstąpienia od umowy. 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ind w:left="107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dokonaniu odbioru przedmiotu umowy Zamawiający potwierdzi jego odbiór </w:t>
        <w:br/>
        <w:t>w protokole odbioru, określającym zgodność realizacji zadania z warunkami umowy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eń, w którym podpisany zostanie przez obie strony umowy protokół odbioru przedmiotu umowy - bez uwag jest traktowany jako dzień wykonania przedmiotu umowy określonego w § 1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W przypadku stwierdzenia, że dostarczony przedmiot umowy jest: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godny z opisem zawartym w szczegółowym opisie przedmiotu umowy, 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kompletny,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ślady użytkowania lub zewnętrznego uszkodzenia, </w:t>
      </w:r>
    </w:p>
    <w:p>
      <w:pPr>
        <w:pStyle w:val="NormalnyWeb"/>
        <w:spacing w:lineRule="auto" w:line="360" w:before="0" w:after="12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dmówi odbioru przedmiotu umowy, sporządzając protokół zawierający przyczyny odmowy odbioru (protokół rozbieżności). Zamawiający wyznaczy następnie kolejny termin realizacji przedmiotu umowy. Procedura czynności odbioru zostanie powtórzona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przedmiot zamówienia ma wady, Zamawiający może żądać ich usunięcia, wyznaczając w tym celu Wykonawcy odpowiedni termin z zastrzeżeniem, że po upływie wyznaczonego terminu nie przyjmie poprawek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dy wady usunąć się nie dadzą albo gdy z okoliczności wynika, że Wykonawca nie zdoła ich usunąć w czasie odpowiednim, albo też, gdy Wykonawca nie usunął wad w terminie wyznaczonym przez Zamawiającego, Zamawiający może wedle swego wyboru od umowy odstąpić lub żądać obniżenia wynagrodzenia w odpowiednim stosunku. 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Zamawiający wyznacza Pana Stanisława Mrugałę do kontaktów z Wykonawcą, nadzoru wykonywanych dostaw, robót budowlanych oraz upoważnia go do dokonywania wszelkich ustaleń, a w szczególności odbioru przedmiotu umowy oraz podpisania protokołu odbioru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wyznaczoną ze strony Wykonawcy do kontaktów w sprawie realizacji niniejszej umowy jest: ……………………………………………………………………………………. 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  <w:t>§ 5</w:t>
      </w:r>
    </w:p>
    <w:p>
      <w:pPr>
        <w:pStyle w:val="NormalnyWeb"/>
        <w:numPr>
          <w:ilvl w:val="0"/>
          <w:numId w:val="7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Wykonawcy za wykonanie przedmiotu umowy, o którym mowa w § 1 wynosi: - ... netto (słownie: ….. złotych netto) - ….. VAT  (słownie: ….. złotych) co stanowi kwotę - ... brutto (słownie: … złotych brutto )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Wynagrodzenie za przedmiot umowy jest wynagrodzeniem ryczałtowym, obejmuje wszystkie koszty związane z jego realizacją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łata wynagrodzenia z tytułu wykonania przedmiotu umowy w wysokości określonej w ust 1 nastąpi przelewem na konto Wykonawcy po podpisaniu protokołu odbioru – bez uwag, w terminie 14 dni licząc od otrzymania przez Zamawiającego prawidłowo wystawionej faktury VAT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Western"/>
        <w:numPr>
          <w:ilvl w:val="0"/>
          <w:numId w:val="9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obowiązków wynikających z niniejszej umowy strony przewidują zapłatę kar umownych na następujących zasadach: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zapłacenia kary umownej Zamawiającemu</w:t>
        <w:br/>
        <w:t xml:space="preserve">z tytułu zwłoki w wykonaniu przedmiotu umowy lub też w przypadku nie usunięcia w ustalonym przez strony terminie wad określonych w protokole odbioru w wysokości 0,2% wynagrodzenia umownego brutto o którym mowa </w:t>
        <w:br/>
        <w:t>w § 5 ust. 1 za każdy dzień zwłoki;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any jest do zapłaty kary umownej na rzecz Wykonawcy</w:t>
        <w:br/>
        <w:t>w przypadku zwłoki w odbiorze przedmiotu umowy - w wysokości 0,2% wynagrodzenia umownego brutto, o którym mowa w § 5 ust. 1 za każdy dzień zwłoki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astrzegają sobie kary umowne na wypadek odstąpienia od umowy </w:t>
        <w:br/>
        <w:t>z przyczyn zależnych od drugiej strony, w wysokości 20% wynagrodzenia umownego brutto, z zastrzeżeniem ust. 3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kary umowne nie pokrywają szkody, stronom przysługuje prawo żądania odszkodowania na zasadach ogólnych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y umowne, o których mowa w ust. 1 i 2 płatne są bez wezwania i wyznaczenia dodatkowego terminu do ich uiszczenia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potrącić kary umowne z należnego Wykonawcy wynagrodzenia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  <w:t>§7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udziela gwarancji, że przedmiot umowy jest fabrycznie nowy i wolny od wad, oraz że może być użytkowany zgodnie z przeznaczeniem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Przedmiot umowy musi ściśle odpowiadać cechom i parametrom określonym </w:t>
        <w:br/>
        <w:t xml:space="preserve">w programie funkcjonalno – użytkowym – zał. do Instrukcji dla oferentów, posiadać określone przez Zamawiającego właściwości użytkowe i przyjęte standardy jakości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gwarancji przedmiotu zamówienia określony został w programie funkcjonalno-użytkowym, licząc od dnia protokolarnego odbioru końcowego przedmiotu zamówienia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usunięcia wad lub wymiany przedmiotu umowy na wolny od wad nie później niż w ciągu 14 dni od momentu zgłoszenia takiej koniecznośc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późnień Wykonawcy, w okresie gwarancji, w usunięciu wad przekraczających 14 dni, Zamawiający może powierzyć usunięcie wad, osobie trzeciej na koszt Wykonawcy, bez utraty prawa do gwarancj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warancja o której mowa w ust. 3, nie wyłącza odpowiedzialności Wykonawcy wobec Zamawiającego z tytułu rękojmi. </w:t>
      </w:r>
    </w:p>
    <w:p>
      <w:pPr>
        <w:pStyle w:val="Western"/>
        <w:spacing w:lineRule="auto" w:line="360" w:before="0" w:after="120"/>
        <w:ind w:left="3544" w:firstLine="70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Strony zgodnie postanawiają, że wszelkie spory mogące w przyszłości wyniknąć na tle wykonania niniejszej umowy będą rozstrzygane polubownie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W przypadku niemożności polubownego rozstrzygnięcia sporów, spory rozstrzygać będzie sąd właściwy dla miejsca siedziby Zamawiającego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Strony postanawiają, że prawem właściwym dla oceny niniejszej umowy jest prawo polskie, a w szczególności kodeks cywiln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Wszelkie zmiany niniejszej umowy, jak również odstąpienie i rozwiązanie wymagają dla swojej ważności formy pisemnej pod rygorem nieważności i muszą być akceptowane przez obie strony umow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Niniejsza umowa została sporządzona w 2 egzemplarzach, po jednej dla każdej ze stron.</w:t>
      </w:r>
    </w:p>
    <w:p>
      <w:pPr>
        <w:pStyle w:val="NormalnyWeb"/>
        <w:spacing w:lineRule="auto" w:line="240" w:before="0" w:after="120"/>
        <w:ind w:firstLine="363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ZAMAWIAJĄCY                                                                      WYKONAWCA </w:t>
      </w:r>
    </w:p>
    <w:p>
      <w:pPr>
        <w:pStyle w:val="NormalnyWeb"/>
        <w:spacing w:lineRule="auto" w:line="240" w:before="0" w:after="120"/>
        <w:ind w:firstLine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                         </w:t>
      </w:r>
      <w:r>
        <w:rPr>
          <w:rFonts w:cs="Calibri" w:ascii="Calibri" w:hAnsi="Calibri"/>
        </w:rPr>
        <w:tab/>
        <w:t xml:space="preserve">           </w:t>
        <w:tab/>
        <w:t>………………………………..</w:t>
      </w:r>
    </w:p>
    <w:p>
      <w:pPr>
        <w:pStyle w:val="Western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color w:val="808080"/>
        <w:sz w:val="22"/>
        <w:szCs w:val="22"/>
      </w:rPr>
    </w:pPr>
    <w:r>
      <w:rPr>
        <w:rFonts w:cs="Arial"/>
        <w:b/>
        <w:i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0"/>
        <w:szCs w:val="20"/>
      </w:rPr>
      <w:t xml:space="preserve">zał. nr 3 część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eastAsia="Times New Roman" w:cs="Times New Roman"/>
      <w:color w:val="00000A"/>
      <w:sz w:val="22"/>
      <w:szCs w:val="22"/>
      <w:lang w:val="pl-PL" w:eastAsia="zh-CN" w:bidi="ar-SA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Domylnaczcionkaakapitu1"/>
    <w:qFormat/>
    <w:rPr/>
  </w:style>
  <w:style w:type="character" w:styleId="Znakinumeracji">
    <w:name w:val="Znaki numeracji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3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jc w:val="center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6:00Z</dcterms:created>
  <dc:creator>rwz517</dc:creator>
  <dc:description/>
  <cp:keywords/>
  <dc:language>en-US</dc:language>
  <cp:lastModifiedBy>zp2</cp:lastModifiedBy>
  <cp:lastPrinted>2021-08-12T10:37:00Z</cp:lastPrinted>
  <dcterms:modified xsi:type="dcterms:W3CDTF">2021-08-12T08:41:00Z</dcterms:modified>
  <cp:revision>7</cp:revision>
  <dc:subject/>
  <dc:title> </dc:title>
</cp:coreProperties>
</file>