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 OFERTOWY  - część 1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posażenie placu zabaw  przy ul. Francuskiej, ul. Osiedleńczej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 Raciborzu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szCs w:val="28"/>
          <w:u w:val="single"/>
          <w:lang w:val="pl-PL"/>
        </w:rPr>
      </w:pPr>
      <w:r>
        <w:rPr>
          <w:rFonts w:cs="Calibri" w:ascii="Calibri" w:hAnsi="Calibri"/>
          <w:b/>
          <w:sz w:val="24"/>
          <w:szCs w:val="28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:  </w:t>
      </w:r>
      <w:r>
        <w:rPr>
          <w:rFonts w:cs="Calibri" w:ascii="Calibri" w:hAnsi="Calibri"/>
          <w:b/>
        </w:rPr>
        <w:t xml:space="preserve">do   70 </w:t>
      </w:r>
      <w:r>
        <w:rPr>
          <w:rFonts w:cs="Calibri" w:ascii="Calibri" w:hAnsi="Calibri"/>
        </w:rPr>
        <w:t xml:space="preserve">dni od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daty zawarcia umowy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 wykonane roboty budowlane i  zamontowane   urządzenia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083458489"/>
      <w:bookmarkStart w:id="1" w:name="__Fieldmark__0_408345848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083458489"/>
      <w:bookmarkStart w:id="3" w:name="__Fieldmark__1_408345848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083458489"/>
      <w:bookmarkStart w:id="5" w:name="__Fieldmark__2_408345848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7-23T08:31:00Z</dcterms:modified>
  <cp:revision>119</cp:revision>
  <dc:subject/>
  <dc:title>Wzór nr 1</dc:title>
</cp:coreProperties>
</file>