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. nr 1 do umow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zczegółowy opis przedmiotu zamówieni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Przedmiotem   zamówienia   jest   budowa  oświetlenia ulicznego przy ul. Sienkiewicza oraz w Parku Zamkowym w Raciborzu, wraz z opracowaniem i uzgodnieniem dokumentacji projektowej.</w:t>
      </w:r>
    </w:p>
    <w:p>
      <w:pPr>
        <w:pStyle w:val="Normal"/>
        <w:ind w:left="36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Indent"/>
        <w:ind w:left="708" w:right="-180" w:hanging="348"/>
        <w:rPr/>
      </w:pPr>
      <w:r>
        <w:rPr>
          <w:rFonts w:cs="Calibri" w:ascii="Calibri" w:hAnsi="Calibri"/>
          <w:b/>
        </w:rPr>
        <w:t>Zakres robót  dobudowy oświetlenia na ul. Sienkiewicza od ul. Drzymały obejmuje:</w:t>
      </w:r>
    </w:p>
    <w:p>
      <w:pPr>
        <w:pStyle w:val="TextBodyIndent"/>
        <w:ind w:left="708" w:right="-180" w:hanging="34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wymianę wysięgnika na latarni ulicznej przy ul. Drzymały na wysięgnik podwójny </w:t>
        <w:br/>
        <w:t xml:space="preserve">o kącie rozwarcia 120 stopni i dobudowa dodatkowej oprawy LED o mocy 70W </w:t>
        <w:br/>
        <w:t xml:space="preserve">i temperaturze barwowej ciepłej (3000K) skierowanej na przejście dla pieszych </w:t>
        <w:br/>
        <w:t xml:space="preserve">na ul. Sienkiewicza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emontowany pojedynczy wysięgnik należy zdeponować na placu składowym w Przedsiębiorstwie Komunalnym Sp. z o.o. przy ul. Adamczyka 10 w Raciborzu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708" w:right="-180" w:hanging="348"/>
        <w:rPr/>
      </w:pPr>
      <w:r>
        <w:rPr>
          <w:rFonts w:cs="Calibri" w:ascii="Calibri" w:hAnsi="Calibri"/>
          <w:b/>
        </w:rPr>
        <w:t>Zakres robót  dobudowy oświetlenia w Parku Zamkowym obejmuje:</w:t>
      </w:r>
    </w:p>
    <w:p>
      <w:pPr>
        <w:pStyle w:val="TextBodyIndent"/>
        <w:ind w:left="708" w:right="-180" w:hanging="34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bookmarkStart w:id="0" w:name="_GoBack"/>
      <w:bookmarkEnd w:id="0"/>
      <w:r>
        <w:rPr>
          <w:rFonts w:cs="Calibri" w:ascii="Calibri" w:hAnsi="Calibri"/>
        </w:rPr>
        <w:t>Wykonanie na zasadzie „Zaprojektuj i wybuduj” dobudowy oświetlenia parkowego w Parku Zamkowym przy alejce parkowej ze ścieżką rowerową na odcinku od rozwidlenia przy dojściu do Pomnika Powstańców Śląskich do skrzyżowania z ul. Brzozową (ślad na zał. mapie)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</w:rPr>
        <w:t xml:space="preserve">W ramach zadania należy: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racowanie projektu dobudowy oświetlenia parkowego w Parku Zamkowym przy alejce parkowej ze ścieżką rowerową, na odcinku od dojścia do Pomnika Powstańców Śląskich do skrzyżowania z ul. Brzozową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br/>
        <w:t xml:space="preserve">- zasilanie od narożnego słupa przy dojściu do Pomnika Powstańców Śląskich, </w:t>
        <w:br/>
        <w:t xml:space="preserve">-   posadowienie   słupów   w  odstępach  20 do 25  metrów  podobnie  jak na odcinku już 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oświetlonym,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-  latarnie lokalizować możliwie najdalej od drzew,</w:t>
      </w:r>
    </w:p>
    <w:p>
      <w:pPr>
        <w:pStyle w:val="Normal"/>
        <w:ind w:left="540" w:hanging="180"/>
        <w:jc w:val="both"/>
        <w:rPr/>
      </w:pPr>
      <w:r>
        <w:rPr>
          <w:rFonts w:cs="Calibri" w:ascii="Calibri" w:hAnsi="Calibri"/>
        </w:rPr>
        <w:t>- projekt powinien obejmować zasilanie 9 szt. latarni parkowych, kształtem możliwie najbardziej zbliżonych do latarni istniejących. Siódma latarnia powinna się znajdować na wzniesieniu przed rozwidleniem alejki na część o nawierzchni gruntowej i na ścieżkę rowerową. Dwie ostatnie latarnie umiejscowić pomiędzy ścieżką rowerową i częścią alejki o nawierzchni gruntowej.</w:t>
      </w:r>
    </w:p>
    <w:p>
      <w:pPr>
        <w:pStyle w:val="Normal"/>
        <w:numPr>
          <w:ilvl w:val="0"/>
          <w:numId w:val="1"/>
        </w:numPr>
        <w:spacing w:lineRule="auto" w:line="256"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udowa zgodnie z projektem, sieci zasilającej oraz 9 szt. latarni parkowych z oprawami parkowymi LED możliwie najbardziej zbliżonymi kształtem do opraw istniejących (słupy S-50 SRw/4 lub maksymalnie zbliżone, oprawy o mocy ok. 23W </w:t>
        <w:br/>
        <w:t>i neutralnej temperaturze barwowej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01:00Z</dcterms:created>
  <dc:creator>zp2</dc:creator>
  <dc:description/>
  <cp:keywords/>
  <dc:language>en-US</dc:language>
  <cp:lastModifiedBy>zp2</cp:lastModifiedBy>
  <dcterms:modified xsi:type="dcterms:W3CDTF">2021-04-08T11:05:00Z</dcterms:modified>
  <cp:revision>2</cp:revision>
  <dc:subject/>
  <dc:title/>
</cp:coreProperties>
</file>