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UDOWA  OŚWIETLENIA  ULICZNEGO  PRZY UL. SIENKIEWICZA  ORAZ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  PARKU  ZAMKOWYM  W  RACIBORZU  WRAZ  Z  OPRACOWANIEM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UZGODNIENIEM  DOKUMENTACJI PROJEKTOWEJ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na wykonanie przedmiotu zamówienia w zakresie określonym w Instrukcji dla oferentów. Oferujemy  realizację   </w:t>
      </w:r>
      <w:r>
        <w:rPr>
          <w:rFonts w:cs="Calibri" w:ascii="Calibri" w:hAnsi="Calibri"/>
          <w:b/>
        </w:rPr>
        <w:t xml:space="preserve">całości </w:t>
      </w:r>
      <w:r>
        <w:rPr>
          <w:rFonts w:cs="Calibri" w:ascii="Calibri" w:hAnsi="Calibri"/>
        </w:rPr>
        <w:t xml:space="preserve">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za zad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budowa oświetlenia na ul. Sienkiewicza od ul. Drzymały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Dobudowa oświetlenia w Parku Zamkowym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6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60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5693969"/>
      <w:bookmarkStart w:id="1" w:name="__Fieldmark__0_8569396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5693969"/>
      <w:bookmarkStart w:id="3" w:name="__Fieldmark__1_8569396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5693969"/>
      <w:bookmarkStart w:id="5" w:name="__Fieldmark__2_8569396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4-07T13:38:00Z</dcterms:modified>
  <cp:revision>118</cp:revision>
  <dc:subject/>
  <dc:title>Wzór nr 1</dc:title>
</cp:coreProperties>
</file>