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103120" cy="794385"/>
            <wp:effectExtent l="0" t="0" r="0" b="0"/>
            <wp:wrapNone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BUDOWA  OŚWIETLENIA  ULICZNEGO  PRZY UL. SIENKIEWICZA  ORAZ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  PARKU  ZAMKOWYM  W  RACIBORZU  WRAZ  Z  OPRACOWANIEM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 UZGODNIENIEM  DOKUMENTACJI PROJEKTOWEJ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12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 kwiecień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12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edmiotem   zamówienia   jest   budowa  oświetlenia ulicznego przy ul. Sienkiewicza oraz w Parku Zamkowym w Raciborzu, wraz z opracowaniem i uzgodnieniem dokumentacji projektowej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ind w:left="708" w:right="-180" w:hanging="348"/>
        <w:rPr/>
      </w:pPr>
      <w:r>
        <w:rPr>
          <w:rFonts w:cs="Calibri" w:ascii="Calibri" w:hAnsi="Calibri"/>
          <w:b/>
        </w:rPr>
        <w:t>Zakres robót  dobudowy oświetlenia na ul. Sienkiewicza od ul. Drzymały obejmuje:</w:t>
      </w:r>
    </w:p>
    <w:p>
      <w:pPr>
        <w:pStyle w:val="TextBodyIndent"/>
        <w:ind w:left="708" w:right="-180" w:hanging="34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ymianę wysięgnika na latarni ulicznej przy ul. Drzymały na wysięgnik podwójny </w:t>
        <w:br/>
        <w:t xml:space="preserve">o kącie rozwarcia 120 stopni i dobudowa dodatkowej oprawy LED o mocy 70W </w:t>
        <w:br/>
        <w:t xml:space="preserve">i temperaturze barwowej ciepłej (3000K) skierowanej na przejście dla pieszych </w:t>
        <w:br/>
        <w:t xml:space="preserve">na ul. Sienkiewicz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emontowany pojedynczy wysięgnik należy zdeponować na placu składowym w Przedsiębiorstwie Komunalnym Sp. z o.o. przy ul. Adamczyka 10 w Raciborzu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708" w:right="-180" w:hanging="348"/>
        <w:rPr/>
      </w:pPr>
      <w:r>
        <w:rPr>
          <w:rFonts w:cs="Calibri" w:ascii="Calibri" w:hAnsi="Calibri"/>
          <w:b/>
        </w:rPr>
        <w:t>Zakres robót  dobudowy oświetlenia w Parku Zamkowym obejmuje:</w:t>
      </w:r>
    </w:p>
    <w:p>
      <w:pPr>
        <w:pStyle w:val="TextBodyIndent"/>
        <w:ind w:left="708" w:right="-180" w:hanging="34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bookmarkStart w:id="0" w:name="_GoBack"/>
      <w:bookmarkEnd w:id="0"/>
      <w:r>
        <w:rPr>
          <w:rFonts w:cs="Calibri" w:ascii="Calibri" w:hAnsi="Calibri"/>
        </w:rPr>
        <w:t>Wykonanie na zasadzie „Zaprojektuj i wybuduj” dobudowy oświetlenia parkowego w Parku Zamkowym przy alejce parkowej ze ścieżką rowerową na odcinku od rozwidlenia przy dojściu do Pomnika Powstańców Śląskich do skrzyżowania z ul. Brzozową (ślad na zał. mapie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br/>
        <w:t xml:space="preserve">W ramach zadania należy: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cowanie projektu dobudowy oświetlenia parkowego w Parku Zamkowym przy alejce parkowej ze ścieżką rowerową, na odcinku od dojścia do Pomnika Powstańców Śląskich do skrzyżowania z ul. Brzozową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br/>
        <w:t xml:space="preserve">- zasilanie od narożnego słupa przy dojściu do Pomnika Powstańców Śląskich, </w:t>
        <w:br/>
        <w:t xml:space="preserve">-   posadowienie   słupów   w  odstępach  20 do 25  metrów  podobnie  jak na odcinku już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oświetlonym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-  latarnie lokalizować możliwie najdalej od drzew,</w:t>
      </w:r>
    </w:p>
    <w:p>
      <w:pPr>
        <w:pStyle w:val="Normal"/>
        <w:ind w:left="540" w:hanging="180"/>
        <w:jc w:val="both"/>
        <w:rPr/>
      </w:pPr>
      <w:r>
        <w:rPr>
          <w:rFonts w:cs="Calibri" w:ascii="Calibri" w:hAnsi="Calibri"/>
        </w:rPr>
        <w:t>- projekt powinien obejmować zasilanie 9 szt. latarni parkowych, kształtem możliwie najbardziej zbliżonych do latarni istniejących. Siódma latarnia powinna się znajdować na wzniesieniu przed rozwidleniem alejki na część o nawierzchni gruntowej i na ścieżkę rowerową. Dwie ostatnie latarnie umiejscowić pomiędzy ścieżką rowerową i częścią alejki o nawierzchni gruntowej.</w:t>
      </w:r>
    </w:p>
    <w:p>
      <w:pPr>
        <w:pStyle w:val="Normal"/>
        <w:numPr>
          <w:ilvl w:val="0"/>
          <w:numId w:val="10"/>
        </w:numPr>
        <w:spacing w:lineRule="auto" w:line="25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wa zgodnie z projektem, sieci zasilającej oraz 9 szt. latarni parkowych z oprawami parkowymi LED możliwie najbardziej zbliżonymi kształtem do opraw istniejących (słupy S-50 SRw/4 lub maksymalnie zbliżone, oprawy o mocy ok. 23W </w:t>
        <w:br/>
        <w:t>i neutralnej temperaturze barwowej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zostałe   wymagani    określono   we   wzorze    umowy  </w:t>
      </w:r>
      <w:r>
        <w:rPr>
          <w:rFonts w:cs="Calibri" w:ascii="Calibri" w:hAnsi="Calibri"/>
          <w:bCs/>
        </w:rPr>
        <w:t>– zał.  nr</w:t>
      </w:r>
      <w:r>
        <w:rPr>
          <w:rFonts w:cs="Calibri" w:ascii="Calibri" w:hAnsi="Calibri"/>
        </w:rPr>
        <w:t xml:space="preserve">  3    do  Instrukcji     dla  </w:t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     </w:t>
      </w:r>
      <w:r>
        <w:rPr>
          <w:rFonts w:cs="Calibri" w:ascii="Calibri" w:hAnsi="Calibri"/>
          <w:bCs/>
          <w:sz w:val="24"/>
        </w:rPr>
        <w:t xml:space="preserve">45316110-9 </w:t>
      </w:r>
      <w:r>
        <w:rPr>
          <w:rFonts w:cs="Calibri" w:ascii="Calibri" w:hAnsi="Calibri"/>
          <w:b w:val="false"/>
          <w:bCs/>
          <w:sz w:val="24"/>
        </w:rPr>
        <w:t>-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>instalowanie urządzeń oświetlenia drogoweg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31520000-7</w:t>
      </w:r>
      <w:r>
        <w:rPr>
          <w:rFonts w:cs="Calibri" w:ascii="Calibri" w:hAnsi="Calibri"/>
        </w:rPr>
        <w:t xml:space="preserve"> – lampy i oprawy oświetleniow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 upływem terminu składan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4.</w:t>
      </w:r>
      <w:r>
        <w:rPr>
          <w:rFonts w:cs="Calibri" w:ascii="Calibri" w:hAnsi="Calibri"/>
          <w:color w:val="000000"/>
        </w:rPr>
        <w:t xml:space="preserve"> Wykonawca  udzieli  Zamawiającemu  </w:t>
      </w:r>
      <w:r>
        <w:rPr>
          <w:rFonts w:cs="Calibri" w:ascii="Calibri" w:hAnsi="Calibri"/>
          <w:b/>
          <w:color w:val="000000"/>
        </w:rPr>
        <w:t>60</w:t>
      </w:r>
      <w:r>
        <w:rPr>
          <w:rFonts w:cs="Calibri" w:ascii="Calibri" w:hAnsi="Calibri"/>
          <w:color w:val="000000"/>
        </w:rPr>
        <w:t xml:space="preserve"> miesięcznej gwarancji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 xml:space="preserve">Umowy,  </w:t>
      </w:r>
      <w:r>
        <w:rPr>
          <w:rFonts w:cs="Calibri" w:ascii="Calibri" w:hAnsi="Calibri"/>
          <w:bCs/>
          <w:color w:val="000000"/>
        </w:rPr>
        <w:t xml:space="preserve">licząc od daty podpisania protokołu końcowego odbioru robót.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/>
        </w:rPr>
        <w:t xml:space="preserve"> do 30.06.2021 r.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11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 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hanging="94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(spółki cywilne/konsorcja)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</w:tabs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i   Izabela   Tambor,    Inspektor  w   Referacie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   sprawach    przedmiotu    zamównienia  –   Pan  Jerzy Madecki,    Inspektor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</w:t>
      </w:r>
      <w:r>
        <w:rPr>
          <w:rFonts w:cs="Calibri" w:ascii="Calibri" w:hAnsi="Calibri"/>
          <w:spacing w:val="-3"/>
          <w:lang w:val="en-US" w:eastAsia="en-US"/>
        </w:rPr>
        <w:t xml:space="preserve">w   Wydziale Komunalnym,    e-mail: komunalny@um.raciborz.pl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rPr/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 terminie do dnia  </w:t>
      </w:r>
      <w:r>
        <w:rPr>
          <w:rFonts w:cs="Calibri" w:ascii="Calibri" w:hAnsi="Calibri"/>
          <w:b/>
          <w:spacing w:val="-3"/>
          <w:lang w:val="en-US" w:eastAsia="en-US"/>
        </w:rPr>
        <w:t xml:space="preserve">15 kwiet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15 kwietni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sala 1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  Cena – należy przez to rozumieć cenę w rozumieniu art. 3 ust. 1 pkt 1 i ust.2 ustawy z dnia z 9 maja 2014 r. o informowaniu o cenach towarów i usług (Dz. U. 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2.  </w:t>
      </w:r>
      <w:r>
        <w:rPr>
          <w:rFonts w:cs="Calibri" w:ascii="Calibri" w:hAnsi="Calibri"/>
          <w:szCs w:val="22"/>
        </w:rPr>
        <w:t xml:space="preserve">Wykonawca    określa   cenę  realizacji  dla   każdego    zadania    osobno  oraz   za    całość </w:t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zamówienia poprzez  wypełnienie   odpowiedniego  formularza  oferty.</w:t>
      </w:r>
    </w:p>
    <w:p>
      <w:pPr>
        <w:pStyle w:val="TextBodyInden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Cena ofertowa powinna być podana w złotych cyframi i słownie. Cena musi być podana i wyliczona w zaokrągleniu do dwóch miejsc po przecinku – końcówki poniżej 0,5 grosza pomija się, a końcówki 0,5 grosza i wyższe zaokrągla się do 1 grosza.</w:t>
      </w:r>
    </w:p>
    <w:p>
      <w:pPr>
        <w:pStyle w:val="TextBodyIndent"/>
        <w:ind w:left="36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360" w:hanging="360"/>
        <w:jc w:val="both"/>
        <w:rPr/>
      </w:pPr>
      <w:r>
        <w:rPr>
          <w:rFonts w:cs="Calibri" w:ascii="Calibri" w:hAnsi="Calibri"/>
          <w:szCs w:val="22"/>
        </w:rPr>
        <w:t xml:space="preserve">4.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Cs w:val="22"/>
        </w:rPr>
        <w:t xml:space="preserve">Podana    cena  ofertowa   jest   wynagrodzeniem  ryczałtowym. </w:t>
      </w:r>
      <w:r>
        <w:rPr>
          <w:rFonts w:cs="Calibri" w:ascii="Calibri" w:hAnsi="Calibri"/>
        </w:rPr>
        <w:t xml:space="preserve">Cenę należy obliczyć   jako cenę    ryczałtową     uwzględniającą     zakres    zamówienia    oraz    wszelkie   koszty  związane  z  realizacją  zamówienia  jak i   ewentualne    ryzyko     wynikające z okoliczności,   których  nie  można było  przewidzieć w chwili zawarcia umowy. </w:t>
      </w:r>
    </w:p>
    <w:p>
      <w:pPr>
        <w:pStyle w:val="Normal"/>
        <w:ind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/>
      </w:pPr>
      <w:r>
        <w:rPr>
          <w:rFonts w:cs="Calibri" w:ascii="Calibri" w:hAnsi="Calibri"/>
        </w:rPr>
        <w:t xml:space="preserve">5. Wynagrodzenie powinno zawierać również następujące koszty: </w:t>
      </w:r>
      <w:r>
        <w:rPr>
          <w:rFonts w:cs="Calibri" w:ascii="Calibri" w:hAnsi="Calibri"/>
          <w:color w:val="000000"/>
        </w:rPr>
        <w:t xml:space="preserve"> wszelkie roboty przygotowawcze, porządkowe, organizację placu budowy wraz z późniejszą likwidacją, wszelkie koszty utrzymania zaplecza budowy, utrzymania dróg dojazdowych do placu budowy, koszty związane z odbiorami wykonanych robót, koszt wykonania dokumentacji projektowej, uzyskiwania uzgodnień i pozwoleń, dokumentacji powykonawczej, oraz inne koszty wynikające z niniejszej umowy. </w:t>
      </w:r>
    </w:p>
    <w:p>
      <w:pPr>
        <w:pStyle w:val="Normal"/>
        <w:autoSpaceDE w:val="false"/>
        <w:ind w:left="18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color w:val="000000"/>
        </w:rPr>
        <w:t xml:space="preserve">6.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</w:rPr>
        <w:t>7.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 w stosunku do przedmiotu zamówienia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hanging="0"/>
        <w:contextualSpacing w:val="false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Zasady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7"/>
        </w:numPr>
        <w:spacing w:before="0" w:after="0"/>
        <w:ind w:left="543" w:hanging="543"/>
        <w:rPr/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3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Mapy, rysunk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ariusz Pol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(zatwierdza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08 kwiecień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BUDOWA  OŚWIETLENIA  ULICZNEGO  PRZY UL. SIENKIEWICZA  ORAZ W  PARKU  ZAMKOWYM  W  RACIBORZU  WRAZ  Z  OPRACOWANIEM I UZGODNIENIEM  DOKUMENTACJI PROJEKTOWEJ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b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b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3">
    <w:name w:val="WW8Num31z3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2</cp:lastModifiedBy>
  <cp:lastPrinted>2021-03-05T10:11:00Z</cp:lastPrinted>
  <dcterms:modified xsi:type="dcterms:W3CDTF">2021-04-08T09:05:00Z</dcterms:modified>
  <cp:revision>360</cp:revision>
  <dc:subject/>
  <dc:title>SPIS TREŚCI</dc:title>
</cp:coreProperties>
</file>