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 UL. MAĆKOWSKIEGO  W RACIBORZU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7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308714454"/>
      <w:bookmarkStart w:id="1" w:name="__Fieldmark__0_330871445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308714454"/>
      <w:bookmarkStart w:id="3" w:name="__Fieldmark__1_330871445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308714454"/>
      <w:bookmarkStart w:id="5" w:name="__Fieldmark__2_330871445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3-12T09:53:00Z</dcterms:modified>
  <cp:revision>117</cp:revision>
  <dc:subject/>
  <dc:title>Wzór nr 1</dc:title>
</cp:coreProperties>
</file>