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4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 15 Z ODDZIAŁAMI SPORTOWYMI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świeżych wyrobów garmażeryjnych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SŁOWACKIEGO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4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897245" cy="128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21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101.15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21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tbl>
      <w:tblPr>
        <w:tblW w:w="9686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15"/>
        <w:gridCol w:w="4515"/>
        <w:gridCol w:w="15"/>
        <w:gridCol w:w="1740"/>
        <w:gridCol w:w="1485"/>
        <w:gridCol w:w="15"/>
        <w:gridCol w:w="1443"/>
        <w:gridCol w:w="9"/>
      </w:tblGrid>
      <w:tr>
        <w:trPr/>
        <w:tc>
          <w:tcPr>
            <w:tcW w:w="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Wartość brutto w PLN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uski śląski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8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</w:t>
            </w:r>
          </w:p>
        </w:tc>
        <w:tc>
          <w:tcPr>
            <w:tcW w:w="4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leśniki z białym serem na słodko 15dkg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 szt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ierogi z kapustą i grzybami świeże sztuka    /3 dkg/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ierogi ruskie świeże sztuka/ 3dkg/</w:t>
            </w:r>
          </w:p>
        </w:tc>
        <w:tc>
          <w:tcPr>
            <w:tcW w:w="1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kg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ierogi z serem świeże sztuka /3 dkg/</w:t>
            </w:r>
          </w:p>
        </w:tc>
        <w:tc>
          <w:tcPr>
            <w:tcW w:w="1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kg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er z szynką panierowany smażony 15 dkg</w:t>
            </w:r>
          </w:p>
        </w:tc>
        <w:tc>
          <w:tcPr>
            <w:tcW w:w="1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Razem</w:t>
            </w:r>
          </w:p>
        </w:tc>
        <w:tc>
          <w:tcPr>
            <w:tcW w:w="1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18.01.2021 r, do 23.06.2021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5. Niżej podaną część/zakres zamówienia, wykonywać będą w moim imieniu podwykonawcy </w:t>
      </w:r>
      <w:r>
        <w:rPr>
          <w:bCs/>
          <w:i/>
        </w:rPr>
        <w:t>(jeżeli dotyczy):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9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7004850"/>
      <w:bookmarkStart w:id="1" w:name="__Fieldmark__0_2877004850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7004850"/>
      <w:bookmarkStart w:id="3" w:name="__Fieldmark__1_2877004850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77004850"/>
      <w:bookmarkStart w:id="5" w:name="__Fieldmark__2_2877004850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el: 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- 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>
          <w:sz w:val="28"/>
          <w:szCs w:val="28"/>
        </w:rPr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2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3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5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D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70" w:type="dxa"/>
          <w:gridSpan w:val="7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70" w:type="dxa"/>
          <w:gridSpan w:val="7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13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20-12-29T13:18:00Z</dcterms:modified>
  <cp:revision>5</cp:revision>
  <dc:subject/>
  <dc:title>Wzór nr 1</dc:title>
</cp:coreProperties>
</file>