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6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artykułów spożywczych sypkich, koncentratów i przypra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6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3435" cy="128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7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100.8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7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15"/>
        <w:gridCol w:w="15"/>
        <w:gridCol w:w="30"/>
        <w:gridCol w:w="4425"/>
        <w:gridCol w:w="15"/>
        <w:gridCol w:w="15"/>
        <w:gridCol w:w="30"/>
        <w:gridCol w:w="1740"/>
        <w:gridCol w:w="1470"/>
        <w:gridCol w:w="15"/>
        <w:gridCol w:w="15"/>
        <w:gridCol w:w="1476"/>
      </w:tblGrid>
      <w:tr>
        <w:trPr/>
        <w:tc>
          <w:tcPr>
            <w:tcW w:w="6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brutto  w PLN</w:t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 wrocławska 45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6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ylia op.1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aton musli zbożowo-owocowy 8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 biały 1 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puder 40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wanilinowy  3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y op. 2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hrzan tarty op.160-19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iasteczka owsiane z żurawiną 25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ynamon op. 15 - 2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ranulowany 1 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eser czekoladowy z bitą śmietaną 175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eser ryżowy z owocami 20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czerwona konserwowa bez konserwantów op. 40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bir  op. 15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Jogurt owocowy op.150 gr.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sza jęczmienna średnia 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gryczana biała  op. 4 x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bulgur  op. 4 x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minek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p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etchup  łagodny op. 480 gr. /zaw.pomidorów 198 gr na 100 gr ketchupu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ncentrat pomidorowy zawierający minimum 30 % miąższu pomidorowego w produkcie 0,9 - 1l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ukurydza konserwowa naturalnie słodka bez konserwantów i GMO op. 400 gr.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ukurydza SNACK op 212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urkuma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Liść laurowy  op. 8 gr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Lubczyk suszony  op. 10 gr 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ąka wrocławska lub poznańska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Typ 500 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ąka ziemniaczana /skrobia ziemniaczana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 świdra nr 20 op. 400 gr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ron kokardka nr 58 op. 400 gr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łazanka nr 46 op. 500 gr.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akaron nitka wałkowany 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 jajeczny op. 2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nudle zacierka 8 jajeczna op.2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jeranek suszony  op. 8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usztarda stołowa  op. 2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jonez dekoracyjny op. 4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us owocowy 100%  op.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Migdały płatki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orela suszona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cet jabłkowy z naturalnej fermentacji 6% 0,5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Olej rzepakowy o zawartości kwasów jednonienasyconych pow.50 % i kwasów wielonienasyconych poniżej 40 %1 l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wa z oliwek 0,5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liwa z oliwek z czosnkiem 0,5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Ogórki konserwowe 0,9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gano suszone  op. 1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prz mielony czarny duży op 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prz cytrynowy 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pryka mielona 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midory krojone bez skórki op. 4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szek do pieczenia op. 16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p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yprawa do gyrosa op.0,9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yprawa delikat bez konserwantów , barwników i glutaminianu sodu op.3 kg.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Puree jabłkowo – bananowe op.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1 kg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yż biały długi  op. 4 x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yż naturalny  op. 4 x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ynki sułtańskie op.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ryn suszony  op. 15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 jodowana 1 k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zółty goud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mozzarella blok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 łuskany op. 100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ica zielon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ica czerwon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ok owocowy mix 100 % op. 200 ml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Śliwka suszona   op. 2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Tortellini kolorowe z grzbami op. 250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ianek suszony  op. 10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 op. 15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1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Zioła prowansalskie  op. 10 gr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rawina suszona  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5866728"/>
      <w:bookmarkStart w:id="1" w:name="__Fieldmark__0_224586672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5866728"/>
      <w:bookmarkStart w:id="3" w:name="__Fieldmark__1_224586672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45866728"/>
      <w:bookmarkStart w:id="5" w:name="__Fieldmark__2_224586672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F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90" w:type="dxa"/>
          <w:gridSpan w:val="9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90" w:type="dxa"/>
          <w:gridSpan w:val="9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8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8T12:57:00Z</dcterms:modified>
  <cp:revision>6</cp:revision>
  <dc:subject/>
  <dc:title>Wzór nr 1</dc:title>
</cp:coreProperties>
</file>