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1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 15 Z ODDZIAŁAMI SPORTOWYMI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ych warzyw i owoców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/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Z ODDZIAŁAMI SPORYOWYMI IM. Jana III Sobieskiego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UL. SŁOWACKIEGO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1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4705" cy="1282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25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100.9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25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4207"/>
        <w:gridCol w:w="1480"/>
        <w:gridCol w:w="1625"/>
        <w:gridCol w:w="1988"/>
      </w:tblGrid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Cena  łączna brutto  w PLN 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Burak świeży gat.I  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uł świży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biała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czerwona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osnek  świeży 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Fasola Jaś średni sucha/ op. 5 kg/   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a czerwona sucha/ op. 5 kg/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ch cały /5kg/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biała śwież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biała młod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1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Kapusta czerwona świeża  gat I  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2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apusta włoska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pl-PL"/>
              </w:rPr>
              <w:t>3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pekińska świeża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pl-PL"/>
              </w:rPr>
              <w:t>4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kiszona /wiadra 10 kg/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perek zielony świeży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p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afior świeży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archew świeża  gat.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k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górek zielony świeży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górek kiszony /wiadra 7 kg/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 świeży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 coctajlowy kubek 250 gr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szt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truszka natka świeża 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p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arka świeża 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Papryka czerwona, zielona świeża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or świeży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szt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dgrzybek suszony 50 gr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p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zodkiewka świeża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p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8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ałata zielona świeża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ałata lodowa świeża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eler naciowy gat. I/opakowanie/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szt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eler korzeń świeży 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2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zczypior zielony świeży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p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Ziemniaki krajowe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iemniaki młode krajowe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Żurek śląski o,5 l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b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Ananas świeży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szt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ny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Cytryn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ka 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a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o zielone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i/ Persymona/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szt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wi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arańcz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Śliwka węgierka  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Śliwka duża typu renkloda gat.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18.01.2021 r, do 23.06.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6918445"/>
      <w:bookmarkStart w:id="1" w:name="__Fieldmark__0_150691844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6918445"/>
      <w:bookmarkStart w:id="3" w:name="__Fieldmark__1_150691844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06918445"/>
      <w:bookmarkStart w:id="5" w:name="__Fieldmark__2_150691844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el: 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- 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3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4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5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6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  <w:gridCol w:w="60"/>
      <w:gridCol w:w="6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A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50" w:type="dxa"/>
          <w:gridSpan w:val="8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50" w:type="dxa"/>
          <w:gridSpan w:val="8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05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20-12-23T10:22:00Z</dcterms:modified>
  <cp:revision>3</cp:revision>
  <dc:subject/>
  <dc:title>Wzór nr 1</dc:title>
</cp:coreProperties>
</file>