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3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KCESYWNA DOSTAWA ARTYKUŁÓW ŻYWNOŚCIOWYCH DLA SZKOŁY PODSTAWOWEJ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mrożonych artykułów spożyw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3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534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4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40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01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4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40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26"/>
        <w:gridCol w:w="1844"/>
        <w:gridCol w:w="176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ronia /op. 2,5 kg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kiet kwiatowy/marchew, brokuł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lafior/ 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Bukiet jarzyn 7 skł./march, brokuł, </w:t>
            </w:r>
          </w:p>
          <w:p>
            <w:pPr>
              <w:pStyle w:val="Zawartotabeli1"/>
              <w:rPr/>
            </w:pPr>
            <w:r>
              <w:rPr>
                <w:sz w:val="24"/>
                <w:szCs w:val="24"/>
                <w:lang w:val="pl-PL"/>
              </w:rPr>
              <w:t>brukselka, seler, kalafior, pietrusz./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kiet chiński/march.,kiełki fasoli, grzyby mung, por, pędy bambusa,</w:t>
            </w:r>
          </w:p>
          <w:p>
            <w:pPr>
              <w:pStyle w:val="Zawartotabeli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pryka czerw./op. 2.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y różyczki  op /2,5 kg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ia kostka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szparagowa cięta zielona op/2,5kg/strąki pocięte na odcinki o długości 20-40mm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szparagowa cięta żółta op/2,5kg/strąki pocięte na odcinki o długości 20-40m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szparagowa żółta długie strąki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Groszek zielony / op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Jagoda  op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różyczki /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3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ka kostka /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go /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eszanka kompotowa /sliwka bez pestek, truskawka, wiśnie bez pestek,</w:t>
            </w:r>
          </w:p>
          <w:p>
            <w:pPr>
              <w:pStyle w:val="Zawartotabeli1"/>
              <w:rPr/>
            </w:pPr>
            <w:r>
              <w:rPr>
                <w:sz w:val="24"/>
                <w:szCs w:val="24"/>
              </w:rPr>
              <w:t>czarna porzeczka/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kolorowa cięta  op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3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zeczka czrna / 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zy ziemniaczane/op. 2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4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yzy ziemniaczane z mięsem /op. 2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4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pinak liściasty brykiety /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kawka / op. 2,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łoszczyzna paski/marchewka, seler,pietruszka,  / op. 2.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x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2541758"/>
      <w:bookmarkStart w:id="1" w:name="__Fieldmark__0_150254175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2541758"/>
      <w:bookmarkStart w:id="3" w:name="__Fieldmark__1_150254175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02541758"/>
      <w:bookmarkStart w:id="5" w:name="__Fieldmark__2_150254175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FORMULARZ OFERTOWY</w:t>
          </w:r>
        </w:p>
        <w:p>
          <w:pPr>
            <w:pStyle w:val="Tytu1"/>
            <w:tabs>
              <w:tab w:val="center" w:pos="4536" w:leader="none"/>
              <w:tab w:val="right" w:pos="9048" w:leader="none"/>
            </w:tabs>
            <w:spacing w:before="240" w:after="0"/>
            <w:jc w:val="center"/>
            <w:rPr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C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2230" w:type="dxa"/>
          <w:gridSpan w:val="8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2230" w:type="dxa"/>
          <w:gridSpan w:val="8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1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8T12:52:00Z</dcterms:modified>
  <cp:revision>6</cp:revision>
  <dc:subject/>
  <dc:title>Wzór nr 1</dc:title>
</cp:coreProperties>
</file>