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5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jaj kur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5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7245" cy="128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1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101.1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1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90"/>
        <w:gridCol w:w="1590"/>
        <w:gridCol w:w="1575"/>
        <w:gridCol w:w="2400"/>
        <w:gridCol w:w="158"/>
      </w:tblGrid>
      <w:tr>
        <w:trPr>
          <w:trHeight w:val="66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. brutto w PLN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Wartość  brutto w PLN</w:t>
            </w:r>
          </w:p>
        </w:tc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ajka klasa A kategoria L, XL (jaja z wolnego wybiegu) z atestem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000 szt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45670"/>
      <w:bookmarkStart w:id="1" w:name="__Fieldmark__0_28124567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45670"/>
      <w:bookmarkStart w:id="3" w:name="__Fieldmark__1_28124567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1245670"/>
      <w:bookmarkStart w:id="5" w:name="__Fieldmark__2_28124567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E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4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8T12:54:00Z</dcterms:modified>
  <cp:revision>4</cp:revision>
  <dc:subject/>
  <dc:title>Wzór nr 1</dc:title>
</cp:coreProperties>
</file>