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9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 15 Z ODDZIAŁAMI SPORTOWYMI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 mleka i produktów mleczarski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SŁOWACKIEGO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9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897245" cy="128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21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101.15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21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p>
      <w:pPr>
        <w:pStyle w:val="Normal"/>
        <w:rPr/>
      </w:pPr>
      <w:r>
        <w:rPr/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"/>
        <w:gridCol w:w="4485"/>
        <w:gridCol w:w="1801"/>
        <w:gridCol w:w="1439"/>
        <w:gridCol w:w="1455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Ilość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Wartość brutto w PLN </w:t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urt naturalny 10 % kubek 330 gr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szt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ir  butelka 1 l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l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ło 82% tłuszczu/ 200 gr/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szt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eko 2%  1 l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0 szt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Śmietana słodka 18 %  kartron 450 gr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szt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Śmietana ukwaszona 12 % kubek 330 gr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szt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er twarogowy biały świeży półtłusty w kostce 1 kg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Twarożek śmietankowy wiaderko 1 kg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szt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RAZEM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18.01.2021 r, do 23.06.2021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5. Niżej podaną część/zakres zamówienia, wykonywać będą w moim imieniu podwykonawcy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tbl>
      <w:tblPr>
        <w:tblW w:w="9615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8"/>
        <w:gridCol w:w="491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5753132"/>
      <w:bookmarkStart w:id="1" w:name="__Fieldmark__0_985753132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5753132"/>
      <w:bookmarkStart w:id="3" w:name="__Fieldmark__1_985753132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85753132"/>
      <w:bookmarkStart w:id="5" w:name="__Fieldmark__2_985753132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el: 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- 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>
          <w:sz w:val="28"/>
          <w:szCs w:val="28"/>
        </w:rPr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2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 xml:space="preserve">   </w:t>
      </w:r>
      <w:r>
        <w:rPr/>
        <w:t>13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5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I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70" w:type="dxa"/>
          <w:gridSpan w:val="7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70" w:type="dxa"/>
          <w:gridSpan w:val="7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22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20-12-28T13:01:00Z</dcterms:modified>
  <cp:revision>4</cp:revision>
  <dc:subject/>
  <dc:title>Wzór nr 1</dc:title>
</cp:coreProperties>
</file>