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10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KCESYWNA DOSTAWA ARTYKUŁÓW ŻYWNOŚCIOWYCH DLA SZKOŁY PODSTAWOWEJ   NR 15 Z ODDZIAŁAMI SPORT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ryb mrożon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10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901055" cy="128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5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101.4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5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771"/>
        <w:gridCol w:w="1799"/>
        <w:gridCol w:w="1739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let z miruny / op. 6,8 kg/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40 kg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let z dorsza / op. 5 kg/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let z morsczuka op. 5 kg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let z mintaja  op. 5 kg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aluszki rybne z fileta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Filet zapiekany z serem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0 kg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/>
        <w:t xml:space="preserve">  </w:t>
      </w:r>
    </w:p>
    <w:tbl>
      <w:tblPr>
        <w:tblW w:w="957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Część/zakres zamówieni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323658"/>
      <w:bookmarkStart w:id="1" w:name="__Fieldmark__0_402032365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323658"/>
      <w:bookmarkStart w:id="3" w:name="__Fieldmark__1_402032365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>
          <w:rStyle w:val="DeltaViewInsertion"/>
          <w:szCs w:val="24"/>
        </w:rPr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20323658"/>
      <w:bookmarkStart w:id="5" w:name="__Fieldmark__2_402032365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8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J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0" w:type="dxa"/>
          <w:gridSpan w:val="5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0" w:type="dxa"/>
          <w:gridSpan w:val="5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36:00Z</dcterms:created>
  <dc:creator>Referat Zamowien Publicnych</dc:creator>
  <dc:description/>
  <cp:keywords/>
  <dc:language>en-US</dc:language>
  <cp:lastModifiedBy>zp1</cp:lastModifiedBy>
  <cp:lastPrinted>2020-10-16T13:44:00Z</cp:lastPrinted>
  <dcterms:modified xsi:type="dcterms:W3CDTF">2020-12-28T13:02:00Z</dcterms:modified>
  <cp:revision>4</cp:revision>
  <dc:subject/>
  <dc:title>Wzór nr 1</dc:title>
</cp:coreProperties>
</file>