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PRZEBUDOWA  UL. CECYLII   I  UL. MARII RODZIEWICZÓWNY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 RACIBORZU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75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PRZEBUDOWA  UL. CECYLII   I  UL. MARII RODZIEWICZÓWNY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 RACIBORZU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,8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PRZEBUDOWA  UL. CECYLII   I  UL. MARII RODZIEWICZÓWNY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 RACIBORZU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  zdolność techniczna i zawodowa.</w:t>
      </w:r>
    </w:p>
    <w:p>
      <w:pPr>
        <w:pStyle w:val="Normal"/>
        <w:autoSpaceDE w:val="false"/>
        <w:ind w:left="6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832336425"/>
      <w:bookmarkStart w:id="1" w:name="__Fieldmark__0_832336425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12-23T09:15:00Z</dcterms:modified>
  <cp:revision>59</cp:revision>
  <dc:subject/>
  <dc:title>Zał</dc:title>
</cp:coreProperties>
</file>