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9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5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rzebudowa ul. Cecylii i ul. Marii Rodziewiczówny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12-28T08:43:00Z</dcterms:modified>
  <cp:revision>16</cp:revision>
  <dc:subject/>
  <dc:title/>
</cp:coreProperties>
</file>