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/>
      </w:pPr>
      <w:r>
        <w:rPr>
          <w:lang w:val="de-DE"/>
        </w:rPr>
        <w:t>tel: 32 755 07 10,   fax: 32 755 07 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/>
      </w:pPr>
      <w:r>
        <w:rPr>
          <w:b/>
          <w:sz w:val="22"/>
          <w:szCs w:val="22"/>
        </w:rPr>
        <w:t>OPRACOWANIE DOKUMENTACJI PROJEKTOWO-KOSZTORYSOWEJ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ZADANIA POD NAZWĄ PRZEBUDOWA UL. POD LASEM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OD UL. BRZESKIEJ DO UL. GAJOWEJ)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</w:t>
      </w:r>
      <w:r>
        <w:rPr>
          <w:b/>
          <w:color w:val="000000"/>
          <w:sz w:val="26"/>
          <w:szCs w:val="26"/>
        </w:rPr>
        <w:t>ZP.271.72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IE DOKUMENTACJI PROJEKTOWO-KOSZTORYSOWEJ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ZADANIA POD NAZWĄ PRZEBUDOWA UL. POD LASEM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/>
      </w:pPr>
      <w:r>
        <w:rPr>
          <w:b/>
          <w:sz w:val="22"/>
          <w:szCs w:val="22"/>
        </w:rPr>
        <w:t>(OD UL. BRZESKIEJ DO UL. GAJOWEJ)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że zachodzą w stosunku do mnie podstawy wykluczenia z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z postępowania o udzielenie zamówienia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NA KTÓREGO ZASOBY POWOŁUJE SIĘ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są aktualne i 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3</cp:lastModifiedBy>
  <cp:lastPrinted>2020-01-21T09:06:00Z</cp:lastPrinted>
  <dcterms:modified xsi:type="dcterms:W3CDTF">2020-12-21T12:31:00Z</dcterms:modified>
  <cp:revision>75</cp:revision>
  <dc:subject/>
  <dc:title>Zał</dc:title>
</cp:coreProperties>
</file>