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709"/>
          <w:tab w:val="left" w:pos="285" w:leader="none"/>
        </w:tabs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aps/>
          <w:color w:val="000000"/>
          <w:sz w:val="24"/>
        </w:rPr>
      </w:pPr>
      <w:r>
        <w:rPr>
          <w:rFonts w:cs="Times New Roman" w:ascii="Times New Roman" w:hAnsi="Times New Roman"/>
          <w:b/>
          <w:i/>
          <w:cap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</w:rPr>
        <w:t xml:space="preserve">UMOWA NR </w:t>
      </w:r>
      <w:r>
        <w:rPr>
          <w:rFonts w:cs="Times New Roman" w:ascii="Times New Roman" w:hAnsi="Times New Roman"/>
          <w:caps/>
          <w:color w:val="000000"/>
        </w:rPr>
        <w:t>....……..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w dniu .......................... ………………... w Raciborzu po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Miastem Racibórz, z siedzibą w Raciborzu przy ul. Króla Stefana Batorego 6, NIP: 639-10-02-175, REGON: 276258397, zwanym dalej 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 xml:space="preserve">, w imieniu którego działa Prezydent Miasta – Dariusz Polowy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siedzibą w .............................................................................., NIP: ………………..………………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REGON: ……………..…………., wpisanym do KRS/CEIDG ………………………………. prowadzonym przez ……………………………………., zwanym dalej 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>,                    w imieniu którego działa ………………...…………………………………………………………...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powierza, a Wykonawca przyjmuje do wykonania przedmiot zamówienia pn.: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>Wykonanie usług w zakresie wycen nieruchomości i samodzielnych lokali w 2021 roku”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kres przedmiotu zamówienia obejmuje: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  <w:t xml:space="preserve">WYCENA NIERUCHOMOŚCI GRUNTOWYCH NIEZABUDOWANYC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ab/>
        <w:t xml:space="preserve">    -  pojedyncza działka gruntu                                                                   </w:t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   -   40 zleceń</w:t>
      </w:r>
      <w:r>
        <w:rPr>
          <w:rFonts w:cs="Times New Roman" w:ascii="Times New Roman" w:hAnsi="Times New Roman"/>
          <w:color w:val="000000"/>
        </w:rPr>
        <w:br/>
        <w:t xml:space="preserve">        </w:t>
        <w:tab/>
        <w:t xml:space="preserve">    -  </w:t>
      </w:r>
      <w:r>
        <w:rPr>
          <w:rFonts w:eastAsia="MS Mincho;MS Gothic"/>
        </w:rPr>
        <w:t>działki leżące w kompleksie* (od dwóch do pięciu działek)</w:t>
      </w:r>
      <w:r>
        <w:rPr>
          <w:rFonts w:cs="Times New Roman" w:ascii="Times New Roman" w:hAnsi="Times New Roman"/>
          <w:color w:val="000000"/>
        </w:rPr>
        <w:tab/>
        <w:tab/>
        <w:t xml:space="preserve">       -  </w:t>
      </w:r>
      <w:r>
        <w:rPr>
          <w:rFonts w:cs="Times New Roman" w:ascii="Times New Roman" w:hAnsi="Times New Roman"/>
          <w:b/>
          <w:bCs/>
          <w:color w:val="000000"/>
        </w:rPr>
        <w:t xml:space="preserve"> 10 </w:t>
      </w:r>
      <w:r>
        <w:rPr>
          <w:rFonts w:cs="Times New Roman" w:ascii="Times New Roman" w:hAnsi="Times New Roman"/>
          <w:b/>
          <w:color w:val="000000"/>
        </w:rPr>
        <w:t>zleceń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ab/>
        <w:t xml:space="preserve">    -  każda następna działka w kompleksie* (powyżej pięciu)</w:t>
        <w:tab/>
        <w:t xml:space="preserve">                   -     </w:t>
      </w:r>
      <w:r>
        <w:rPr>
          <w:rFonts w:cs="Times New Roman" w:ascii="Times New Roman" w:hAnsi="Times New Roman"/>
          <w:b/>
          <w:bCs/>
          <w:color w:val="000000"/>
        </w:rPr>
        <w:t>6 zle</w:t>
      </w:r>
      <w:r>
        <w:rPr>
          <w:rFonts w:cs="Times New Roman" w:ascii="Times New Roman" w:hAnsi="Times New Roman"/>
          <w:b/>
          <w:color w:val="000000"/>
        </w:rPr>
        <w:t>ceń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YCENA NIERUCHOMOŚCI GRUNTOWYCH  W CELU USTALENIA </w:t>
      </w:r>
    </w:p>
    <w:p>
      <w:pPr>
        <w:pStyle w:val="Normal"/>
        <w:ind w:left="30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OPŁATY Z TYTUŁU  PRZEKSZTAŁCENIA  PRAWA  UŻYTKOWANIA    </w:t>
      </w:r>
    </w:p>
    <w:p>
      <w:pPr>
        <w:pStyle w:val="Normal"/>
        <w:ind w:left="30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WIECZYSTEGO W  PRAWO WŁASNOŚC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ab/>
        <w:t xml:space="preserve">    -  pojedyncza działka gruntu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-   5 zleceń</w:t>
      </w:r>
      <w:r>
        <w:rPr>
          <w:rFonts w:cs="Times New Roman" w:ascii="Times New Roman" w:hAnsi="Times New Roman"/>
          <w:color w:val="000000"/>
        </w:rPr>
        <w:br/>
        <w:t xml:space="preserve">        </w:t>
        <w:tab/>
        <w:t xml:space="preserve">    -  </w:t>
      </w:r>
      <w:r>
        <w:rPr>
          <w:rFonts w:eastAsia="MS Mincho;MS Gothic"/>
        </w:rPr>
        <w:t>działki leżące w kompleksie* (od dwóch do pięciu działek)</w:t>
      </w:r>
      <w:r>
        <w:rPr>
          <w:rFonts w:cs="Times New Roman" w:ascii="Times New Roman" w:hAnsi="Times New Roman"/>
          <w:b/>
          <w:color w:val="000000"/>
        </w:rPr>
        <w:tab/>
        <w:tab/>
        <w:t xml:space="preserve">      -   2 zlecenia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-  każda następna działka w kompleksie* (powyżej pięciu)</w:t>
        <w:tab/>
        <w:t xml:space="preserve">                  </w:t>
      </w:r>
      <w:r>
        <w:rPr>
          <w:rFonts w:cs="Times New Roman" w:ascii="Times New Roman" w:hAnsi="Times New Roman"/>
          <w:b/>
          <w:color w:val="000000"/>
        </w:rPr>
        <w:t>-   2 zlecen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* pod pojęciem kompleksu rozumie się wszystkie przylegające do siebie działki ewidencyjne, stanowiące własność teg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samego właściciela, bez względu na wpisy tych działek w różnyc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sięgach wieczystych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WYCENA NIERUCHOMOŚCI ZABUDOWANYCH DLA CELÓW ZBYCIA ORAZ USTALENIA WYSOKOŚCI CZYNSZU DZIERŻAWNEGO WRAZ </w:t>
        <w:br/>
        <w:t>Z WYODRĘBNIENIEM W WYCENIE SKŁADNIKA GRUNTU ORAZ  WYCENA WARTOŚCI NAKŁADÓW OBCYCH</w:t>
      </w:r>
    </w:p>
    <w:p>
      <w:pPr>
        <w:pStyle w:val="Header"/>
        <w:tabs>
          <w:tab w:val="clear" w:pos="4536"/>
          <w:tab w:val="clear" w:pos="9072"/>
        </w:tabs>
        <w:ind w:left="107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wycena nieruchomości gruntowych zabudowanych budynkami mieszkalnymi,  </w:t>
      </w:r>
    </w:p>
    <w:p>
      <w:pPr>
        <w:pStyle w:val="TextBodyIndent"/>
        <w:ind w:left="1815" w:right="0" w:hanging="0"/>
        <w:rPr/>
      </w:pPr>
      <w:r>
        <w:rPr>
          <w:szCs w:val="24"/>
        </w:rPr>
        <w:t xml:space="preserve">i niemieszkalnymi wraz z wyodrębnieniem składnika gruntowego oraz w razie potrzeby wycena nakładów obcych                                                  </w:t>
      </w:r>
      <w:r>
        <w:rPr>
          <w:b/>
          <w:szCs w:val="24"/>
        </w:rPr>
        <w:t>-    10 zleceń</w:t>
      </w:r>
    </w:p>
    <w:p>
      <w:pPr>
        <w:pStyle w:val="TextBodyIndent"/>
        <w:ind w:left="1418" w:right="0" w:hanging="0"/>
        <w:rPr>
          <w:szCs w:val="24"/>
        </w:rPr>
      </w:pPr>
      <w:r>
        <w:rPr>
          <w:szCs w:val="24"/>
        </w:rPr>
        <w:t xml:space="preserve">b)   sporządzanie inwentaryzacji składnika budowlanego  wraz </w:t>
      </w:r>
    </w:p>
    <w:p>
      <w:pPr>
        <w:pStyle w:val="TextBodyIndent"/>
        <w:ind w:left="1418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ze sporządzeniem szkicu inwentaryzacyjnego budynku                    </w:t>
      </w:r>
      <w:r>
        <w:rPr>
          <w:b/>
          <w:szCs w:val="24"/>
        </w:rPr>
        <w:t>-    10 zleceń</w:t>
      </w:r>
    </w:p>
    <w:p>
      <w:pPr>
        <w:pStyle w:val="Normal"/>
        <w:ind w:left="708"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WYCENA LOKALI ORAZ SPORZĄDZANIE SZKICÓW  INWENTARYZACYJNYCH</w:t>
      </w:r>
    </w:p>
    <w:p>
      <w:pPr>
        <w:pStyle w:val="Header"/>
        <w:tabs>
          <w:tab w:val="clear" w:pos="4536"/>
          <w:tab w:val="clear" w:pos="9072"/>
        </w:tabs>
        <w:ind w:left="811" w:hanging="454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4"/>
        </w:numPr>
        <w:suppressAutoHyphens w:val="false"/>
        <w:spacing w:before="0" w:after="120"/>
        <w:ind w:left="1418" w:right="0" w:hanging="284"/>
        <w:rPr/>
      </w:pPr>
      <w:r>
        <w:rPr>
          <w:szCs w:val="24"/>
        </w:rPr>
        <w:t>wycena lokali miesz</w:t>
        <w:softHyphen/>
        <w:t>kalnych i użytkowych (w tym garaży ) wraz z wyodręb</w:t>
        <w:softHyphen/>
        <w:t>nieniem składnika gruntu, będącego częścią składową nieruchomości wspólnej oraz w razie potrzeby wartości nakładów poniesionych przez najemcę</w:t>
        <w:tab/>
        <w:tab/>
        <w:tab/>
        <w:tab/>
        <w:tab/>
        <w:t xml:space="preserve"> </w:t>
        <w:tab/>
        <w:tab/>
        <w:t xml:space="preserve">             </w:t>
        <w:tab/>
        <w:tab/>
        <w:t xml:space="preserve">                                            </w:t>
      </w:r>
      <w:r>
        <w:rPr>
          <w:b/>
          <w:szCs w:val="24"/>
        </w:rPr>
        <w:t>- 180 zleceń</w:t>
      </w:r>
      <w:r>
        <w:rPr>
          <w:szCs w:val="24"/>
        </w:rPr>
        <w:t>,</w:t>
      </w:r>
    </w:p>
    <w:p>
      <w:pPr>
        <w:pStyle w:val="TextBodyIndent"/>
        <w:numPr>
          <w:ilvl w:val="0"/>
          <w:numId w:val="14"/>
        </w:numPr>
        <w:suppressAutoHyphens w:val="false"/>
        <w:spacing w:before="0" w:after="120"/>
        <w:ind w:left="1418" w:right="0" w:hanging="284"/>
        <w:rPr/>
      </w:pPr>
      <w:r>
        <w:rPr>
          <w:szCs w:val="24"/>
        </w:rPr>
        <w:t>sporządzenie szkiców inwentaryza</w:t>
        <w:softHyphen/>
        <w:t>cyjnych odpowiednich kondygnacji budynku lub kompleksów garażo</w:t>
        <w:softHyphen/>
        <w:t>wych obrazujących położenie lokali oraz przynależnych do nich po</w:t>
        <w:softHyphen/>
        <w:t>mieszczeń a w razie położenia po</w:t>
        <w:softHyphen/>
        <w:t>mieszczeń przynależnych poza budynkiem – zaznaczenie ich na wyry</w:t>
        <w:softHyphen/>
        <w:t>sie z operatu ewidencyjnego, zgod</w:t>
        <w:softHyphen/>
        <w:t>nie z art. 2 ust. 5 ustawy z dnia 24 czerwca 1994 r. o własności lokali. Dokument ten wykorzystany zosta</w:t>
        <w:softHyphen/>
        <w:t>nie do uzyskania zaświadczenia o samodzielności lokalu oraz stanowić będzie załącznik do aktu ustana</w:t>
        <w:softHyphen/>
        <w:t>wiającego odrębną własność lokalu</w:t>
        <w:tab/>
        <w:tab/>
        <w:tab/>
        <w:t xml:space="preserve">           </w:t>
      </w:r>
      <w:r>
        <w:rPr>
          <w:b/>
          <w:szCs w:val="24"/>
        </w:rPr>
        <w:t>– 10 zleceń.</w:t>
      </w:r>
    </w:p>
    <w:p>
      <w:pPr>
        <w:pStyle w:val="Akapitzlist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USTALENIE WYSOKOŚCI ODSZKODOWANIA ZA BEZUMOWNE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KORZYSTANIE Z NIERUCHOMOŚCI</w:t>
        <w:tab/>
        <w:tab/>
        <w:tab/>
        <w:t xml:space="preserve">                    </w:t>
      </w:r>
      <w:r>
        <w:rPr>
          <w:b/>
        </w:rPr>
        <w:t xml:space="preserve">– </w:t>
      </w:r>
      <w:r>
        <w:rPr>
          <w:color w:val="000000"/>
        </w:rPr>
        <w:t xml:space="preserve"> </w:t>
      </w:r>
      <w:r>
        <w:rPr>
          <w:b/>
          <w:color w:val="000000"/>
        </w:rPr>
        <w:t>2 zlecenia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eastAsia="Times New Roman"/>
          <w:color w:val="000000"/>
        </w:rPr>
        <w:t>6)   WYCENA SŁUŻEBNOŚCI PRZESYŁU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/>
          <w:bCs/>
        </w:rPr>
        <w:t xml:space="preserve">                 </w:t>
      </w:r>
      <w:r>
        <w:rPr>
          <w:bCs/>
        </w:rPr>
        <w:t xml:space="preserve">-  na pojedynczej działce gruntu, na której znajduje się urządzenie </w:t>
        <w:br/>
        <w:t xml:space="preserve">                     infrastruktury technicznej</w:t>
        <w:tab/>
        <w:t xml:space="preserve">                                                                      </w:t>
      </w:r>
      <w:r>
        <w:rPr>
          <w:b/>
          <w:bCs/>
        </w:rPr>
        <w:t xml:space="preserve">- 30 zleceń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 xml:space="preserve">-  </w:t>
      </w:r>
      <w:r>
        <w:rPr/>
        <w:t>na działkach leżących w kompleksie</w:t>
      </w:r>
      <w:r>
        <w:rPr>
          <w:vertAlign w:val="superscript"/>
        </w:rPr>
        <w:t>*</w:t>
      </w:r>
      <w:r>
        <w:rPr/>
        <w:t xml:space="preserve">, na których znajduje się to samo </w:t>
        <w:br/>
        <w:t xml:space="preserve">                     urządzenie infrastruktury technicznej (od dwóch do pięciu działek) –</w:t>
        <w:br/>
        <w:t xml:space="preserve">                     wynagrodzenie wyszczególnione w operacie dla każdej z działek osobno </w:t>
        <w:br/>
        <w:t xml:space="preserve">                     lub </w:t>
        <w:br/>
        <w:t xml:space="preserve">                     wycena służebności przesyłu na działkach nieleżących w kompleksie, a usytuowanych</w:t>
        <w:br/>
        <w:t xml:space="preserve">                      w bliskim sąsiedztwie</w:t>
      </w:r>
      <w:r>
        <w:rPr>
          <w:vertAlign w:val="superscript"/>
        </w:rPr>
        <w:t>^</w:t>
      </w:r>
      <w:r>
        <w:rPr/>
        <w:t>, na których znajduje się to samo urządzenie infrastruktury</w:t>
        <w:br/>
        <w:t xml:space="preserve">                      technicznej  (od dwóch do pięciu działek)  – wynagrodzenie wyszczególnione </w:t>
        <w:br/>
        <w:t xml:space="preserve">                      w operacie  dla każdej z działek osobno                                                        </w:t>
      </w:r>
      <w:r>
        <w:rPr>
          <w:b/>
          <w:bCs/>
        </w:rPr>
        <w:t>- 45 zleceń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-  </w:t>
      </w:r>
      <w:r>
        <w:rPr/>
        <w:t xml:space="preserve"> każda następna działka w kompleksie</w:t>
      </w:r>
      <w:r>
        <w:rPr>
          <w:vertAlign w:val="superscript"/>
        </w:rPr>
        <w:t>*</w:t>
      </w:r>
      <w:r>
        <w:rPr/>
        <w:t xml:space="preserve"> lub bliskim sąsiedztwie</w:t>
      </w:r>
      <w:r>
        <w:rPr>
          <w:vertAlign w:val="superscript"/>
        </w:rPr>
        <w:t>^</w:t>
      </w:r>
      <w:r>
        <w:rPr/>
        <w:t xml:space="preserve"> </w:t>
        <w:br/>
        <w:t xml:space="preserve">                (powyżej pięciu) </w:t>
        <w:tab/>
        <w:tab/>
        <w:tab/>
        <w:tab/>
        <w:tab/>
        <w:tab/>
        <w:t xml:space="preserve">                       </w:t>
      </w:r>
      <w:r>
        <w:rPr>
          <w:b/>
          <w:bCs/>
        </w:rPr>
        <w:t xml:space="preserve"> -   5 zleceń</w:t>
      </w:r>
      <w:r>
        <w:rPr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7)   AKTUALIZACJA OPERATÓW SZACUNKOWYCH W ZAKRESIE WYCEN</w:t>
      </w:r>
    </w:p>
    <w:p>
      <w:pPr>
        <w:pStyle w:val="Normal"/>
        <w:ind w:firstLine="357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</w:t>
      </w:r>
      <w:r>
        <w:rPr>
          <w:rFonts w:cs="Times New Roman" w:ascii="Times New Roman" w:hAnsi="Times New Roman"/>
          <w:bCs/>
          <w:color w:val="000000"/>
        </w:rPr>
        <w:t xml:space="preserve">NIERUCHOMOŚCI, SPORZĄDZONYCH PRZEZ RZECZOZNAWCĘ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</w:rPr>
        <w:t>W  RAMACH UMOWY ZAWARTEJ W WYNIKU NINIEJSZEGO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</w:rPr>
        <w:t>ZAMÓWIENIA</w:t>
      </w:r>
      <w:r>
        <w:rPr>
          <w:rFonts w:cs="Times New Roman" w:ascii="Times New Roman" w:hAnsi="Times New Roman"/>
          <w:color w:val="000000"/>
        </w:rPr>
        <w:t xml:space="preserve"> </w:t>
        <w:tab/>
      </w: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 xml:space="preserve">      </w:t>
        <w:tab/>
        <w:t xml:space="preserve">           - 30 zleceń</w:t>
      </w:r>
      <w:r>
        <w:rPr>
          <w:rFonts w:cs="Times New Roman" w:ascii="Times New Roman" w:hAnsi="Times New Roman"/>
          <w:color w:val="000000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  <w:sz w:val="20"/>
          <w:szCs w:val="20"/>
        </w:rPr>
        <w:t>* pod pojęciem kompleksu rozumie się wszystkie przylegające do siebie działki ewidencyjne,</w:t>
      </w:r>
      <w:r>
        <w:rPr>
          <w:rFonts w:eastAsia="Times New Roman" w:cs="Times New Roman"/>
          <w:color w:val="000000"/>
          <w:sz w:val="20"/>
          <w:szCs w:val="20"/>
        </w:rPr>
        <w:t xml:space="preserve">   </w:t>
      </w:r>
      <w:r>
        <w:rPr>
          <w:rFonts w:cs="Times New Roman"/>
          <w:color w:val="000000"/>
          <w:sz w:val="20"/>
          <w:szCs w:val="20"/>
        </w:rPr>
        <w:t>stanowiące własność tego samego właściciela, bez względu na wpisy tych działek w różnych</w:t>
      </w:r>
      <w:r>
        <w:rPr>
          <w:rFonts w:eastAsia="Times New Roman" w:cs="Times New Roman"/>
          <w:color w:val="000000"/>
          <w:sz w:val="20"/>
          <w:szCs w:val="20"/>
        </w:rPr>
        <w:t xml:space="preserve">    </w:t>
      </w:r>
      <w:r>
        <w:rPr>
          <w:rFonts w:cs="Times New Roman"/>
          <w:color w:val="000000"/>
          <w:sz w:val="20"/>
          <w:szCs w:val="20"/>
        </w:rPr>
        <w:t xml:space="preserve">księgach wieczystych   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^ pod pojęciem działek w bliskim sąsiedztwie rozumie się wszystkie działki stanowiące   własność   tego samego właściciela , leżące na tym samym arkuszu mapy danego obrębu    geodezyjnego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</w:t>
      </w:r>
      <w:r>
        <w:rPr>
          <w:rFonts w:cs="Times New Roman" w:ascii="Times New Roman" w:hAnsi="Times New Roman"/>
          <w:bCs/>
          <w:color w:val="000000"/>
        </w:rPr>
        <w:t xml:space="preserve">8)   WYCENA NIERUCHOMOŚCI GRUNTOWYCH NIEZABUDOWANYCH </w:t>
      </w:r>
    </w:p>
    <w:p>
      <w:pPr>
        <w:pStyle w:val="Normal"/>
        <w:ind w:left="882" w:hanging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 xml:space="preserve">I ZABUDOWANYCH, OKREŚLAJĄCA WARTOŚĆ RYNKOWĄ  </w:t>
      </w:r>
    </w:p>
    <w:p>
      <w:pPr>
        <w:pStyle w:val="Normal"/>
        <w:ind w:left="882" w:hanging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 xml:space="preserve">NIERUCHOMOŚCI  UWZGLĘDNIAJĄC JEJ PRZEZNACZENIE PRZED </w:t>
      </w:r>
    </w:p>
    <w:p>
      <w:pPr>
        <w:pStyle w:val="Normal"/>
        <w:ind w:left="882" w:hanging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 xml:space="preserve">UCHWALENIEM PLANU MIEJSCOWEGO LUB PRZED JEGO ZMIANĄ ORAZ </w:t>
      </w:r>
    </w:p>
    <w:p>
      <w:pPr>
        <w:pStyle w:val="Normal"/>
        <w:ind w:left="882" w:hanging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 xml:space="preserve">JEJ PRZEZNACZENIE PO UCHWALENIU  PLANU MIEJSCOWEGO LUB PO </w:t>
      </w:r>
    </w:p>
    <w:p>
      <w:pPr>
        <w:pStyle w:val="Normal"/>
        <w:ind w:left="882" w:hanging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 xml:space="preserve">JEGO ZMIANIE, W CELU USTALENIA JEDNORAZOWEJ OPŁATY </w:t>
      </w:r>
    </w:p>
    <w:p>
      <w:pPr>
        <w:pStyle w:val="Normal"/>
        <w:ind w:left="882" w:hanging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>PLANISTYCZNEJ.</w:t>
        <w:tab/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- 15 zleceń.</w:t>
      </w:r>
    </w:p>
    <w:p>
      <w:pPr>
        <w:pStyle w:val="Normal"/>
        <w:ind w:left="88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882" w:hanging="0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</w:t>
      </w:r>
      <w:r>
        <w:rPr>
          <w:rFonts w:cs="Times New Roman" w:ascii="Times New Roman" w:hAnsi="Times New Roman"/>
          <w:i/>
          <w:color w:val="000000"/>
        </w:rPr>
        <w:t>Ustalenie jednorazowej opłaty planistycznej w ramach jednej wyceny i płatności za</w:t>
      </w:r>
    </w:p>
    <w:p>
      <w:pPr>
        <w:pStyle w:val="Normal"/>
        <w:ind w:left="882" w:hanging="0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</w:t>
      </w:r>
      <w:r>
        <w:rPr>
          <w:rFonts w:cs="Times New Roman" w:ascii="Times New Roman" w:hAnsi="Times New Roman"/>
          <w:i/>
          <w:color w:val="000000"/>
        </w:rPr>
        <w:t>zlecenie jednostkowe, które będzie obejmować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jedną lub więcej działek podlegających zbyciu – wyszczególnionych                       w jednym akcie notarialnym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jedną lub więcej działek podlegających zbyciu przez jeden podmiot w kilku aktach notarialnych, mających wspólne przeznaczenie przed zmianą planu oraz po uchwaleniu planu lub jego zmiany, bezpośrednio ze sobą sąsiadujących.</w:t>
      </w:r>
    </w:p>
    <w:p>
      <w:pPr>
        <w:pStyle w:val="Normal"/>
        <w:widowControl/>
        <w:suppressAutoHyphens w:val="false"/>
        <w:ind w:left="1602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MS Mincho;MS Gothic" w:cs="Times New Roman" w:ascii="Times New Roman" w:hAnsi="Times New Roman"/>
          <w:bCs/>
          <w:color w:val="000000"/>
        </w:rPr>
        <w:t>Faktyczna ilość zleceń w ramach umowy, może być niższa od ilości podanej w</w:t>
      </w:r>
      <w:r>
        <w:rPr>
          <w:rFonts w:cs="Times New Roman" w:ascii="Times New Roman" w:hAnsi="Times New Roman"/>
          <w:color w:val="000000"/>
        </w:rPr>
        <w:t xml:space="preserve"> ust. 2.,</w:t>
      </w:r>
      <w:r>
        <w:rPr>
          <w:rFonts w:eastAsia="MS Mincho;MS Gothic" w:cs="Times New Roman" w:ascii="Times New Roman" w:hAnsi="Times New Roman"/>
          <w:color w:val="000000"/>
        </w:rPr>
        <w:t xml:space="preserve"> gdzie podano wartości </w:t>
      </w:r>
      <w:r>
        <w:rPr>
          <w:rFonts w:eastAsia="MS Mincho;MS Gothic" w:cs="Times New Roman" w:ascii="Times New Roman" w:hAnsi="Times New Roman"/>
          <w:bCs/>
          <w:color w:val="000000"/>
        </w:rPr>
        <w:t>wynikające z szacowanego zapotrzebowania Zamawiającego w okresie obowiązywania umowy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§2.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a umowa obowiązuje od dnia zawarcia </w:t>
      </w:r>
      <w:r>
        <w:rPr>
          <w:rFonts w:cs="Times New Roman" w:ascii="Times New Roman" w:hAnsi="Times New Roman"/>
          <w:b/>
          <w:color w:val="000000"/>
        </w:rPr>
        <w:t>do dnia 31 grudnia 2021r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Data obowiązywania umowy oznacza, iż do tego dnia mogą być przekazywane zamówienia </w:t>
        <w:br/>
        <w:t xml:space="preserve">      w formie zleceń, których realizacja i płatność za ich wykonanie może nastąpić w roku 2022.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Usługi wykonywane w ramach zamówienia objętego niniejszą umową, realizowane będą sukcesywnie, w formie częściowych zamówień jednostkowych – zleceń, przekazywanych Wykonawcy przez Zamawiającego w terminie do dnia 31 grudnia 2021 r., za wyjątkie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leceń wynikających z §1. ust. 2 pkt. 7, które mogą być zlecane przez Zamawiającego najpóźniej do jednego roku od daty wykonania operatu szacunkowego </w:t>
      </w:r>
      <w:r>
        <w:rPr>
          <w:rFonts w:cs="Times New Roman" w:ascii="Times New Roman" w:hAnsi="Times New Roman"/>
          <w:i/>
          <w:color w:val="000000"/>
        </w:rPr>
        <w:t>(wzór zlecenia stanowi załącznik Nr 9 do niniejszej umowy)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dbiera zlecenia, o których mowa w ust. 2:</w:t>
      </w:r>
    </w:p>
    <w:p>
      <w:pPr>
        <w:pStyle w:val="Normal"/>
        <w:widowControl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iedzibie Zamawiającego, w terminie 3 dni roboczych od daty doręczenia powiadomienia (w formie pisemnej, telefonicznej, telefaksu lub e-maila) o ich przygotowaniu,</w:t>
      </w:r>
    </w:p>
    <w:p>
      <w:pPr>
        <w:pStyle w:val="Normal"/>
        <w:widowControl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pośrednictwem poczty, bezzwłocznie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Termin wykonania zleceń, o których mowa w ust.2 – ustala się na </w:t>
      </w:r>
      <w:r>
        <w:rPr>
          <w:rFonts w:cs="Times New Roman" w:ascii="Times New Roman" w:hAnsi="Times New Roman"/>
          <w:color w:val="000000"/>
          <w:u w:val="single"/>
        </w:rPr>
        <w:t>14 dni</w:t>
      </w:r>
      <w:r>
        <w:rPr>
          <w:rFonts w:cs="Times New Roman" w:ascii="Times New Roman" w:hAnsi="Times New Roman"/>
          <w:color w:val="000000"/>
        </w:rPr>
        <w:t xml:space="preserve"> od daty doręczenia ich Wykonawcy. 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z termin wykonania zlecenia należy rozumieć dostarczenie Zamawiającemu przedmiotu zamówienia drogą pocztową, wówczas liczy się data nadania u operatora pocztowego lub osobiście, wówczas liczy się data doręczenia przedmiotu zamówienia do siedziby Zamawiającego. 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strzega sobie możliwość wystawienia więcej niż jednego zlecenia jednocześnie, co nie stanowi przyczyny do przedłużenia terminu, o którym mowa w ust. 4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przewiduje możliwość przedłużenia terminu realizacji poszczególnych zleceń      w następujących przypadkach: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czekiwania Wykonawcy na dodatkową dokumentację, która ma wpływ na wykonanie przedmiotu zamówienia,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stanu prawnego nieruchomości będącej przedmiotem zamówienia,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na obszarze objętym zleceniem przeszkód spowodowanych siłą wyższą,              a będących przyczyną przedłużenia czasu wykonania zlecenia,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stąpienia innych przyczyn niezależnych i niezawinionych przez Wykonawcę                 (np. zdarzenia losowe, brak dostępu do przedmiotu wyceny ), uzasadniających przedłużenie czasu wykonania zlecenia.  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realizacji poszczególnych zleceń w przypadkach określonych w ust. 7, może zostać wydłużony na uzasadniony wniosek Wykonawcy – pismo, e-mail, zawiadomienie telefoniczne. 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łużenie terminu wykonania zlecenia następuje w formie pisemnej (pismo, e-mail) </w:t>
        <w:br/>
        <w:t>i nie wymaga aneksu do niniejszej umowy i zlecenia 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rawy związane z przedmiotem zamówienia, wymagające ustaleń, Wykonawca zgłasza </w:t>
        <w:br/>
        <w:t>w formie pisemnej (notatka służbowa, pismo Wykonawcy, protokół konieczności, e-mail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3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 W przypadku niewykonania lub nienależytego wykonania umowy z zastrzeżeniem ust.2,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Zamawiający naliczy kary umowne w wysokości 10% wynagrodzenia umownego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brutto, określonego w §8  </w:t>
      </w:r>
      <w:r>
        <w:rPr>
          <w:rFonts w:cs="Times New Roman" w:ascii="Times New Roman" w:hAnsi="Times New Roman"/>
          <w:i/>
          <w:color w:val="000000"/>
        </w:rPr>
        <w:t>(odpowiednio dla części, od której Zamawiający odstępuje),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niezależnie od rozwiązania umowy.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 W przypadku niedotrzymania terminu wykonania zlecenia oraz terminu usunięcia wad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i błędów, Zamawiający naliczy kary umowne w wysokości 3% wynagrodzenia brutto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zamówienia jednostkowego – zlecenia, za każdy rozpoczęty dzień zwłoki.</w:t>
      </w:r>
    </w:p>
    <w:p>
      <w:pPr>
        <w:pStyle w:val="Normal"/>
        <w:spacing w:lineRule="atLeast" w:line="100"/>
        <w:ind w:lef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 W przypadku powtarzającej się kilkakrotnie zwłoki, co najmniej 5 razy,  w realizacji zleceń lub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w usunięciu wad i błędów a także, jeżeli opóźnienie realizacji zlecenia lub usunięcia wady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przekroczy 50 dni, Zamawiający może rozwiązać z Wykonawcą umowę w trybie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natychmiastowym. Zamawiający naliczy karę umowną w wysokości 10% wynagrodzenia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umownego brutto, określonego w §8 </w:t>
      </w:r>
      <w:r>
        <w:rPr>
          <w:rFonts w:cs="Times New Roman" w:ascii="Times New Roman" w:hAnsi="Times New Roman"/>
          <w:i/>
          <w:color w:val="000000"/>
        </w:rPr>
        <w:t>(odpowiednio dla części, od której Zamawiający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</w:t>
      </w:r>
      <w:r>
        <w:rPr>
          <w:rFonts w:cs="Times New Roman" w:ascii="Times New Roman" w:hAnsi="Times New Roman"/>
          <w:i/>
          <w:color w:val="000000"/>
        </w:rPr>
        <w:t xml:space="preserve">odstępuje), </w:t>
      </w:r>
      <w:r>
        <w:rPr>
          <w:rFonts w:cs="Times New Roman" w:ascii="Times New Roman" w:hAnsi="Times New Roman"/>
          <w:color w:val="000000"/>
        </w:rPr>
        <w:t xml:space="preserve">niezależnie od rozwiązania umowy. </w:t>
      </w:r>
    </w:p>
    <w:p>
      <w:pPr>
        <w:pStyle w:val="Normal"/>
        <w:spacing w:lineRule="atLeast" w:line="100"/>
        <w:ind w:lef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 Za odstąpienie od umowy z przyczyn zależnych od Zamawiającego – Wykonawca naliczy karę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umowną w wysokości 10% wynagrodzenia umownego brutto, określonego w §8.</w:t>
      </w:r>
      <w:r>
        <w:rPr>
          <w:rFonts w:cs="Times New Roman" w:ascii="Times New Roman" w:hAnsi="Times New Roman"/>
          <w:i/>
          <w:color w:val="000000"/>
        </w:rPr>
        <w:t xml:space="preserve"> (odpowiednio  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</w:t>
      </w:r>
      <w:r>
        <w:rPr>
          <w:rFonts w:cs="Times New Roman" w:ascii="Times New Roman" w:hAnsi="Times New Roman"/>
          <w:i/>
          <w:color w:val="000000"/>
        </w:rPr>
        <w:t>dla części, od której następuje odstąpienie).</w:t>
      </w:r>
    </w:p>
    <w:p>
      <w:pPr>
        <w:pStyle w:val="Normal"/>
        <w:spacing w:lineRule="atLeast" w:line="100"/>
        <w:ind w:left="360" w:hanging="3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Naliczone kary umowne, o których mowa w ust. 1 i 2, zostaną potrącone z faktury na podstawie noty obciążeniowej. .</w:t>
      </w:r>
    </w:p>
    <w:p>
      <w:pPr>
        <w:pStyle w:val="Normal"/>
        <w:spacing w:lineRule="atLeast" w:line="100"/>
        <w:ind w:lef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W przypadku, gdy wysokość kary umownej przewyższa kwotę wynikającą z faktury,</w:t>
        <w:br/>
        <w:t xml:space="preserve">      Zamawiający wystawi notę obciążeniową, której wysokość Wykonawca zobowiązany jest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wpłacić na rachunek dochodów Gminy Miasta Racibórz, w terminie 7 dni od jej otrzymania .</w:t>
      </w:r>
    </w:p>
    <w:p>
      <w:pPr>
        <w:pStyle w:val="Normal"/>
        <w:spacing w:lineRule="atLeast" w:line="100"/>
        <w:ind w:lef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ykonawca wyraża zgodę na potrącenie kar umownych, z każdych sum należnych za</w:t>
      </w:r>
    </w:p>
    <w:p>
      <w:pPr>
        <w:pStyle w:val="Normal"/>
        <w:spacing w:lineRule="atLeast" w:line="100"/>
        <w:ind w:lef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wykonanie umowy. 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4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operaty szacunkowe zostaną wykonane przez osoby posiadające uprawnienia do ich wykona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oświadcza, iż operaty szacunkowe wykonywane będą przez rzeczoznawców majątkowych: </w:t>
      </w:r>
      <w:r>
        <w:rPr>
          <w:rFonts w:cs="Times New Roman" w:ascii="Times New Roman" w:hAnsi="Times New Roman"/>
          <w:i/>
          <w:color w:val="000000"/>
        </w:rPr>
        <w:t>Panią/Pana :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…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i/>
          <w:color w:val="000000"/>
        </w:rPr>
        <w:t>posiadającą/cego</w:t>
      </w:r>
      <w:r>
        <w:rPr>
          <w:rFonts w:cs="Times New Roman" w:ascii="Times New Roman" w:hAnsi="Times New Roman"/>
          <w:color w:val="000000"/>
        </w:rPr>
        <w:t xml:space="preserve"> uprawnienia nr ……………….. …………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wykonywania usług wyceny nieruchomości określonych w §1. zgodnie z aktualnie obowiązującymi przepisami prawa tj: ustawy z dnia 21 sierpnia 1997r.               o gospodarce nieruchomościami (t. j. Dz. U. z 2020 r., poz. 1990), ustawy z dnia 27 marca 2003r. </w:t>
        <w:br/>
        <w:t xml:space="preserve">o planowaniu i zagospodarowaniu przestrzennym (t. j. Dz. U. z 2020r., poz. 293 z późn.zm.) wraz </w:t>
        <w:br/>
        <w:t>z przepisami wykonawczymi, z uwzględnieniem art. 28 Rozporządzenia Parlamentu Europejskiego i Rady (UE) 2016/679</w:t>
      </w:r>
      <w:r>
        <w:rPr>
          <w:rFonts w:cs="Times New Roman" w:ascii="Times New Roman" w:hAnsi="Times New Roman"/>
        </w:rPr>
        <w:t xml:space="preserve"> z 27 kwietnia 2016 r. w sprawie ochrony osób fizycznych w związku </w:t>
        <w:br/>
        <w:t>z przetwarzaniem danych osobowych i w sprawie swobodnego przepływu takich danych oraz uchylenia dyrektywy 95/46/WE (Dz. U. UE. L. z 2016 Nr 119 poz.1 ) – dalej RODO</w:t>
      </w:r>
      <w:r>
        <w:rPr>
          <w:rFonts w:cs="Times New Roman" w:ascii="Times New Roman" w:hAnsi="Times New Roman"/>
          <w:color w:val="000000"/>
        </w:rPr>
        <w:t xml:space="preserve">, </w:t>
        <w:br/>
        <w:t xml:space="preserve">z wykorzystaniem m. in. bazy informacji zawierającej ceny transakcyjne i cechy nieruchomości gruntowych niezabudowanych z obszaru miasta Racibórz oraz analizy rynku tych nieruchomości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6.</w:t>
      </w:r>
    </w:p>
    <w:p>
      <w:pPr>
        <w:pStyle w:val="Western"/>
        <w:spacing w:before="280" w:after="0"/>
        <w:ind w:right="51" w:hanging="0"/>
        <w:jc w:val="both"/>
        <w:rPr/>
      </w:pPr>
      <w:r>
        <w:rPr/>
        <w:t>Wykonawca zobowiązany jest posiadać, w okresie trwania umowy, aktualną polisę od odpowiedzialności cywilnej za szkody, które mogą wyniknąć w związku z wykonywaniem czynności w zakresie szacowania nieruchomości. Na żądanie Zamawiającego wykonawca zobowiązany jest do jej okazania wraz z dowodem opłacenia składki, jeśli z treści polisy nie wynika, że składka została opłacon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7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false"/>
        <w:ind w:left="360" w:hanging="283"/>
        <w:jc w:val="both"/>
        <w:rPr>
          <w:rFonts w:ascii="Times New Roman" w:hAnsi="Times New Roman" w:cs="Times New Roman"/>
          <w:iCs/>
          <w:color w:val="000000"/>
          <w:lang w:eastAsia="pl-PL"/>
        </w:rPr>
      </w:pPr>
      <w:r>
        <w:rPr>
          <w:rFonts w:cs="Times New Roman" w:ascii="Times New Roman" w:hAnsi="Times New Roman"/>
          <w:iCs/>
          <w:color w:val="000000"/>
          <w:lang w:eastAsia="pl-PL"/>
        </w:rPr>
        <w:t>Zamawiający w terminie nie dłuższym niż 30 dni od daty otrzymania przedmiotu zamówienia, dokonuje jego weryfikacji, na okoliczność czego sporządza,  przy udziale upoważnionego przedstawiciela Wykonawcy: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Times New Roman" w:hAnsi="Times New Roman" w:cs="Times New Roman"/>
          <w:iCs/>
          <w:color w:val="000000"/>
          <w:lang w:eastAsia="pl-PL"/>
        </w:rPr>
      </w:pPr>
      <w:r>
        <w:rPr>
          <w:rFonts w:cs="Times New Roman" w:ascii="Times New Roman" w:hAnsi="Times New Roman"/>
          <w:iCs/>
          <w:color w:val="000000"/>
          <w:lang w:eastAsia="pl-PL"/>
        </w:rPr>
        <w:t>protokół odbioru - w przypadku braku uwag do przedmiotu zamówienia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Times New Roman" w:hAnsi="Times New Roman" w:cs="Times New Roman"/>
          <w:iCs/>
          <w:color w:val="000000"/>
          <w:lang w:eastAsia="pl-PL"/>
        </w:rPr>
      </w:pPr>
      <w:r>
        <w:rPr>
          <w:rFonts w:cs="Times New Roman" w:ascii="Times New Roman" w:hAnsi="Times New Roman"/>
          <w:iCs/>
          <w:color w:val="000000"/>
          <w:lang w:eastAsia="pl-PL"/>
        </w:rPr>
        <w:t>protokół odbioru warunkowego- w przypadku wystąpienia wad i braków w przekazanym przedmiocie zamówienia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2. Wykonawca jest odpowiedzialny względem Zamawiającego, za wady przedmiotu zamówienia zmniejszające jego wartość lub użyteczność, ze względu na cel oznaczony w umowie.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color w:val="000000"/>
        </w:rPr>
        <w:t>3.</w:t>
      </w:r>
      <w:r>
        <w:rPr>
          <w:color w:val="000000"/>
        </w:rPr>
        <w:t xml:space="preserve"> Zamawiającemu,  który  otrzymał  wadliwy przedmiot zamówienia,  przysługuje prawo żądania 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ezpłatnego usunięcia wad i braków, w wyznaczonym terminie,  bez względu na wysokość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związanych z tym kosztów, w oparciu o protokół odbioru warunkowego, o którym mowa 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 ust.1 pkt 2. W tym przypadku protokół odbioru, o którym mowa w ust.1 pkt 1, Zamawiający</w:t>
        <w:br/>
        <w:t xml:space="preserve">    sporządzi w terminie do 30 dni od daty otrzymania pozbawionego wad przedmiotu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zamówienia. 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Uprawnienia Zamawiającego z tytułu rękojmi za wady przedmiotu zamówienia, wygasają po upływie 3 lat od daty spisania przez Zamawiającego protokołu odbioru przedmiotu zamówienia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8.</w:t>
      </w:r>
    </w:p>
    <w:p>
      <w:pPr>
        <w:pStyle w:val="Normal"/>
        <w:numPr>
          <w:ilvl w:val="0"/>
          <w:numId w:val="11"/>
        </w:numPr>
        <w:ind w:left="360" w:hanging="3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lone w drodze procedury przetargowej wynagrodzenie określa się na kwotę brutto: ...................................PLN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słownie złotych:................................................................................................................) w tym:</w:t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kwota netto wynosi: ...................................PLN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słownie złotych: .............................................................................................................)</w:t>
      </w:r>
    </w:p>
    <w:p>
      <w:pPr>
        <w:pStyle w:val="Normal"/>
        <w:ind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podatek od towarów i usług wynosi : .........................PLN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słownie złotych: ............................................................................................................).</w:t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ynagrodzenie określone w ust. 1, odpowiada przedstawionemu zakresowi rzeczowemu zgodnie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z szacunkową ilością zleceń, zawartą w formularzu ofertowym, stanowiącym załączniki </w:t>
        <w:br/>
        <w:t xml:space="preserve">    Nr 1 - 8 do niniejszej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nie ulegnie zmianie w trakcie obowiązy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uje się zapłacić wynagrodzenie obliczone jako iloczyn faktycznie wykonanych zleceń w zakresie wycen nieruchomości i ustalonej ceny jednostkowej za jedno zleceni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, gdy konieczne będzie wykonanie większej ilości zleceń od zadeklarowanej          w §1. ust. 2, można zlecać usługę w formie zamówienia uzupełniającego, którego wartość </w:t>
        <w:br/>
        <w:t xml:space="preserve">nie przekroczy 15% ogólnego wynagrodzenia za przedmiot zamówienia brutt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stala się płatność wynagrodzenia na podstawie faktur częściowych za wykonany przedmiot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, gdy suma wartości poszczególnych zleceń nie wyczerpie wartości wynagrodzenia określonego w ust.1, Wykonawcy nie przysługują z tego tytułu roszczenia.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9.</w:t>
      </w:r>
    </w:p>
    <w:p>
      <w:pPr>
        <w:pStyle w:val="Normal"/>
        <w:numPr>
          <w:ilvl w:val="0"/>
          <w:numId w:val="7"/>
        </w:numPr>
        <w:spacing w:lineRule="atLeast" w:line="100"/>
        <w:ind w:left="360" w:hanging="3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łata wynagrodzenia za każde wykonane zlecenie, nastąpi z konta Zamawiającego, na podstawie prawidłowo wystawionej faktury, przelewem na konto podane na fakturze przez Wykonawcę, w terminie 30 dni od daty odbioru faktury przez Zamawiającego. </w:t>
      </w:r>
    </w:p>
    <w:p>
      <w:pPr>
        <w:pStyle w:val="Normal"/>
        <w:numPr>
          <w:ilvl w:val="0"/>
          <w:numId w:val="7"/>
        </w:numPr>
        <w:spacing w:lineRule="atLeast" w:line="100"/>
        <w:ind w:left="360" w:hanging="303"/>
        <w:jc w:val="both"/>
        <w:rPr/>
      </w:pPr>
      <w:r>
        <w:rPr>
          <w:rFonts w:cs="Times New Roman" w:ascii="Times New Roman" w:hAnsi="Times New Roman"/>
          <w:color w:val="000000"/>
        </w:rPr>
        <w:t xml:space="preserve">Faktura powinna być wystawiona na: </w:t>
      </w:r>
      <w:r>
        <w:rPr>
          <w:i/>
        </w:rPr>
        <w:t>„Miasto Racibórz”, 47-400 Racibórz, ul. Króla Stefana Batorego 6,  NIP: 639-10-02-175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stawę do wystawienia faktury za wykonane usługi stanowi protokół odbioru, o którym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mowa w §7.ust.1 pkt 1.   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color w:val="000000"/>
        </w:rPr>
      </w:pPr>
      <w:r>
        <w:rPr>
          <w:bCs/>
          <w:color w:val="000000"/>
        </w:rPr>
        <w:t>§ 10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  <w:color w:val="000000"/>
        </w:rPr>
        <w:t xml:space="preserve">1. </w:t>
      </w:r>
      <w:r>
        <w:rPr>
          <w:color w:val="000000"/>
        </w:rPr>
        <w:t>W zakresie realizacji niniejszej umowy, przedstawicielem Wykonawcy jest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rFonts w:eastAsia="Times New Roman"/>
          <w:color w:val="000000"/>
        </w:rPr>
        <w:t xml:space="preserve">    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rFonts w:eastAsia="Times New Roman"/>
          <w:color w:val="000000"/>
        </w:rPr>
        <w:t xml:space="preserve">    ………………………………………………………………………………</w:t>
      </w:r>
      <w:r>
        <w:rPr>
          <w:color w:val="000000"/>
        </w:rPr>
        <w:t xml:space="preserve">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  <w:color w:val="000000"/>
        </w:rPr>
        <w:t>2.</w:t>
      </w:r>
      <w:r>
        <w:rPr>
          <w:color w:val="000000"/>
        </w:rPr>
        <w:t xml:space="preserve">  Do realizacji niniejszej umowy, w tym protokolarnego odbioru przedmiotu zamówienia,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upoważnieni zostaną pracownicy merytoryczni, odpowiedzialni za przygotowanie zamówienia jednostkowego – zlecenia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1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: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chowania poufności informacji dotyczących Zamawiającego, które nie są znane lub nie powinny być znane publicznie, powzięte przez Wykonawcę w związku </w:t>
        <w:br/>
        <w:t>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odejmowania działań mających na celu uzyskanie jakichkolwiek innych informacji dotyczących Zamawiającego, które nie są konieczne do wykonania obowiązków wynikających z niniejszej umowy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howania należytej staranności przy realizacji postanowień niniejszej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ejmowania odpowiednich środków mających na celu ochronę wszelkich informacji </w:t>
        <w:br/>
        <w:t>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chowania poufności informacji, także po wygaśnięciu lub rozwiązaniu niniejszej umow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nie może powierzyć wykonania przedmiotu objętego niniejszą umową  innym osobom, bez zgody Zamawiającego, wyrażonej w formie pisemnej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3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objętych niniejszą umową, Wykonawca zobowiązuje się na wezwanie Zamawiającego do składania wyjaśnień oraz występowania przed Samorządowym Kolegium Odwoławczym, sądem powszechnym oraz do uczestnictwa w spotkaniach ze stronami toczących się postępowań, a także, w razie konieczności, weryfikacji wykonanych przez siebie opracowań, bez dodatkowego wynagrodzenia z tego tytułu. 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§14.  </w:t>
      </w:r>
    </w:p>
    <w:p>
      <w:pPr>
        <w:pStyle w:val="Normal"/>
        <w:numPr>
          <w:ilvl w:val="0"/>
          <w:numId w:val="13"/>
        </w:numPr>
        <w:spacing w:lineRule="atLeast" w:line="10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padku naruszenia warunków umowy przez Wykonawcę, Zamawiający poinformuje o tym Wykonawcę wzywając go do prawidłowego wykonania zamówienia w terminie wskazanym     w wezwaniu, pod rygorem rozwiązania umowy.</w:t>
      </w:r>
    </w:p>
    <w:p>
      <w:pPr>
        <w:pStyle w:val="Normal"/>
        <w:numPr>
          <w:ilvl w:val="0"/>
          <w:numId w:val="13"/>
        </w:numPr>
        <w:spacing w:lineRule="atLeast" w:line="10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naruszenie warunków umowy, uważa się niewykonanie lub nienależyte wykonanie przez Wykonawcę jakiegokolwiek ze swoich obowiązków wynikających z umowy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1040" w:leader="none"/>
          <w:tab w:val="left" w:pos="174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należyte wykonanie umowy, o którym mowa w ust.2, obejmuje wady w przedmiocie umowy, opóźnienie wykonania usługi, zwłokę w usunięciu wad, wykonywanie zlecenia niezgodnie z obowiązującymi przepisami lub bez należytej staranności oraz wszelkie inne zobowiązania, za które odpowiedzialny jest Wykonawca i które powodują nieprawidłowości </w:t>
        <w:br/>
        <w:t>w prowadzonych przez Zamawiającego czynnościach z wykorzystaniem danego zamówienia.</w:t>
      </w:r>
    </w:p>
    <w:p>
      <w:pPr>
        <w:pStyle w:val="Normal"/>
        <w:widowControl/>
        <w:tabs>
          <w:tab w:val="clear" w:pos="709"/>
          <w:tab w:val="left" w:pos="360" w:leader="none"/>
        </w:tabs>
        <w:spacing w:before="60" w:after="0"/>
        <w:ind w:lef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5.</w:t>
      </w:r>
    </w:p>
    <w:p>
      <w:pPr>
        <w:pStyle w:val="Normal"/>
        <w:numPr>
          <w:ilvl w:val="0"/>
          <w:numId w:val="15"/>
        </w:numPr>
        <w:spacing w:lineRule="atLeast" w:line="100"/>
        <w:ind w:left="360" w:hanging="303"/>
        <w:jc w:val="both"/>
        <w:rPr/>
      </w:pPr>
      <w:r>
        <w:rPr>
          <w:rFonts w:cs="Times New Roman" w:ascii="Times New Roman" w:hAnsi="Times New Roman"/>
          <w:color w:val="000000"/>
        </w:rPr>
        <w:t>W sprawach nieuregulowanych niniejszą umową, zastosowanie mają przepisy Kodeksu cywilnego oraz ustawy Prawo zamówień publicznych oraz ustaw wymienionych w §5. niniejszej umowy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spacing w:lineRule="atLeast" w:line="100"/>
        <w:ind w:left="360" w:hanging="3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spory wynikłe na tle niniejszej umowy, rozstrzygane będą przez sąd powszechny, właściwy dla siedziby Zamawiającego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6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czterech jednobrzmiących egzemplarzach, z których jeden otrzymuje Wykonawca, trzy pozostałe – Zamawiający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7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wchodzi w życie z dniem podpisania jej przez obie stron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8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niniejszej umowy, stanowiącymi jej integralną część są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Formularz ofertowy 1A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Formularz ofertowy 1B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Formularz ofertowy 1C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Formularz ofertowy 1D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Formularz ofertowy 1E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Formularz ofertowy 1F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Formularz ofertowy 1G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Formularz ofertowy 1H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zlecenia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powierzenia danych. </w:t>
      </w:r>
    </w:p>
    <w:p>
      <w:pPr>
        <w:pStyle w:val="Normal"/>
        <w:spacing w:lineRule="atLeast" w:line="10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…………………………………</w:t>
      </w:r>
      <w:r>
        <w:rPr>
          <w:rFonts w:cs="Times New Roman" w:ascii="Times New Roman" w:hAnsi="Times New Roman"/>
          <w:b/>
          <w:color w:val="000000"/>
        </w:rPr>
        <w:t>.                                                  …………………………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</w:t>
      </w: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: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9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2.65pt;mso-wrap-distance-left:0pt;mso-wrap-distance-right:0pt;mso-wrap-distance-top:0pt;mso-wrap-distance-bottom:0pt;margin-top:0.05pt;mso-position-vertical-relative:text;margin-left:537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iCs/>
        <w:rFonts w:ascii="Times New Roman" w:hAnsi="Times New Roman" w:cs="Times New Roman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602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720" w:hanging="663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1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40" w:hanging="360"/>
      </w:pPr>
      <w:rPr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663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iCs/>
        <w:rFonts w:ascii="Times New Roman" w:hAnsi="Times New Roman" w:cs="Times New Roman"/>
        <w:lang w:eastAsia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663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Cs w:val="24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663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Thorndale;Times New Roman"/>
      <w:color w:val="000000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iCs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Cs/>
      <w:lang w:eastAsia="pl-P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>
      <w:rFonts w:ascii="Times New Roman" w:hAnsi="Times New Roman" w:cs="Times New Roman"/>
      <w:i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1">
    <w:name w:val="WW8Num4z1"/>
    <w:qFormat/>
    <w:rPr>
      <w:rFonts w:ascii="Times New Roman" w:hAnsi="Times New Roman" w:cs="Times New Roman"/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5z1">
    <w:name w:val="WW8Num5z1"/>
    <w:qFormat/>
    <w:rPr>
      <w:rFonts w:ascii="Times New Roman" w:hAnsi="Times New Roman" w:cs="Times New Roman"/>
      <w:i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i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1"/>
    <w:qFormat/>
    <w:rPr>
      <w:b/>
      <w:bCs/>
      <w:sz w:val="28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1"/>
    <w:qFormat/>
    <w:rPr>
      <w:sz w:val="22"/>
      <w:szCs w:val="22"/>
    </w:rPr>
  </w:style>
  <w:style w:type="character" w:styleId="ZnakZnak2">
    <w:name w:val=" Znak Znak2"/>
    <w:basedOn w:val="Domylnaczcionkaakapitu1"/>
    <w:qFormat/>
    <w:rPr>
      <w:sz w:val="22"/>
      <w:szCs w:val="22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ind w:left="0" w:right="0" w:firstLine="708"/>
    </w:pPr>
    <w:rPr>
      <w:rFonts w:ascii="Times New Roman" w:hAnsi="Times New Roman" w:eastAsia="Times New Roman" w:cs="Times New Roman"/>
      <w:color w:val="000000"/>
      <w:szCs w:val="20"/>
      <w:lang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Paragrafnagl">
    <w:name w:val="paragraf_nagl"/>
    <w:basedOn w:val="Normal"/>
    <w:next w:val="Normal"/>
    <w:qFormat/>
    <w:pPr>
      <w:keepNext w:val="true"/>
      <w:suppressAutoHyphens w:val="true"/>
      <w:spacing w:lineRule="auto" w:line="240" w:before="360" w:after="60"/>
      <w:jc w:val="center"/>
    </w:pPr>
    <w:rPr>
      <w:rFonts w:ascii="Times New Roman" w:hAnsi="Times New Roman" w:eastAsia="Times New Roman" w:cs="Times New Roman"/>
      <w:b/>
      <w:kern w:val="2"/>
      <w:sz w:val="21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05:00Z</dcterms:created>
  <dc:creator>geo595</dc:creator>
  <dc:description/>
  <cp:keywords/>
  <dc:language>en-US</dc:language>
  <cp:lastModifiedBy>zp2</cp:lastModifiedBy>
  <cp:lastPrinted>1995-11-21T17:41:00Z</cp:lastPrinted>
  <dcterms:modified xsi:type="dcterms:W3CDTF">2020-12-17T09:05:00Z</dcterms:modified>
  <cp:revision>3</cp:revision>
  <dc:subject/>
  <dc:title>UMOWA  NR</dc:title>
</cp:coreProperties>
</file>