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974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H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2pt;height:64.0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7. Cena za poszczególne części zamówienia</w:t>
      </w:r>
      <w:r>
        <w:rPr/>
        <w:t>:</w:t>
      </w:r>
    </w:p>
    <w:tbl>
      <w:tblPr>
        <w:tblW w:w="10680" w:type="dxa"/>
        <w:jc w:val="left"/>
        <w:tblInd w:w="-65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0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A NIERUCHOMOŚCI GRUNTOWYCH NIEZABUDOWAN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ZABUDOWANYCH, OKREŚLAJĄCA WARTOŚĆ RYNKOWĄ NIERUCHOMOŚCI UWZGLĘDNIAJĄC JEJ PRZEZNACZENIE PRZED UCHWALENIEM PLANU MIEJSCOWEGO LUB PRZED JEGO ZMIANĄ ORAZ JEJ PRZEZNACZENIE PO UCHWALENIU  PLANU MIEJSCOWEGO LUB PO JEGO ZMIANIE, W CELU USTALENIA JEDNORAZOWEJ OPŁATY PLANISTY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a) ustalenie jednorazowej opłaty planistycznej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84" w:hanging="284"/>
        <w:jc w:val="both"/>
        <w:rPr/>
      </w:pPr>
      <w:r>
        <w:rPr/>
        <w:t>* Ustalenie jednorazowej opłaty planistycznej w ramach jednej wyceny i płatności za zlecenie jednostkowe, które będzie obejmo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ną lub więcej działek podlegających zbyciu – wyszczególnionych w jednym akcie notarialn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ną lub więcej działek podlegających zbyciu przez jeden podmiot w kilku aktach notarialnych, mających wspólne przeznaczenie przed zmianą planu oraz                    po uchwaleniu planu lub jego zmiany, bezpośrednio ze sobą sąsiad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7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2:00Z</dcterms:modified>
  <cp:revision>3</cp:revision>
  <dc:subject/>
  <dc:title>Wzór nr 1</dc:title>
</cp:coreProperties>
</file>