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7200" cy="81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łącznik Nr </w:t>
                            </w:r>
                            <w:r>
                              <w:rPr>
                                <w:b/>
                              </w:rPr>
                              <w:t>1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pt;height:63.85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łącznik Nr </w:t>
                      </w:r>
                      <w:r>
                        <w:rPr>
                          <w:b/>
                        </w:rPr>
                        <w:t>1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2. Cena za poszczególne części zamówienia</w:t>
      </w:r>
      <w:r>
        <w:rPr/>
        <w:t>:</w:t>
      </w:r>
    </w:p>
    <w:tbl>
      <w:tblPr>
        <w:tblW w:w="10720" w:type="dxa"/>
        <w:jc w:val="left"/>
        <w:tblInd w:w="-67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705"/>
        <w:gridCol w:w="164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CENA SŁUŻEBNOŚCI PRZESYŁU </w:t>
            </w:r>
          </w:p>
        </w:tc>
      </w:tr>
      <w:tr>
        <w:trPr>
          <w:trHeight w:val="69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hanging="284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a)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ojedynczej działce gruntu, na której znajduje się urządzenie  infrastruktury technicznej</w:t>
            </w: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 xml:space="preserve">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4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eastAsia="MS Mincho;MS Gothic"/>
              </w:rPr>
              <w:t>b) na działkach leżących w kompleksie</w:t>
            </w:r>
            <w:r>
              <w:rPr>
                <w:rFonts w:eastAsia="MS Mincho;MS Gothic"/>
                <w:vertAlign w:val="superscript"/>
              </w:rPr>
              <w:t>*</w:t>
            </w:r>
            <w:r>
              <w:rPr>
                <w:rFonts w:eastAsia="MS Mincho;MS Gothic"/>
              </w:rPr>
              <w:t xml:space="preserve">, na których znajduje się to samo urządzenie infrastruktury           technicznej (od dwóch do pięciu działek) wynagrodzenie </w:t>
              <w:br/>
              <w:t>wyszczególnione w operacie dla każdej z działek osobno lub wycena służebności</w:t>
              <w:br/>
              <w:t xml:space="preserve">przesyłu na działkach nieleżących w kompleksie, </w:t>
              <w:br/>
              <w:t>a usytuowanych w bliskim</w:t>
              <w:br/>
              <w:t>sąsiedztwie</w:t>
            </w:r>
            <w:r>
              <w:rPr>
                <w:rFonts w:eastAsia="MS Mincho;MS Gothic"/>
                <w:vertAlign w:val="superscript"/>
              </w:rPr>
              <w:t>^</w:t>
            </w:r>
            <w:r>
              <w:rPr>
                <w:rFonts w:eastAsia="MS Mincho;MS Gothic"/>
              </w:rPr>
              <w:t xml:space="preserve">, na których znajduje się to samo urządzenie infrastruktury technicznej (od dwóch do pięciu działek)  wynagrodzenie wyszczególnione w operacie </w:t>
              <w:br/>
              <w:t xml:space="preserve">dla każdej z działek osobno                        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eastAsia="MS Mincho;MS Gothic"/>
              </w:rPr>
              <w:t>c) każda następna działka w kompleksie</w:t>
            </w:r>
            <w:r>
              <w:rPr>
                <w:rFonts w:eastAsia="MS Mincho;MS Gothic"/>
                <w:vertAlign w:val="superscript"/>
              </w:rPr>
              <w:t>*</w:t>
            </w:r>
            <w:r>
              <w:rPr>
                <w:rFonts w:eastAsia="MS Mincho;MS Gothic"/>
              </w:rPr>
              <w:t xml:space="preserve"> lub bliskim sąsiedztwie</w:t>
            </w:r>
            <w:r>
              <w:rPr>
                <w:rFonts w:eastAsia="MS Mincho;MS Gothic"/>
                <w:vertAlign w:val="superscript"/>
              </w:rPr>
              <w:t>^</w:t>
            </w:r>
            <w:r>
              <w:rPr>
                <w:rFonts w:eastAsia="MS Mincho;MS Gothic"/>
              </w:rPr>
              <w:t xml:space="preserve"> (powyżej pięciu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0 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pod pojęciem kompleksu rozumie się wszystkie przylegające do siebie działki ewidencyjne,   stanowiące własność tego samego właściciela, bez względu na wpisy tych działek w różnych    księgach wieczystych   </w:t>
      </w:r>
    </w:p>
    <w:p>
      <w:pPr>
        <w:pStyle w:val="Header"/>
        <w:tabs>
          <w:tab w:val="clear" w:pos="9048"/>
          <w:tab w:val="left" w:pos="-2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^ pod pojęciem działek w bliskim sąsiedztwie rozumie się wszystkie działki stanowiące   własność   tego samego właściciela , leżące na tym samym arkuszu mapy danego obrębu   geodezyjnego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8:00Z</dcterms:created>
  <dc:creator>geo616</dc:creator>
  <dc:description/>
  <cp:keywords/>
  <dc:language>en-US</dc:language>
  <cp:lastModifiedBy>zp2</cp:lastModifiedBy>
  <cp:lastPrinted>1995-11-21T17:41:00Z</cp:lastPrinted>
  <dcterms:modified xsi:type="dcterms:W3CDTF">2020-12-16T13:22:00Z</dcterms:modified>
  <cp:revision>3</cp:revision>
  <dc:subject/>
  <dc:title>Wzór nr 1</dc:title>
</cp:coreProperties>
</file>