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783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05pt;height:63.9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4. Cena za poszczególne części zamówienia</w:t>
      </w:r>
      <w:r>
        <w:rPr/>
        <w:t>:</w:t>
      </w:r>
    </w:p>
    <w:tbl>
      <w:tblPr>
        <w:tblW w:w="10710" w:type="dxa"/>
        <w:jc w:val="left"/>
        <w:tblInd w:w="-66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038"/>
        <w:gridCol w:w="1800"/>
        <w:gridCol w:w="1620"/>
        <w:gridCol w:w="1665"/>
        <w:gridCol w:w="1587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CENA LOKALI WRAZ Z WYODRĘBNIENIEM SKŁADNIKA GRUNTU ORAZ W RAZIE POTRZEBY WARTOŚCI NAKŁADÓW, A TAKŻE SPORZĄDZANIE SZKICÓW INWENTARYZACYJNYCH</w:t>
            </w:r>
          </w:p>
        </w:tc>
      </w:tr>
      <w:tr>
        <w:trPr>
          <w:trHeight w:val="649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a) wycena lokali mieszkalnych i użytkowych (w tym garaży ) wraz z wyodrębnieniem składnika gruntu, będącego częścią składową nieruchomości wspólnej, oraz w razie potrzeby wartości nakładów poniesionych przez najemc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49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0" w:hanging="330"/>
              <w:rPr/>
            </w:pPr>
            <w:r>
              <w:rPr/>
              <w:t xml:space="preserve">b) sporządzenie szkiców inwentaryzacyjnych odpowiednich kondygnacji budynku lub kompleksów garażowych obrazujących położenie lokali oraz przynależnych do nich      pomieszczeń a w razie położenia pomieszczeń przynależnych poza budynkiem – zaznaczenie ich na wyrysie z operatu ewidencyjnego, zgodnie z art. 2 ust. 5 ustawy z dnia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   </w:t>
            </w:r>
            <w:r>
              <w:rPr/>
              <w:t>24 czerwca 1994 r. o własności lokali. Dokument ten wy</w:t>
              <w:softHyphen/>
              <w:t>korzystany zostanie do uzy</w:t>
              <w:softHyphen/>
              <w:t>skania zaświadczenia o samo</w:t>
              <w:softHyphen/>
              <w:t>dzielności lokalu oraz stano</w:t>
              <w:softHyphen/>
              <w:t>wić będzie załącznik do aktu ustanawiającego odrębną wła</w:t>
              <w:softHyphen/>
              <w:t>sność lokal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54" w:hRule="atLeast"/>
        </w:trPr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0 zlece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1:00Z</dcterms:created>
  <dc:creator>geo616</dc:creator>
  <dc:description/>
  <cp:keywords/>
  <dc:language>en-US</dc:language>
  <cp:lastModifiedBy>zp2</cp:lastModifiedBy>
  <cp:lastPrinted>2020-12-16T14:21:00Z</cp:lastPrinted>
  <dcterms:modified xsi:type="dcterms:W3CDTF">2020-12-16T13:21:00Z</dcterms:modified>
  <cp:revision>3</cp:revision>
  <dc:subject/>
  <dc:title>Wzór nr 1</dc:title>
</cp:coreProperties>
</file>