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WYBÓR  OPERATORA  ZARZĄDZAJĄCEGO  PUNKTEM INFORMACJI  TURYSTYCZNEJ   W  RACIBORZU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  <w:sz w:val="26"/>
          <w:szCs w:val="26"/>
        </w:rPr>
        <w:t>ZP.271.66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z późn. zm.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WYBÓR  OPERATORA  ZARZĄDZAJĄCEGO  PUNKTEM INFORMACJI  TURYSTYCZNEJ   W  RACIBORZU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 z  postępowania  o  udzielenie  zamówienia 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V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ładane  na  podstawie  art. 25a ust. 1  ustawy  z   dnia 29 stycznia 2004 r.  Prawo zamówień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ublicznych Dz. U. z 2019 r. poz. 1843z późn. zm. (dalej jako: ustawa Pzp)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WYBÓR  OPERATORA  ZARZĄDZAJĄCEGO  PUNKTEM INFORMACJI  TURYSTYCZNEJ   W  RACIBORZU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rowadzonego przez:  </w:t>
      </w:r>
      <w:r>
        <w:rPr>
          <w:b/>
          <w:color w:val="000000"/>
        </w:rPr>
        <w:t>Urząd  Miasta  w Raciborzu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DOTYCZĄCA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świadczam, że spełniam warunki udziału w postępowaniu określone przez Zamawiającego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   </w:t>
      </w:r>
      <w:r>
        <w:rPr>
          <w:b/>
          <w:bCs/>
        </w:rPr>
        <w:t xml:space="preserve">§ 7 pkt </w:t>
      </w:r>
      <w:r>
        <w:rPr>
          <w:b/>
          <w:bCs/>
          <w:color w:val="000000"/>
        </w:rPr>
        <w:t xml:space="preserve"> 2.  2.3)  - zdolności  technicznej i zawodowej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Oświadczam, że w celu wskazania spełnienia warunków udziału w postępowaniu, określonych  przez  zamawiającego w</w:t>
      </w:r>
      <w:r>
        <w:rPr>
          <w:b/>
          <w:bCs/>
          <w:color w:val="000000"/>
        </w:rPr>
        <w:t xml:space="preserve">  </w:t>
      </w:r>
      <w:r>
        <w:rPr>
          <w:b/>
          <w:bCs/>
        </w:rPr>
        <w:t xml:space="preserve">§ 7 pkt </w:t>
      </w:r>
      <w:r>
        <w:rPr>
          <w:b/>
          <w:bCs/>
          <w:color w:val="000000"/>
        </w:rPr>
        <w:t xml:space="preserve"> 2.  2.3)  - zdolności technicznej i zawodowej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legam na zasobach następującego/ych podmiotu/ów</w:t>
      </w:r>
      <w:r>
        <w:rPr>
          <w:i/>
          <w:iCs/>
          <w:color w:val="000000"/>
        </w:rPr>
        <w:t xml:space="preserve">: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wskazać podmiot i określić odpowiedni zakres dla wskazanego podmiotu)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w następującym zakresie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</w:t>
      </w:r>
    </w:p>
    <w:p>
      <w:pPr>
        <w:pStyle w:val="Foo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9:00Z</dcterms:created>
  <dc:creator>zp118</dc:creator>
  <dc:description/>
  <cp:keywords/>
  <dc:language>en-US</dc:language>
  <cp:lastModifiedBy>zp2</cp:lastModifiedBy>
  <cp:lastPrinted>2020-01-21T09:06:00Z</cp:lastPrinted>
  <dcterms:modified xsi:type="dcterms:W3CDTF">2020-12-15T11:31:00Z</dcterms:modified>
  <cp:revision>63</cp:revision>
  <dc:subject/>
  <dc:title>Zał</dc:title>
</cp:coreProperties>
</file>