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4"/>
          <w:u w:val="single"/>
          <w:lang w:val="pl-PL"/>
        </w:rPr>
        <w:t>Przedmiot oferty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720" w:hanging="0"/>
        <w:jc w:val="center"/>
        <w:rPr/>
      </w:pPr>
      <w:r>
        <w:rPr>
          <w:b/>
          <w:sz w:val="26"/>
          <w:szCs w:val="26"/>
        </w:rPr>
        <w:t>OPRACOWANIE DOKUMENTACJI PROJEKTOWO-KOSZTORYSOWEJ DLA ZADANIA PN. PRZEBUDOWA UL. SŁONECZNEJ                                         (OD UL. ŁĄKOWEJ DO UL. PRUSA)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 przypadku składania oferty przez podmioty występujące wspólnie należy podać nazwy i dokładne adresy</w:t>
      </w:r>
    </w:p>
    <w:p>
      <w:pPr>
        <w:pStyle w:val="BodySingle"/>
        <w:ind w:left="2161" w:hanging="1452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wspólników spółki cywilnej lub członków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do postępowania o zamówienie publiczne, składamy ofertę na wykonanie przedmiotu zamówienia w zakresie określonym w Specyfikacji Istotnych Warunków Zamówienia. Oferujemy realizację całości przedmiotu zamówienia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83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-krotn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AKTUALIZACJA KOSZTORYSU INWESTORSKIEG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 PRZEDMIAR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 a z e 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222.95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-krotn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KTUALIZACJA KOSZTORYSU INWESTORSKIE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PRZEDMIARU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 a z e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ujemy się do wykonania przedmiotu zamówienia w termini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d</w:t>
      </w:r>
      <w:r>
        <w:rPr/>
        <w:t>o: ……………………….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(należy podać konkretną datę tj. </w:t>
      </w:r>
      <w:r>
        <w:rPr>
          <w:b/>
          <w:i/>
          <w:sz w:val="22"/>
          <w:szCs w:val="22"/>
        </w:rPr>
        <w:t>01.03.2021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15.03.2021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31.12.2021 r.</w:t>
      </w:r>
      <w:r>
        <w:rPr>
          <w:i/>
          <w:sz w:val="22"/>
          <w:szCs w:val="22"/>
        </w:rPr>
        <w:t>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formę i terminy płatności określone w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Nazwa (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ind w:left="426" w:hanging="426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że sposób reprezentacji  spółki/konsorcjum* dla potrzeb niniejszego zamówienia jest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Oświadczamy,  iż – za wyjątkiem informacji i dokumentów zawartych w ofercie na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niniejsza oferta oraz wszelkie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stanowiących tajemnicę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Zgodnie z art. 29 ust. 3a ustawy Pzp zobowiązujemy się, że czynności związane z realizacją zamówienia wykonane będą przez osoby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. Osoba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0. Oświadczamy, że jesteśmy związani niniejszą ofertą przez czas wskazany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1.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12. Oświadczamy, że zapoznaliśmy się ze Specyfikacją Istotnych Warunków Zamówienia i 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13. Oświadczamy, że oferowany przedmiot zamówienia jest zgodny z określonymi w 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/>
        <w:t xml:space="preserve">14. Wybór oferty prowadzić będzie do powstania u Zamawiającego obowiązku podatkowego w zakresie usługi: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artość kwoty podatku ww. usługi wynosi: ....….......…..……………………........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>(Wypełnić, tylko w sytuacji, o ile wybór oferty prowadziłby do powstania po stronie Zamawiającego obowiązku podatkowego zgodnie z przepisami o podatku od towarów i usług, w przeciwnym razie pozostawić niewypełnione lub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15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w przypadku Wykonawców składających wspólną ofertę, należy wypełnić dla każdego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6152929"/>
      <w:bookmarkStart w:id="1" w:name="__Fieldmark__0_4186152929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6152929"/>
      <w:bookmarkStart w:id="3" w:name="__Fieldmark__1_4186152929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186152929"/>
      <w:bookmarkStart w:id="5" w:name="__Fieldmark__2_4186152929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lang w:val="pl-PL"/>
        </w:rPr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   </w:t>
      </w: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TextBody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rPr/>
      </w:pPr>
      <w:r>
        <w:rPr/>
        <w:t xml:space="preserve">     </w:t>
      </w:r>
      <w:r>
        <w:rPr/>
        <w:t>18. Niniejszą ofertę składamy na ........... kolejno ponumerowanych stronach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9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3</cp:lastModifiedBy>
  <cp:lastPrinted>2020-12-07T12:46:00Z</cp:lastPrinted>
  <dcterms:modified xsi:type="dcterms:W3CDTF">2020-12-07T11:46:00Z</dcterms:modified>
  <cp:revision>80</cp:revision>
  <dc:subject/>
  <dc:title>Wzór nr 1</dc:title>
</cp:coreProperties>
</file>