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</w:t>
      </w:r>
      <w:r>
        <w:rPr>
          <w:b/>
          <w:sz w:val="22"/>
          <w:szCs w:val="22"/>
        </w:rPr>
        <w:t>zał. nr 6 do SIWZ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Zestawienie kosztów elementów zadania – (wzór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0"/>
        <w:gridCol w:w="1980"/>
        <w:gridCol w:w="10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Wartość netto w zł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% udział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ojekt budowla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ojekt zagospodarowania tere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architektoniczno-budowla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 technic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zygotowanie terenu i przyłączenie obiektów do sie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rozbiórkow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zygotowanie terenu do prac budowlan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boty ziem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Przyłączenie obiektu do siec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ne robot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3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udowa budynku żłobk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zer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surow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ykończeniowy wewnętr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n wykończeniowy zewnętrzn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4. 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nstalacj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e wod-ka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gazow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c.o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wentyl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klimatyzacj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elektroenergetyczn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stalacja teletechniczna i techniki informatycznej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gospodarowanie terenu i budowa obiektów pomocniczy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ogi, chodniki, zieleń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grodzenie terenu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ła architektur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iekty pomocnicz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yposażeni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e kuchn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mieszczenia biurowe i socjal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ale i szatnia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 ne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VAT 23%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Wartość brutt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</w:r>
      <w:r>
        <w:rPr>
          <w:sz w:val="22"/>
          <w:szCs w:val="22"/>
        </w:rPr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 xml:space="preserve"> </w:t>
      </w:r>
      <w:r>
        <w:rPr>
          <w:i/>
          <w:sz w:val="22"/>
          <w:szCs w:val="22"/>
        </w:rPr>
        <w:t>( podpis(y), pieczęć (cie) 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ind w:right="256" w:hanging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Znak Znak Znak Znak Znak Znak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29:00Z</dcterms:created>
  <dc:creator>iu3</dc:creator>
  <dc:description/>
  <cp:keywords/>
  <dc:language>en-US</dc:language>
  <cp:lastModifiedBy>zp2</cp:lastModifiedBy>
  <dcterms:modified xsi:type="dcterms:W3CDTF">2020-11-30T12:20:00Z</dcterms:modified>
  <cp:revision>4</cp:revision>
  <dc:subject/>
  <dc:title>Tabela wyceny kosztów elementów zadania</dc:title>
</cp:coreProperties>
</file>