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</w:rPr>
        <w:t>BIEŻĄCE UTRZYMANIE OZNAKOWANIA DROGOWEGO PIONOWEGO I POZIOMEGO ORAZ ELEMENTÓW BEZPIECZEŃSTWA RUCHU DROGOWEGO NA DROGACH GMINNYCH W 2021 ROKU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Zobowiązujemy się do wykonania przedmiotu zamówienia sukcesywnie w terminie: 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b/>
        </w:rPr>
        <w:t xml:space="preserve">     </w:t>
      </w:r>
      <w:r>
        <w:rPr>
          <w:b/>
        </w:rPr>
        <w:t>od 01.01.2021 r. do</w:t>
      </w:r>
      <w:r>
        <w:rPr/>
        <w:t xml:space="preserve"> </w:t>
      </w:r>
      <w:r>
        <w:rPr>
          <w:b/>
        </w:rPr>
        <w:t>31.12.2021 r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3.  Na oferowane oznakowanie poziome grubowarstwowe udzielamy </w:t>
      </w:r>
      <w:r>
        <w:rPr>
          <w:b/>
        </w:rPr>
        <w:t xml:space="preserve">.......... </w:t>
      </w:r>
      <w:r>
        <w:rPr/>
        <w:t xml:space="preserve">miesięcy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</w:t>
      </w:r>
      <w:r>
        <w:rPr>
          <w:bCs/>
        </w:rPr>
        <w:t>słownie: ……………..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12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24 m-ce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4.  Na oferowane oznakowanie pionowe i poziome cienkowarstwowe  udzielamy </w:t>
      </w:r>
      <w:r>
        <w:rPr>
          <w:b/>
        </w:rPr>
        <w:t>12 m-cy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5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6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7. Akceptujemy  formę  i  terminy  płatności  określone  w  § 7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Niżej podaną część/zakres zamówienia, wykonywać będą w moim imieniu podwykonawcy </w:t>
      </w:r>
      <w:r>
        <w:rPr>
          <w:i/>
          <w:sz w:val="20"/>
          <w:szCs w:val="20"/>
        </w:rPr>
        <w:t>(jeżeli dotyczy)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(firma) podwykonawc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żeli są znani)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750619"/>
      <w:bookmarkStart w:id="1" w:name="__Fieldmark__0_33275061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750619"/>
      <w:bookmarkStart w:id="3" w:name="__Fieldmark__1_33275061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2750619"/>
      <w:bookmarkStart w:id="5" w:name="__Fieldmark__2_33275061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10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1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2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Zgodnie z art. 29 ust. 3a ustawy Pzp zobowiązujemy się, że wszystkie wskazane w  § 4 pkt 17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4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5. Osoba proponowana jako kierownik robó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6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7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19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0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1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Data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9-11-27T09:09:00Z</cp:lastPrinted>
  <dcterms:modified xsi:type="dcterms:W3CDTF">2020-11-23T10:40:00Z</dcterms:modified>
  <cp:revision>104</cp:revision>
  <dc:subject/>
  <dc:title>Wzór nr 1</dc:title>
</cp:coreProperties>
</file>