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9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BIEŻĄCE  UTRZYMANIE  OZNAKOWANIA  DROGOWEGO  PIONOWEGO   I   POZIOMEGO   ORAZ  ELEMENTÓW BEZPIECZEŃSTWA RUCHU DROGOWEGO NA DROGACH GMINNYCH W 2021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20-11-23T10:43:00Z</dcterms:modified>
  <cp:revision>65</cp:revision>
  <dc:subject/>
  <dc:title/>
</cp:coreProperties>
</file>