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Załącznik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 xml:space="preserve">BIEŻĄCE UTRZYMANIE I KONSERWACJA SYGNALIZACJI ŚWIETLNEJ 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RACIBORZU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  tym cena  za 1 miesiąc wynosi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ena brutto za 1 m-c słown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 Realizacja zamówienia nastąpi sukcesywnie w terminie: od 01 stycznia 2021 r. 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/>
        <w:t>do 31 grudnia 2021 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7.   Akceptujemy   formę   i   termin   płatności   określone   w  § 5 i § 6 wzo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Cs/>
          <w:i/>
          <w:i/>
          <w:color w:val="000000"/>
        </w:rPr>
      </w:pPr>
      <w:r>
        <w:rPr/>
        <w:t xml:space="preserve">8. </w:t>
      </w:r>
      <w:r>
        <w:rPr>
          <w:bCs/>
          <w:color w:val="000000"/>
        </w:rPr>
        <w:t xml:space="preserve">Niżej podaną część/zakres zamówienia, wykonywać będą w moim imieniu podwykonawcy: </w:t>
      </w:r>
      <w:r>
        <w:rPr>
          <w:bCs/>
          <w:i/>
          <w:color w:val="000000"/>
        </w:rPr>
        <w:t>(jeżeli dotyczy)</w:t>
      </w:r>
    </w:p>
    <w:p>
      <w:pPr>
        <w:pStyle w:val="Normal"/>
        <w:ind w:left="360" w:hanging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  <w:r>
              <w:rPr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left="360" w:hanging="360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9.   Osoba proponowana do kontaktów z Zamawiającym: 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……  tel. .……………........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e-mail: ……………………………………………………………………………………..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0.  Oświadczamy, że jesteśmy związani niniejszą ofertą przez okres 30 dni od daty złożenia  </w:t>
      </w:r>
    </w:p>
    <w:p>
      <w:pPr>
        <w:pStyle w:val="Normal"/>
        <w:ind w:left="360" w:hanging="0"/>
        <w:jc w:val="both"/>
        <w:rPr/>
      </w:pPr>
      <w:r>
        <w:rPr/>
        <w:t>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świadczamy,  że   zawarty  w   Instrukcji  dla Oferentów wzór umowy został   przez  na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2. Oświadczamy, że zapoznaliśmy się z warunkami zamówienia i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Przedmiot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4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15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708"/>
        <w:rPr/>
      </w:pPr>
      <w:r>
        <w:rPr/>
        <w:t>16.  Niniejszą  ofertę  składamy na .......... kolejno  ponumerowanych 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7.  Załącznikami do niniejszej oferty s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wymienić wszystkie wymagane dokumen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  <w:tab/>
        <w:tab/>
        <w:t xml:space="preserve">      Data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0:00Z</dcterms:created>
  <dc:creator>a</dc:creator>
  <dc:description/>
  <cp:keywords/>
  <dc:language>en-US</dc:language>
  <cp:lastModifiedBy>zp1</cp:lastModifiedBy>
  <cp:lastPrinted>2018-12-10T09:49:00Z</cp:lastPrinted>
  <dcterms:modified xsi:type="dcterms:W3CDTF">2020-11-17T11:12:00Z</dcterms:modified>
  <cp:revision>34</cp:revision>
  <dc:subject/>
  <dc:title/>
</cp:coreProperties>
</file>