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sz w:val="32"/>
          <w:szCs w:val="32"/>
          <w:lang w:val="en-US" w:eastAsia="en-US"/>
        </w:rPr>
        <w:t>BIEŻĄCE UTRZYMANIE I KONSERWACJA SYGNALIZACJI ŚWIETLNEJ W RACIBORZ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lang w:val="en-US" w:eastAsia="en-US"/>
        </w:rPr>
        <w:t>(Zamówienie o szacunkowej wartości do 30 000 euro)</w:t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Heading5"/>
        <w:rPr/>
      </w:pPr>
      <w:r>
        <w:rPr/>
        <w:t>Nr ZP.271.58.20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Racibórz,</w:t>
      </w:r>
      <w:r>
        <w:rPr>
          <w:b/>
          <w:bCs/>
        </w:rPr>
        <w:t xml:space="preserve"> </w:t>
      </w:r>
      <w:r>
        <w:rPr/>
        <w:t>listopad</w:t>
      </w:r>
      <w:r>
        <w:rPr>
          <w:bCs/>
        </w:rPr>
        <w:t xml:space="preserve"> </w:t>
      </w:r>
      <w:r>
        <w:rPr/>
        <w:t>2020 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rPr/>
      </w:pPr>
      <w:r>
        <w:rPr/>
        <w:t>Zamawiającym jest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  REGON 276258397 </w:t>
      </w:r>
    </w:p>
    <w:p>
      <w:pPr>
        <w:pStyle w:val="Normal"/>
        <w:rPr>
          <w:sz w:val="16"/>
          <w:szCs w:val="16"/>
          <w:lang w:val="de-DE"/>
        </w:rPr>
      </w:pPr>
      <w:r>
        <w:rPr>
          <w:lang w:val="de-DE"/>
        </w:rPr>
        <w:t xml:space="preserve">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</w:t>
      </w:r>
      <w:r>
        <w:rPr>
          <w:color w:val="000000"/>
        </w:rPr>
        <w:t>271.58.2020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19"/>
        </w:numPr>
        <w:tabs>
          <w:tab w:val="clear" w:pos="4513"/>
          <w:tab w:val="left" w:pos="360" w:leader="none"/>
        </w:tabs>
        <w:ind w:left="360" w:hanging="0"/>
        <w:rPr/>
      </w:pPr>
      <w:r>
        <w:rPr>
          <w:rFonts w:eastAsia="MS Mincho;ＭＳ 明朝"/>
        </w:rPr>
        <w:t>Przedmiotem zamówienia jest bieżące utrzymanie i konserwacja miejskiej  sygnalizacji świetlnej w Raciborzu.</w:t>
      </w:r>
    </w:p>
    <w:p>
      <w:pPr>
        <w:pStyle w:val="TextBodyIndent"/>
        <w:tabs>
          <w:tab w:val="clear" w:pos="4513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dmiot zamówienia obejm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         </w:t>
      </w:r>
      <w:r>
        <w:rPr>
          <w:bCs/>
        </w:rPr>
        <w:t>1.1. Bieżące utrzymanie i konserwacja miejskiej sygnalizacji świetlnej na skrzyżowaniu ulic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.1.1) Mickiewicza – Drzymały – Podwale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.1.2) Drzymały – Nowa – Wojska Polskiego - Opawska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1.3) Starowiejska – Jana Pawła II – Ocicka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276" w:hanging="1276"/>
        <w:jc w:val="both"/>
        <w:rPr/>
      </w:pPr>
      <w:r>
        <w:rPr>
          <w:bCs/>
        </w:rPr>
        <w:t xml:space="preserve">           </w:t>
      </w:r>
      <w:r>
        <w:rPr>
          <w:bCs/>
        </w:rPr>
        <w:t>1.2. Bieżące utrzymanie i konserwacja miejskiej sygnalizacji świetlnej na przejściach dla pieszych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.2.1) ul. Opawska (wraz z podświetlonym znakiem D-6)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2.2) ul. Wojska Polskiego 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.2.3) ul. Pocztowa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>
          <w:bCs/>
        </w:rPr>
        <w:t>a) Zakres utrzym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 xml:space="preserve">konserwacja i naprawa bieżącej sygnalizacji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>konserwacja i przegląd sterowników oraz instalacji zasilając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>czyszczenie sygnalizatorów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bCs/>
        </w:rPr>
        <w:t xml:space="preserve">                 </w:t>
      </w:r>
      <w:r>
        <w:rPr>
          <w:bCs/>
        </w:rPr>
        <w:t xml:space="preserve">b) szczegółowy zakres utrzymania i konserwacji miejskiej sygnalizacji świetlnej </w:t>
        <w:tab/>
        <w:t xml:space="preserve">obejmuje: 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</w:rPr>
        <w:t>Dokonywanie okresowych przeglądów i kontroli stanu elementów i urządzeń sygnalizacji świetlnej (nie rzadziej niż raz w miesiącu z odnotowaniem tego faktu w dzienniku eksploatacji). Na żądanie Zamawiającego przegląd winien być dokonany w jego obec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 xml:space="preserve">Utrzymywanie w stanie sprawności technicznej urządzeń sygnalizacji świetlnej wraz ze sterownikiem zgodnie z dokumentacją techniczną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 xml:space="preserve">Kontrola działania sygnalizatora wg zadanego programu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Oględziny i przeglądy techniczne urządzeń aparatury zasilającej, pomiarowej i sterowni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Przegląd techniczny latarni sygnałowych z konsolam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a wymiana źródeł światła w sygnalizatorze i oprawach świet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Naprawa i ewentualna wymiana przycisków w sygnalizacjach wzbudz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Wymiana zniszczonych lub zużytych soczewek, matryc sygnałowych, osłon komór, drzwicz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Kontrola ciągłości obwodów pętli indukcyjny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Oczyszczanie soczewek z kurzu i brudu - wg potrzeb, jednak nie mniej niż jeden raz w miesiąc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e, w miarę potrzeb mycie latarń i ich elementów, soczewek, ekranów kontrast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e, w miarę potrzeb czyszczenie masztu, szafy sterowników z oklejanych ogłos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Bieżąca, w miarę potrzeb regulacja i wymiana głośników sygnalizacji akustycz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Malowanie nie ocynkowanych masztów wysokich i niskich oraz szafek – raz w ro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Dokonywanie drobnych napraw powstałych w wyniku zużycia materiałów i wymiana tych elementów (np.: naprawa pakietów, wymiana źródeł światła i bezpieczników, daszków, soczewek, uszczelek, sygnalizatorów dźwiękowych, filtrów antyzłudzeniowych, ekranów kontrastowych okablowania) zgodnie z wymogami instrukcji obsługi technicznej i eksploa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Zabezpieczeniu obsługi konserwacji i nadzoru technicznego w dni wolne od prac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 xml:space="preserve">Prowadzenie dziennika eksploatacji sygnalizacji zgodnie z obowiązującym „Rozporządzeniem Ministra Infrastruktury z dnia 3 lipca 2003 r. W sprawie szczegółowych warunków technicznych dla znaków i sygnałów drogowych oraz urządzeń bezpieczeństwa ruchu drogowego i warunków ich umieszczania na drogach wraz z załącznikami 1-4 z dnia 23 grudnia 2003 r. (Dz.U.2003.220.2181)” </w:t>
      </w:r>
    </w:p>
    <w:p>
      <w:pPr>
        <w:pStyle w:val="Normal"/>
        <w:ind w:left="1423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W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</w:t>
      </w:r>
      <w:r>
        <w:rPr>
          <w:rFonts w:cs="Times New Roman" w:ascii="Times New Roman" w:hAnsi="Times New Roman"/>
          <w:sz w:val="24"/>
        </w:rPr>
        <w:t xml:space="preserve">cena określona przez oferenta jest kwotą ryczałtową za całość bieżącego utrzymania sygnalizacji świetlnej.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Pozosta</w:t>
      </w:r>
      <w:r>
        <w:rPr>
          <w:rFonts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</w:rPr>
        <w:t>e wymagania okre</w:t>
      </w:r>
      <w:r>
        <w:rPr>
          <w:rFonts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lono we wzorze umowy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dodatek Nr 2 do Instrukcji dla oferentów.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łówny kod CPV: 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Zwykytekst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50232200-2 – Usługi w zakresie konserwacji sygnalizacji ulicznej.</w:t>
      </w:r>
    </w:p>
    <w:p>
      <w:pPr>
        <w:pStyle w:val="WWZwykytek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ymagany terminy wykonania umowy: </w:t>
      </w:r>
      <w:r>
        <w:rPr>
          <w:b/>
        </w:rPr>
        <w:t>01.01.2021 r. – 31.12.2021 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color w:val="000000"/>
        </w:rPr>
        <w:t>Podanie w ofercie terminu innego od wymaganego powoduje odrzucenie oferty.</w:t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numPr>
          <w:ilvl w:val="0"/>
          <w:numId w:val="21"/>
        </w:numPr>
        <w:rPr/>
      </w:pPr>
      <w:r>
        <w:rPr/>
        <w:t>Formularz oferty – wg załącznika Nr 1 i 1A.</w:t>
      </w:r>
    </w:p>
    <w:p>
      <w:pPr>
        <w:pStyle w:val="TextBodyIndent"/>
        <w:numPr>
          <w:ilvl w:val="0"/>
          <w:numId w:val="21"/>
        </w:numPr>
        <w:tabs>
          <w:tab w:val="clear" w:pos="4513"/>
        </w:tabs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t>Aktualny odpis z właściwego rejestru lub z centralnej ewidencji i  informacji o działalności gospodarczej,  jeżeli odrębne przepisy wymagają wpisu do rejestru lub ewidencji, wystawiony nie wcześniej niż 6 miesięcy przed upływem terminu składania ofert.</w:t>
      </w:r>
    </w:p>
    <w:p>
      <w:pPr>
        <w:pStyle w:val="TextBodyIndent"/>
        <w:tabs>
          <w:tab w:val="clear" w:pos="4513"/>
        </w:tabs>
        <w:ind w:left="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uprawnionych do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/>
      </w:pPr>
      <w:r>
        <w:rPr>
          <w:lang w:val="de-DE"/>
        </w:rPr>
        <w:t xml:space="preserve">adres strony internetowej </w:t>
      </w:r>
      <w:hyperlink r:id="rId5">
        <w:r>
          <w:rPr>
            <w:rStyle w:val="InternetLink"/>
            <w:lang w:val="de-DE"/>
          </w:rPr>
          <w:t>http://www.bipraciborz.pl</w:t>
        </w:r>
      </w:hyperlink>
      <w:r>
        <w:rPr>
          <w:lang w:val="de-DE"/>
        </w:rPr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oferentami:</w:t>
      </w:r>
    </w:p>
    <w:p>
      <w:pPr>
        <w:pStyle w:val="Normal"/>
        <w:numPr>
          <w:ilvl w:val="1"/>
          <w:numId w:val="20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w sprawach proceduralnych – Pan  Tadeusz Prejs, Kierownik  Referatu Zamówień Publicznych, pok. 310, </w:t>
      </w:r>
      <w:r>
        <w:rPr>
          <w:spacing w:val="-3"/>
          <w:lang w:val="en-US" w:eastAsia="en-US"/>
        </w:rPr>
        <w:t>tel. 32 7550 710, fax 32 7550 709</w:t>
      </w:r>
      <w:r>
        <w:rPr/>
        <w:t xml:space="preserve">,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rPr/>
      </w:pPr>
      <w:r>
        <w:rPr>
          <w:lang w:val="de-DE"/>
        </w:rPr>
        <w:t xml:space="preserve">      </w:t>
      </w:r>
      <w:r>
        <w:rPr>
          <w:lang w:val="de-DE"/>
        </w:rPr>
        <w:t xml:space="preserve">e-mail : </w:t>
      </w:r>
      <w:hyperlink r:id="rId6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>w sprawach przedmiotu zamównienia – Pani Izabela Bijoch</w:t>
      </w:r>
      <w:r>
        <w:rPr/>
        <w:t>,</w:t>
      </w:r>
      <w:r>
        <w:rPr>
          <w:spacing w:val="-3"/>
          <w:lang w:val="en-US" w:eastAsia="en-US"/>
        </w:rPr>
        <w:t xml:space="preserve"> Inspektor w Wydziale Dróg Miejskich,  tel. 32 7550 </w:t>
      </w:r>
      <w:r>
        <w:rPr/>
        <w:t xml:space="preserve"> 767.</w:t>
      </w:r>
    </w:p>
    <w:p>
      <w:pPr>
        <w:pStyle w:val="TextBodyIndent"/>
        <w:rPr>
          <w:sz w:val="28"/>
          <w:szCs w:val="28"/>
        </w:rPr>
      </w:pPr>
      <w:r>
        <w:rPr/>
        <w:t xml:space="preserve">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 i Nr 1A</w:t>
      </w:r>
      <w:r>
        <w:rPr/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ferent może złożyć jedną ofertę na całość przedmiotu zamówienia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rPr/>
      </w:pPr>
      <w:r>
        <w:rPr>
          <w:i/>
          <w:iCs/>
        </w:rPr>
        <w:t>Jeżeli oferta i załączniki będą podpisane przez inną osobę, do oferty należy  dołączyć oryginał  upoważnienia lub odpis uwierzytelniony przez mocodawcę lub notarialnie potwierdzoną jego kopię.</w:t>
      </w:r>
    </w:p>
    <w:p>
      <w:pPr>
        <w:pStyle w:val="TextBodyIndent"/>
        <w:ind w:left="900" w:hanging="1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spacing w:val="-3"/>
          <w:lang w:val="en-US" w:eastAsia="en-US"/>
        </w:rPr>
        <w:t>25</w:t>
      </w:r>
      <w:r>
        <w:rPr>
          <w:b/>
          <w:bCs/>
          <w:color w:val="000000"/>
          <w:spacing w:val="-3"/>
          <w:lang w:val="en-US" w:eastAsia="en-US"/>
        </w:rPr>
        <w:t xml:space="preserve"> listopada </w:t>
      </w:r>
      <w:r>
        <w:rPr>
          <w:b/>
          <w:bCs/>
          <w:spacing w:val="-3"/>
          <w:lang w:val="en-US" w:eastAsia="en-US"/>
        </w:rPr>
        <w:t>2020 r. godz. 12.0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 </w:t>
      </w:r>
      <w:r>
        <w:rPr>
          <w:b/>
          <w:spacing w:val="-3"/>
          <w:lang w:val="en-US" w:eastAsia="en-US"/>
        </w:rPr>
        <w:t xml:space="preserve">25 listopada </w:t>
      </w:r>
      <w:r>
        <w:rPr>
          <w:b/>
          <w:bCs/>
          <w:spacing w:val="-3"/>
          <w:lang w:val="en-US" w:eastAsia="en-US"/>
        </w:rPr>
        <w:t xml:space="preserve">2020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1.   Podana  cena  ofertowa  za przedmiot zamówienia wymieniony w § 2 pkt. 1.1. oraz pkt.     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1.2 jest  wynagrodzeniem  ryczałtowym. </w:t>
      </w:r>
      <w:r>
        <w:rPr/>
        <w:t xml:space="preserve">Cenę należy obliczyć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jako  cenę   ryczałtową   uwzględniającą   zakres  zamówienia   oraz   wszelkie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koszty związane    z     realizacją    zamówienia     jak    i   ewentualne    ryzyko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wynikające z okoliczności,   których  nie  można było  przewidzieć w chwil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 xml:space="preserve">zawarcia umowy.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5.  Prawidłowe ustalenie podatku VAT należy do obowiązków wykonawcy zgod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jc w:val="both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7.  Jeżeli złożono ofertę, której wybór prowadziłby do powstania obowiązku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szCs w:val="22"/>
        </w:rPr>
        <w:t xml:space="preserve">8.  Wykonawca określa cenę realizacji zamówienia poprzez wskazanie w formularzu   </w:t>
      </w:r>
    </w:p>
    <w:p>
      <w:pPr>
        <w:pStyle w:val="TextBodyIndent"/>
        <w:ind w:left="709" w:hanging="0"/>
        <w:jc w:val="both"/>
        <w:rPr/>
      </w:pPr>
      <w:r>
        <w:rPr>
          <w:szCs w:val="22"/>
        </w:rPr>
        <w:t>oferty ceny netto, kwoty podatku VAT oraz łącznej ceny brutto oferty za całość zamówienia oraz za 1 miesiąc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9.  Cena musi być wyrażona w złotych polskich, niezależnie od wchodzących w j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349" w:hanging="349"/>
        <w:jc w:val="both"/>
        <w:rPr/>
      </w:pPr>
      <w:r>
        <w:rPr/>
        <w:t xml:space="preserve">      </w:t>
      </w:r>
      <w:r>
        <w:rPr/>
        <w:t xml:space="preserve">11.  Jeżeli w postępowaniu nie można będzie dokonać wyboru oferty   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12.  Wykonawcy, składając oferty dodatkowe, nie mogą zaoferować cen wyższych niż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13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2.   Zamawiający wybiera ofertę najkorzystniejszą, przez co należy roz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3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4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5.   Niezwłocznie po wyborze najkorzystniejszej oferty Zamawiający zamieści informacje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851" w:hanging="851"/>
        <w:rPr/>
      </w:pPr>
      <w:r>
        <w:rPr/>
        <w:t xml:space="preserve">        </w:t>
      </w:r>
      <w:r>
        <w:rPr/>
        <w:t>6. Zamawiający zastrzega sobie prawo do unieważnienia postępowania bez podania przyczyn.</w:t>
      </w:r>
    </w:p>
    <w:p>
      <w:pPr>
        <w:pStyle w:val="TextBodyIndent"/>
        <w:tabs>
          <w:tab w:val="left" w:pos="2220" w:leader="none"/>
          <w:tab w:val="center" w:pos="4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i 1A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Klauzula informacyjna „RODO”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Dariusz Polowy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7  listopad  2020 r.                              </w:t>
        <w:tab/>
        <w:t xml:space="preserve">          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20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jc w:val="center"/>
      <w:rPr/>
    </w:pPr>
    <w:r>
      <w:rPr>
        <w:sz w:val="16"/>
      </w:rPr>
      <w:t>INSTRUKCJA DLA OFERENTÓW -</w:t>
    </w:r>
    <w:r>
      <w:rPr>
        <w:spacing w:val="-3"/>
        <w:sz w:val="16"/>
        <w:szCs w:val="32"/>
        <w:lang w:val="en-US" w:eastAsia="en-US"/>
      </w:rPr>
      <w:t xml:space="preserve"> BIEŻĄCE UTRZYMANIE I KONSERWACJA SYGNALIZACJI ŚWIETLNEJ  W RACIBORZU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</w:t>
    </w: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prejs.tadeusz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02:00Z</dcterms:created>
  <dc:creator>Referat Zamowien Publicnych</dc:creator>
  <dc:description/>
  <cp:keywords/>
  <dc:language>en-US</dc:language>
  <cp:lastModifiedBy>zp1</cp:lastModifiedBy>
  <cp:lastPrinted>2016-11-21T12:07:00Z</cp:lastPrinted>
  <dcterms:modified xsi:type="dcterms:W3CDTF">2020-11-17T08:47:00Z</dcterms:modified>
  <cp:revision>42</cp:revision>
  <dc:subject/>
  <dc:title>SPIS TREŚCI</dc:title>
</cp:coreProperties>
</file>