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DBIERANIE ODPADÓW KOMUNALNYCH POWSTAJĄCYCH NA TERENIE NIERUCHOMOŚCI ZAMIESZKAŁYCH I NIEZAMIESZKAŁYCH, NA KTÓRYCH POWSTAJĄ ODPADY KOMUNALNE NA TERENIE MIASTA RACIBÓRZ”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 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rzystępując do postępowania o zamówienie publiczne, składamy ofertę na wykonanie przedmiotu zamówienia w zakresie określonym w Specyfikacji Istotnych Warunków Zamówienia. </w:t>
      </w:r>
      <w:r>
        <w:rPr>
          <w:b/>
        </w:rPr>
        <w:t xml:space="preserve">Oferujemy realizację całości przedmiotu zamówienia za cenę: 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08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151"/>
        <w:gridCol w:w="3151"/>
      </w:tblGrid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Single"/>
        <w:suppressAutoHyphens w:val="true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BodySingle"/>
        <w:suppressAutoHyphens w:val="true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1 Cena naszej Oferty za 1 Mg odpadów komunal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2 Cena naszej Oferty za 21 500 Mg odpadów komunal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3 Cena za 1 przemieszczenie dzwonów segregacyjnych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uppressAutoHyphens w:val="true"/>
        <w:spacing w:lineRule="auto" w:line="360"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 Cena za przestawienie dzwonów segregacyjnych w ilości: 100 przemieszczeń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HelveticaEE;Times New Roman"/>
        </w:rPr>
        <w:t xml:space="preserve">            </w:t>
      </w:r>
      <w:r>
        <w:rPr/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p>
      <w:pPr>
        <w:pStyle w:val="BodySingle"/>
        <w:spacing w:lineRule="auto" w:line="360"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Ilość wyrażona w Mg selektywnie zebranych i odebranych odpadów z papieru, metalu, tworzyw sztucznych i szkła, wynosi</w:t>
      </w:r>
      <w:r>
        <w:rPr/>
        <w:t xml:space="preserve"> …………………..  Mg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..  M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3. Ilość dni na rozpatrywanie skargi i reklamacji od daty jej zgłoszenia: ................................ </w:t>
      </w:r>
    </w:p>
    <w:p>
      <w:pPr>
        <w:pStyle w:val="TextBody"/>
        <w:rPr/>
      </w:pPr>
      <w:r>
        <w:rPr>
          <w:b/>
          <w:i/>
          <w:lang w:val="pl-PL"/>
        </w:rPr>
        <w:t xml:space="preserve">        </w:t>
      </w:r>
      <w:r>
        <w:rPr>
          <w:b/>
          <w:i/>
          <w:lang w:val="pl-PL"/>
        </w:rPr>
        <w:t>(należy wskazać przedział dni: od 1 do 3 dni lub od 4 do 7 dni lub od 8 do 14 dni)</w:t>
      </w:r>
    </w:p>
    <w:p>
      <w:pPr>
        <w:pStyle w:val="TextBody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</w:t>
      </w:r>
      <w:r>
        <w:rPr>
          <w:b/>
          <w:sz w:val="22"/>
          <w:szCs w:val="22"/>
          <w:lang w:val="pl-PL"/>
        </w:rPr>
        <w:t>Uwaga!</w:t>
      </w:r>
    </w:p>
    <w:p>
      <w:pPr>
        <w:pStyle w:val="TextBody"/>
        <w:rPr/>
      </w:pPr>
      <w:r>
        <w:rPr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 xml:space="preserve">Czas na rozpatrzenie skargi lub reklamacji nie może być dłuższy niż 14 dni kalendarzowych od    </w:t>
      </w:r>
    </w:p>
    <w:p>
      <w:pPr>
        <w:pStyle w:val="TextBody"/>
        <w:rPr/>
      </w:pPr>
      <w:r>
        <w:rPr>
          <w:b/>
          <w:sz w:val="22"/>
          <w:szCs w:val="22"/>
          <w:lang w:val="pl-PL"/>
        </w:rPr>
        <w:t xml:space="preserve">       </w:t>
      </w:r>
      <w:r>
        <w:rPr>
          <w:b/>
          <w:sz w:val="22"/>
          <w:szCs w:val="22"/>
          <w:lang w:val="pl-PL"/>
        </w:rPr>
        <w:t>daty jej wpłynięcia.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4. Realizacja zamówienia: </w:t>
      </w:r>
      <w:r>
        <w:rPr>
          <w:b/>
        </w:rPr>
        <w:t>01.01.2021 r.</w:t>
      </w:r>
      <w:r>
        <w:rPr/>
        <w:t xml:space="preserve"> do </w:t>
      </w:r>
      <w:r>
        <w:rPr>
          <w:b/>
        </w:rPr>
        <w:t>31.12.2021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kceptujemy formę i terminy płatności określone w §5 wzoru umow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4"/>
        <w:gridCol w:w="4455"/>
      </w:tblGrid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że sposób reprezentacji spółki/konsorcjum* dla potrzeb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jest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Zgodnie z art. 29 ust. 3a ustawy Pzp zobowiązujemy się, że wskazane w § 4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7 dni</w:t>
      </w:r>
      <w:r>
        <w:rPr>
          <w:color w:val="00000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/>
        <w:t xml:space="preserve">    </w:t>
      </w:r>
      <w:r>
        <w:rPr/>
        <w:t xml:space="preserve">10. Deklarujemy wniesienie zabezpieczenia należytego wykonania umowy w wysokości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12. Oświadczamy, że jesteśmy związani niniejszą ofertą przez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4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5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6. Wybór oferty prowadzić będzie do powstania u Zamawiającego obowiązku  </w:t>
      </w:r>
    </w:p>
    <w:p>
      <w:pPr>
        <w:pStyle w:val="Normal"/>
        <w:rPr/>
      </w:pPr>
      <w:r>
        <w:rPr/>
        <w:t xml:space="preserve">       </w:t>
      </w:r>
      <w:r>
        <w:rPr/>
        <w:t>podatkowego w zakresie usługi:    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0"/>
        <w:jc w:val="both"/>
        <w:rPr/>
      </w:pP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7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9372029"/>
      <w:bookmarkStart w:id="1" w:name="__Fieldmark__0_318937202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372029"/>
      <w:bookmarkStart w:id="3" w:name="__Fieldmark__1_318937202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89372029"/>
      <w:bookmarkStart w:id="5" w:name="__Fieldmark__2_318937202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72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20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(podpis elektroniczny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  <w:sz w:val="28"/>
        </w:rPr>
      </w:pPr>
      <w:r>
        <w:rPr>
          <w:bCs/>
        </w:rPr>
        <w:t>* niepotrzebne skreślić</w:t>
      </w:r>
    </w:p>
    <w:p>
      <w:pPr>
        <w:pStyle w:val="Normal"/>
        <w:suppressAutoHyphens w:val="true"/>
        <w:ind w:left="36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06-30T09:02:00Z</cp:lastPrinted>
  <dcterms:modified xsi:type="dcterms:W3CDTF">2020-09-08T10:19:00Z</dcterms:modified>
  <cp:revision>77</cp:revision>
  <dc:subject/>
  <dc:title>Wzór nr 1</dc:title>
</cp:coreProperties>
</file>