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wcity3"/>
        <w:ind w:left="0" w:hanging="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ADAPTACJA PODDASZA NA POMIESZCZENIA KLASOWE  W BUDYNKU SZKOLNYM PRZY UL. MAKUSZYŃSKIEGO 1 W RACIBORZU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lizacja zamówienia nastąpi w terminie:  do 15.12.2020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ceptujemy formę i terminy płatności określone w § 5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</w:t>
            </w:r>
            <w:r>
              <w:rPr>
                <w:b/>
                <w:color w:val="000000"/>
                <w:sz w:val="20"/>
                <w:szCs w:val="20"/>
              </w:rPr>
              <w:t xml:space="preserve">podwykonawcy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Oświadczamy, że zapoznaliśmy się z klauzulą informacyjną „RODO” zał. 4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2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826926"/>
      <w:bookmarkStart w:id="1" w:name="__Fieldmark__0_44582692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826926"/>
      <w:bookmarkStart w:id="3" w:name="__Fieldmark__1_44582692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45826926"/>
      <w:bookmarkStart w:id="5" w:name="__Fieldmark__2_44582692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ind w:left="709" w:hanging="709"/>
        <w:rPr>
          <w:i/>
          <w:i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       </w:t>
      </w:r>
      <w:r>
        <w:rPr>
          <w:color w:val="000000"/>
          <w:sz w:val="24"/>
          <w:szCs w:val="24"/>
          <w:lang w:val="pl-PL"/>
        </w:rPr>
        <w:t>13. Oświadczamy,    że   sposób    reprezentacji   spółki/konsorcjum*   dla   potrzeb   niniejszego  zamówienia   jest  następujący: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18-10-31T12:16:00Z</cp:lastPrinted>
  <dcterms:modified xsi:type="dcterms:W3CDTF">2020-09-17T08:16:00Z</dcterms:modified>
  <cp:revision>55</cp:revision>
  <dc:subject/>
  <dc:title>Wzór nr 1</dc:title>
</cp:coreProperties>
</file>