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. 4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administratorem   Pani/Pana   danych  osobowych  jest:  Prezydent Miasta Racibórz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46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„Adaptacja poddasza na pomieszczenia klasowe w budynku szkolnym przy ul. Makuszyńskiego 1 w Raciborzu” 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1</cp:lastModifiedBy>
  <dcterms:modified xsi:type="dcterms:W3CDTF">2020-09-17T08:21:00Z</dcterms:modified>
  <cp:revision>14</cp:revision>
  <dc:subject/>
  <dc:title/>
</cp:coreProperties>
</file>