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Umowa nr ........................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dniu …………………………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Króla Stefana Batorego 6 reprezentowanym przez:</w:t>
      </w:r>
    </w:p>
    <w:p>
      <w:pPr>
        <w:pStyle w:val="Heading3"/>
        <w:spacing w:lineRule="auto" w:line="240"/>
        <w:rPr>
          <w:b w:val="false"/>
          <w:b w:val="false"/>
        </w:rPr>
      </w:pPr>
      <w:r>
        <w:rPr/>
        <w:t>…………………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 ……………..    </w:t>
        <w:tab/>
        <w:t>REGON: ……………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64" w:before="25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Przedmiotem niniejszej umowy jest realizacja  zadania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„</w:t>
      </w:r>
      <w:r>
        <w:rPr>
          <w:rFonts w:cs="Times New Roman" w:ascii="Times New Roman" w:hAnsi="Times New Roman"/>
          <w:b/>
          <w:i/>
        </w:rPr>
        <w:t>Adaptacja poddasza na pomieszczenia klasowe                      w budynku szkolnym przy ul. Makuszyńskiego 1 w Raciborzu”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284" w:leader="none"/>
        </w:tabs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Zakres zadania: Wykonanie robót adaptacyjnych pomieszczenia poddasza na pomieszczenia klasowe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284" w:leader="none"/>
        </w:tabs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Adres inwestycji: Racibórz ul. Makuszyńskiego 1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przedmiar robót, będący załącznikiem nr 2 do niniejszej umowy.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53" w:after="0"/>
        <w:ind w:left="567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ind w:left="360" w:hanging="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ki Wykonawcy 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awidłowe wykonanie wszystkich robót opisanych w przedmiarze, związanych z realizacją przedmiotu umowy, zgodnie z warunkami umowy,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0"/>
        <w:rPr>
          <w:color w:val="000000"/>
        </w:rPr>
      </w:pP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709" w:leader="none"/>
        </w:tabs>
        <w:ind w:left="709" w:right="181" w:hanging="283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1080" w:right="181" w:hanging="654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wadzenie robót za wiedzą i w porozumieniu  z  przedstawicielami Zamawiającego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niezbędne świadectwa dotyczące materiałów, wyniki badań i sprawdzeń, protokoły z badań i sprawdzeń.</w:t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    Wykonawca zobowiązuje się do wykonania przedmiotu umowy w terminie do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dnia 15.12.2020 r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   Za termin wykonania przedmiotu umowy przyjmuje się pisemne zgłoszenie Wykonawcy o gotowości do odbioru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numPr>
          <w:ilvl w:val="1"/>
          <w:numId w:val="10"/>
        </w:numPr>
        <w:shd w:fill="FFFFFF" w:val="clear"/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rojektu zagospodarowania terenu.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4"/>
          <w:numId w:val="9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2 dni robocze dla robót zanikowych i ulegających zakryciu,</w:t>
      </w:r>
    </w:p>
    <w:p>
      <w:pPr>
        <w:pStyle w:val="Tekstpodstawowywcity2"/>
        <w:numPr>
          <w:ilvl w:val="4"/>
          <w:numId w:val="9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"/>
        <w:numPr>
          <w:ilvl w:val="4"/>
          <w:numId w:val="9"/>
        </w:numPr>
        <w:tabs>
          <w:tab w:val="left" w:pos="421" w:leader="none"/>
          <w:tab w:val="left" w:pos="709" w:leader="none"/>
        </w:tabs>
        <w:ind w:left="432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terminu, o którym mowa w ust. 7 Zamawiający ma prawo odstąpić od umowy 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ind w:left="993" w:right="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hd w:fill="FFFFFF" w:val="clear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Za wykonanie przedmiotu umowy strony ustalają wynagrodzenie w wysokości…………….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/>
      </w:pPr>
      <w:r>
        <w:rPr>
          <w:rFonts w:cs="Times New Roman" w:ascii="Times New Roman" w:hAnsi="Times New Roman"/>
          <w:color w:val="000000"/>
        </w:rPr>
        <w:t>(słownie: …………………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ym: netto w wynosi </w:t>
      </w:r>
      <w:r>
        <w:rPr>
          <w:rFonts w:cs="Times New Roman" w:ascii="Times New Roman" w:hAnsi="Times New Roman"/>
          <w:b/>
          <w:color w:val="000000"/>
        </w:rPr>
        <w:t>…………..</w:t>
      </w:r>
      <w:r>
        <w:rPr>
          <w:rFonts w:cs="Times New Roman" w:ascii="Times New Roman" w:hAnsi="Times New Roman"/>
          <w:color w:val="000000"/>
        </w:rPr>
        <w:t xml:space="preserve"> (słownie: ………………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odatek VAT w wysokości 23% co stanowi kwotę </w:t>
      </w:r>
      <w:r>
        <w:rPr>
          <w:rFonts w:cs="Times New Roman" w:ascii="Times New Roman" w:hAnsi="Times New Roman"/>
          <w:b/>
          <w:color w:val="000000"/>
        </w:rPr>
        <w:t>………..</w:t>
      </w:r>
      <w:r>
        <w:rPr>
          <w:rFonts w:cs="Times New Roman" w:ascii="Times New Roman" w:hAnsi="Times New Roman"/>
          <w:color w:val="000000"/>
        </w:rPr>
        <w:t xml:space="preserve"> (słownie: …………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Wynagrodzenie określone w ust. 1 jest wynagrodzeniem  kosztorysowym  i odpowiada zakresowi robót  przedstawionemu w ofercie oraz  przedmiarze robót i opisie przedmiotu zamówienia. Zawiera ono ponadto następujące koszty wszelkie roboty przygotowawcze, porządkowe, organizację placu budowy wraz z późniejszą likwidacją, wszelkie koszty utrzymania zaplecza budowy, koszty związane  z odbiorami wykonanych robót, koszt wykonania dokumentacji geodezyjnej powykonawczej oraz inne koszty wynikające  z niniejszej umowy.</w:t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Roboty będą prowadzone w czynnym obiekcie w trakcie roku szkolnego. </w:t>
      </w:r>
    </w:p>
    <w:p>
      <w:pPr>
        <w:pStyle w:val="Normal"/>
        <w:shd w:fill="FFFFFF" w:val="clear"/>
        <w:ind w:left="540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6</w:t>
      </w:r>
    </w:p>
    <w:p>
      <w:pPr>
        <w:pStyle w:val="Heading9"/>
        <w:ind w:right="37" w:hanging="0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shd w:fill="FFFFFF" w:val="clear"/>
        <w:tabs>
          <w:tab w:val="clear" w:pos="720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8"/>
        <w:ind w:right="40" w:hanging="0"/>
        <w:rPr/>
      </w:pPr>
      <w:r>
        <w:rPr/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oraz                w okresie trwania gwarancji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1 ust 1 pkt 1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shd w:fill="FFFFFF" w:val="clear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379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 – Alojzy Brzonkalik</w:t>
      </w:r>
    </w:p>
    <w:p>
      <w:pPr>
        <w:pStyle w:val="Normal"/>
        <w:shd w:fill="FFFFFF" w:val="clear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 - ………………………………………………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wspólnie ustalają, że składane przez stronę oświadczenie woli w związku z wykonaniem niniejszej umowy drugiej stronie są skuteczne z momentem ich doręczenia na adres siedziby stron wskazanych w preambule umowy, z tym zastrzeżeniem, że doręczenie jest skuteczne najpóźniej 7 dnia od dnia, w którym podjęto próbę doręczenia korespondencji przesyłka poleconą, za pośrednictwem operatora poczt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. 1 tylko w zakresie związanym z realizacją niniejszej umowy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niniejszej umowy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ustawy Prawo Budowlane, oraz kodeksu cywilnego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arta Gwarancyjna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rzedmiar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ferta Wykonawcy.</w:t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28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26" w:leader="none"/>
      </w:tabs>
      <w:spacing w:before="100" w:after="0"/>
      <w:ind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color w:val="000000"/>
    </w:rPr>
  </w:style>
  <w:style w:type="character" w:styleId="WW8Num39z3">
    <w:name w:val="WW8Num39z3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cs="Arial"/>
      <w:color w:val="000000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" w:hAnsi="Arial" w:cs="Arial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2:00Z</dcterms:created>
  <dc:creator>Krzysztof Prejs</dc:creator>
  <dc:description/>
  <cp:keywords/>
  <dc:language>en-US</dc:language>
  <cp:lastModifiedBy>zp1</cp:lastModifiedBy>
  <cp:lastPrinted>2019-02-27T12:13:00Z</cp:lastPrinted>
  <dcterms:modified xsi:type="dcterms:W3CDTF">2020-09-17T08:35:00Z</dcterms:modified>
  <cp:revision>10</cp:revision>
  <dc:subject/>
  <dc:title>Umowa</dc:title>
</cp:coreProperties>
</file>