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WYKONANIE  PROJEKTU  ORGANIZACJI  RUCHU  WRAZ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 MONTAŻEM  URZĄDZEŃ  BEZPIECZEŃSTWA  RUCHU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45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ONANIE  PROJEKTU  ORGANIZACJI  RUCHU  WRAZ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 MONTAŻEM  URZĄDZEŃ  BEZPIECZEŃSTWA  RUCHU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09-11T07:31:00Z</dcterms:modified>
  <cp:revision>57</cp:revision>
  <dc:subject/>
  <dc:title>Zał</dc:title>
</cp:coreProperties>
</file>