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ONANIE  PROJEKTU  ORGANIZACJI  RUCHU  WR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MONTAŻEM  URZĄDZEŃ  BEZPIECZEŃSTWA  RUCH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3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3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……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3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3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3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3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3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0-09-11T09:18:00Z</dcterms:modified>
  <cp:revision>15</cp:revision>
  <dc:subject/>
  <dc:title>KARTA GWARANCYJNA</dc:title>
</cp:coreProperties>
</file>