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WYKONANIE  PROJEKTU  ORGANIZACJI  RUCHU  WR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MONTAŻEM  URZĄDZEŃ  BEZPIECZEŃSTWA  RUCHU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8"/>
          <w:u w:val="single"/>
          <w:lang w:val="pl-PL"/>
        </w:rPr>
      </w:pPr>
      <w:r>
        <w:rPr>
          <w:b/>
          <w:bCs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0.11.2020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12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24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6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37573431"/>
      <w:bookmarkStart w:id="1" w:name="__Fieldmark__0_93757343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37573431"/>
      <w:bookmarkStart w:id="3" w:name="__Fieldmark__1_9375734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937573431"/>
      <w:bookmarkStart w:id="5" w:name="__Fieldmark__2_93757343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suppressAutoHyphens w:val="true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Zgodnie z art. 29 ust. 3a ustawy Pzp zobowiązujemy się, że wszystkie wskazane w  § 3 pkt 11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2. Osoba odpowiedzialna za realizację zamówie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3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4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7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4T10:35:00Z</dcterms:modified>
  <cp:revision>103</cp:revision>
  <dc:subject/>
  <dc:title>Wzór nr 1</dc:title>
</cp:coreProperties>
</file>