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20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1076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ONANIE  PROJEKTU  ORGANIZACJI  RUCHU  WRAZ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 MONTAŻEM  URZĄDZEŃ  BEZPIECZEŃSTWA  RUCH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2</cp:lastModifiedBy>
  <cp:lastPrinted>2020-01-16T13:55:00Z</cp:lastPrinted>
  <dcterms:modified xsi:type="dcterms:W3CDTF">2020-09-11T07:32:00Z</dcterms:modified>
  <cp:revision>44</cp:revision>
  <dc:subject/>
  <dc:title>O  ś  w  i  a  d  c  z  e  n  i  e</dc:title>
</cp:coreProperties>
</file>