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474314544"/>
      <w:bookmarkStart w:id="1" w:name="__Fieldmark__0_347431454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74314544"/>
      <w:bookmarkStart w:id="3" w:name="__Fieldmark__1_347431454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474314544"/>
      <w:bookmarkStart w:id="5" w:name="__Fieldmark__2_347431454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