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lang w:val="de-DE"/>
        </w:rPr>
        <w:t>tel: 32 755 07 10,   fax: 32 755 07 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BUDOWY ŚCIEŻKI ROWEROWEJ WZDŁUŻ ULICY RUDZKIEJ I ULICY GLIWICKIEJ, ŁĄCZĄCEJ ŚCIEŻKĘ PO WAŁACH Z REZERWATEM ŁĄŻCZOK – ETAP II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eastAsia="zxx"/>
        </w:rPr>
      </w:pPr>
      <w:r>
        <w:rPr>
          <w:b/>
          <w:color w:val="000000"/>
          <w:sz w:val="16"/>
          <w:szCs w:val="16"/>
          <w:lang w:eastAsia="zxx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</w:t>
      </w:r>
      <w:r>
        <w:rPr>
          <w:b/>
          <w:color w:val="000000"/>
          <w:sz w:val="26"/>
          <w:szCs w:val="26"/>
        </w:rPr>
        <w:t>ZP.271.4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Stanowisko/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BUDOWY ŚCIEŻKI ROWEROWEJ WZDŁUŻ ULICY RUDZKIEJ I ULICY GLIWICKIEJ, ŁĄCZĄCEJ ŚCIEŻKĘ PO WAŁACH Z REZERWATEM ŁĄŻCZOK – ETAP I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Oświadczam co następuje</w:t>
      </w:r>
      <w:r>
        <w:rPr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1-21T09:06:00Z</cp:lastPrinted>
  <dcterms:modified xsi:type="dcterms:W3CDTF">2020-09-03T08:14:00Z</dcterms:modified>
  <cp:revision>72</cp:revision>
  <dc:subject/>
  <dc:title>Zał</dc:title>
</cp:coreProperties>
</file>