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BUDOWY ŚCIEŻKI ROWEROWEJ WZDŁUŻ ULICY RUDZKIEJ I ULICY GLIWICKIEJ, ŁĄCZĄCEJ ŚCIEŻKĘ PO WAŁACH Z REZERWATEM ŁĄŻCZOK – ETAP II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ETAP I</w:t>
      </w:r>
      <w:r>
        <w:rPr>
          <w:color w:val="000000"/>
        </w:rPr>
        <w:t xml:space="preserve"> – 30 dni od podpisania umowy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ETAP II</w:t>
      </w:r>
      <w:r>
        <w:rPr>
          <w:color w:val="000000"/>
        </w:rPr>
        <w:t xml:space="preserve"> - d</w:t>
      </w:r>
      <w:r>
        <w:rPr/>
        <w:t>o: ……………………….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16.11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0.11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12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iż – za wyjątkiem informacji i dokumentów zawartych w ofercie na stronach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673476"/>
      <w:bookmarkStart w:id="1" w:name="__Fieldmark__0_152567347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673476"/>
      <w:bookmarkStart w:id="3" w:name="__Fieldmark__1_152567347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25673476"/>
      <w:bookmarkStart w:id="5" w:name="__Fieldmark__2_152567347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09-03T08:26:00Z</dcterms:modified>
  <cp:revision>93</cp:revision>
  <dc:subject/>
  <dc:title>Wzór nr 1</dc:title>
</cp:coreProperties>
</file>