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6"/>
          <w:szCs w:val="26"/>
        </w:rPr>
        <w:tab/>
      </w: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WYMIANA ŹRÓDŁA CIEPŁA Z PIECA WĘGLOWEGO NA KOCIOŁ GAZOWY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W BUDYNKU PRZY UL. WIEJSKIEJ 18 A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</w:rPr>
        <w:t>23.11.2020r.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04.12.2020r.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15.12.2020r.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 formę  i  terminy  płatności  określone  w 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tkowego   w 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094935"/>
      <w:bookmarkStart w:id="1" w:name="__Fieldmark__0_397809493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094935"/>
      <w:bookmarkStart w:id="3" w:name="__Fieldmark__1_397809493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78094935"/>
      <w:bookmarkStart w:id="5" w:name="__Fieldmark__2_397809493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9-11-29T08:51:00Z</cp:lastPrinted>
  <dcterms:modified xsi:type="dcterms:W3CDTF">2020-08-31T10:24:00Z</dcterms:modified>
  <cp:revision>76</cp:revision>
  <dc:subject/>
  <dc:title>Wzór nr 1</dc:title>
</cp:coreProperties>
</file>