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0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pracowanie dokumentacji projektowo – kosztorysowej dla zadania pod nazwą: „Wymiana źródła ciepła z pieca węglowego na kocioł gazowy w budynku przy ul. Wiejskiej 18 a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20-09-01T10:49:00Z</dcterms:modified>
  <cp:revision>16</cp:revision>
  <dc:subject/>
  <dc:title/>
</cp:coreProperties>
</file>