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WYMIANA ŹRÓDŁA CIEPŁA Z PIECA WĘGLOWEGO NA KOCIOŁ GAZOWY W BUDYNKU PRZY UL. WIEJSKIEJ 18 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8-31T07:18:00Z</dcterms:modified>
  <cp:revision>44</cp:revision>
  <dc:subject/>
  <dc:title>O  ś  w  i  a  d  c  z  e  n  i  e</dc:title>
</cp:coreProperties>
</file>