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RACOWANIE DOKUMENTACJI PROJEKTOWO – KOSZTORYSOWEJ DLA ZADANIA POD NAZWĄ: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WYMIANA ŹRÓDŁA CIEPŁA Z PIECA WĘGLOWEGO NA KOCIOŁ GAZOWY W BUDYNKU PRZY UL. WIEJSKIEJ 18 A”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40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RACOWANIE DOKUMENTACJI PROJEKTOWO – KOSZTORYSOWEJ DLA ZADANIA POD NAZWĄ: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WYMIANA ŹRÓDŁA CIEPŁA Z PIECA WĘGLOWEGO NA KOCIOŁ GAZOWY W BUDYNKU PRZY UL. WIEJSKIEJ 18 A”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</w:t>
      </w:r>
    </w:p>
    <w:p>
      <w:pPr>
        <w:pStyle w:val="Foo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08-31T07:17:00Z</dcterms:modified>
  <cp:revision>57</cp:revision>
  <dc:subject/>
  <dc:title>Zał</dc:title>
</cp:coreProperties>
</file>