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6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Pani/Pana danych osobowych jest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ul. Króla Stefana Batorego 6, 47-400 Racibórz, zamowienia@um.raciborz.pl,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39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Wykonanie robót budowlanych wraz z wykonaniem dokumentacji projektowej, w ramach zadania pn. Razem zmienimy Park im. Miasta Roth w Raciborzu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,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dcterms:modified xsi:type="dcterms:W3CDTF">2020-08-31T12:00:00Z</dcterms:modified>
  <cp:revision>18</cp:revision>
  <dc:subject/>
  <dc:title/>
</cp:coreProperties>
</file>