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WYKONANIE ROBÓT BUDOWLANYCH WRAZ Z WYJONANIEM DOKUMENTACJI PROJEKTOWEJ, W RAMACH ZADANIA PN. „RAZEM ZMIENIMY PARK IM. MIASTA ROTH W RACIBORZU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</w:t>
      </w:r>
      <w:r>
        <w:rPr>
          <w:b/>
          <w:color w:val="000000"/>
          <w:sz w:val="26"/>
          <w:szCs w:val="26"/>
        </w:rPr>
        <w:t>ZP.271.39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Stanowisko/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NIE ROBÓT BUDOWLANYCH WRAZ Z WYJONANIEM DOKUMENTACJI PROJEKTOWEJ, W RAMACH ZADANIA PN. „RAZEM ZMIENIMY PARK IM. MIASTA ROTH W RACIBORZU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Oświadczam co następuje</w:t>
      </w:r>
      <w:r>
        <w:rPr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 inne rodzaje dowodów wymagane w SIWZ na potwierdzenie spełnienia warunków udziału i 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8-31T14:29:00Z</cp:lastPrinted>
  <dcterms:modified xsi:type="dcterms:W3CDTF">2020-08-31T12:29:00Z</dcterms:modified>
  <cp:revision>67</cp:revision>
  <dc:subject/>
  <dc:title>Zał</dc:title>
</cp:coreProperties>
</file>