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DODATKOWEGO OŚWIETLENIA 12 SZTUK PRZEJŚĆ DLA PIESZYCH  W  MIEŚCIE RACIBÓRZ SKOJARZONEGO  Z  OŚWIETLENIEM  ULICZNYM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33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DODATKOWEGO OŚWIETLENIA 12 SZTUK PRZEJŚĆ DLA PIESZYCH  W  MIEŚCIE RACIBÓRZ SKOJARZONEGO  Z  OŚWIETLENIEM  ULICZNYM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</w:t>
      </w:r>
    </w:p>
    <w:p>
      <w:pPr>
        <w:pStyle w:val="Foo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2</cp:lastModifiedBy>
  <cp:lastPrinted>2020-01-21T09:06:00Z</cp:lastPrinted>
  <dcterms:modified xsi:type="dcterms:W3CDTF">2020-08-04T08:06:00Z</dcterms:modified>
  <cp:revision>59</cp:revision>
  <dc:subject/>
  <dc:title>Zał</dc:title>
</cp:coreProperties>
</file>