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6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33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Wykonanie dodatkowego oświetlenia 12 sztuk przejść dla pieszych w mieście Racibórz skojarzonego z oświetleniem ulicznym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20-08-04T08:07:00Z</dcterms:modified>
  <cp:revision>17</cp:revision>
  <dc:subject/>
  <dc:title/>
</cp:coreProperties>
</file>