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DODATKOWEGO OŚWIETLENIA 12 SZTUK PRZEJŚĆ DLA PIESZYCH  W  MIEŚCIE RACIBÓRZ SKOJARZO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horndale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 OŚWIETLENIEM  ULICZNY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60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2</cp:lastModifiedBy>
  <cp:lastPrinted>2019-08-29T12:49:00Z</cp:lastPrinted>
  <dcterms:modified xsi:type="dcterms:W3CDTF">2020-08-05T10:07:00Z</dcterms:modified>
  <cp:revision>17</cp:revision>
  <dc:subject/>
  <dc:title>KARTA GWARANCYJNA</dc:title>
</cp:coreProperties>
</file>