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/>
      </w:pPr>
      <w:r>
        <w:rPr>
          <w:b/>
          <w:bCs/>
          <w:lang w:bidi="zxx"/>
        </w:rPr>
        <w:t>ZAŁĄCZNIK</w:t>
      </w:r>
      <w:r>
        <w:rPr>
          <w:b/>
          <w:bCs/>
          <w:sz w:val="22"/>
          <w:szCs w:val="22"/>
          <w:lang w:eastAsia="zxx" w:bidi="zxx"/>
        </w:rPr>
        <w:t xml:space="preserve"> nr 2 - PARAMETRY TECHNICZNE ZAMAWIANEJ DOSTAWY</w:t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1. Komputer PC</w:t>
      </w:r>
    </w:p>
    <w:tbl>
      <w:tblPr>
        <w:tblW w:w="146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04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Oferowany sprzęt komputerowy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Procesor (z wentylatorem) klasy x86-64 dedykowany do pracy </w:t>
              <w:br/>
              <w:t xml:space="preserve">w komputerach stacjonarnych umożliwiający uzyskanie wydajności co najmniej 14003 punktów w teście PassMark - CPU Mark opublikowanego na stronie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pl-PL" w:eastAsia="zxx"/>
                </w:rPr>
                <w:t>http://www.cpubenchmark.net</w:t>
              </w:r>
            </w:hyperlink>
            <w:r>
              <w:rPr>
                <w:color w:val="000000"/>
                <w:sz w:val="22"/>
                <w:szCs w:val="22"/>
                <w:lang w:eastAsia="zxx" w:bidi="zxx"/>
              </w:rPr>
              <w:t xml:space="preserve"> – 08.06.2020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 xml:space="preserve">Układ musi pracować z fabrycznymi ustawieniami producenta (niedozwolony tzw. </w:t>
            </w:r>
            <w:r>
              <w:rPr>
                <w:color w:val="000000"/>
                <w:sz w:val="22"/>
                <w:szCs w:val="22"/>
                <w:lang w:eastAsia="zxx" w:bidi="zxx"/>
              </w:rPr>
              <w:t>„overclocking”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DP (procesora)</w:t>
            </w:r>
            <w:r>
              <w:rPr>
                <w:sz w:val="22"/>
                <w:szCs w:val="22"/>
              </w:rPr>
              <w:t>:</w:t>
              <w:tab/>
              <w:t>max. 6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Płyta główna</w:t>
            </w:r>
            <w:r>
              <w:rPr>
                <w:sz w:val="22"/>
                <w:szCs w:val="22"/>
              </w:rPr>
              <w:t>:</w:t>
              <w:tab/>
              <w:tab/>
              <w:t>obsługa pamięci DDR4 min. 4 gniazd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 xml:space="preserve">wbudowany układ dźwiękowy, </w:t>
              <w:br/>
              <w:tab/>
              <w:tab/>
              <w:tab/>
              <w:t>zintegrowana karta sieciowa 10/100/1000,</w:t>
              <w:br/>
              <w:tab/>
              <w:tab/>
              <w:tab/>
              <w:t>min. 6 gniazda Serial ATA3, Złącze M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 xml:space="preserve">min. 2 złącza USB 3.0,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min. 1 złącze PCI  Express x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 xml:space="preserve">gniazdo HDMI, Złącze TPM x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  <w:t>Pamięć  operacyjna</w:t>
            </w:r>
            <w:r>
              <w:rPr>
                <w:color w:val="000000"/>
                <w:sz w:val="22"/>
                <w:szCs w:val="22"/>
                <w:lang w:eastAsia="zxx" w:bidi="zxx"/>
              </w:rPr>
              <w:t>:</w:t>
              <w:tab/>
              <w:t xml:space="preserve">16 GB (2 moduły zabezpieczone radiatorem), </w:t>
              <w:br/>
              <w:tab/>
              <w:tab/>
              <w:tab/>
              <w:t xml:space="preserve">rodzaj DDR4, taktowanie min.  2666MHz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  <w:t>SSD:</w:t>
            </w:r>
            <w:r>
              <w:rPr>
                <w:color w:val="000000"/>
                <w:sz w:val="22"/>
                <w:szCs w:val="22"/>
                <w:lang w:eastAsia="zxx" w:bidi="zxx"/>
              </w:rPr>
              <w:tab/>
              <w:tab/>
              <w:tab/>
              <w:t xml:space="preserve">min. 512 GB, </w:t>
            </w:r>
            <w:r>
              <w:rPr>
                <w:rFonts w:cs="Times New Roman"/>
                <w:color w:val="000000"/>
                <w:sz w:val="22"/>
                <w:szCs w:val="22"/>
                <w:lang w:eastAsia="zxx" w:bidi="zxx"/>
              </w:rPr>
              <w:t xml:space="preserve">odczyt min. 3200 MB/s,  </w:t>
              <w:br/>
              <w:tab/>
              <w:tab/>
              <w:tab/>
              <w:t xml:space="preserve">zapis min. 2200 MB/s, typ zastosowanych </w:t>
              <w:tab/>
              <w:tab/>
              <w:tab/>
              <w:tab/>
              <w:t xml:space="preserve">M.2 PCIe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Napęd optyczny</w:t>
            </w:r>
            <w:r>
              <w:rPr>
                <w:sz w:val="22"/>
                <w:szCs w:val="22"/>
              </w:rPr>
              <w:t>:</w:t>
              <w:tab/>
              <w:t>zapis DVD+/-R: min. 24 x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 xml:space="preserve">zapis DVD+/-RW: min. 6 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duł TP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Karta Graficzna:</w:t>
            </w:r>
            <w:r>
              <w:rPr>
                <w:sz w:val="22"/>
                <w:szCs w:val="22"/>
              </w:rPr>
              <w:t xml:space="preserve">          Dedykowana do pracy w komputerach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stacjonarnych umożliwiająca uzyskanie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wydajności co najmniej 14710 punktów w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teście PassMark - GPU Mark opublikowanego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na stronie: http://www.cpubenchmark.net –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08.06.2020 r. Układ musi pracować z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fabrycznymi ustawieniami producenta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(niedozwolony tzw. „overclocking”).</w:t>
            </w:r>
            <w:r>
              <w:rPr/>
              <w:t xml:space="preserve"> </w:t>
              <w:br/>
              <w:t xml:space="preserve">                                   </w:t>
            </w:r>
            <w:r>
              <w:rPr>
                <w:sz w:val="22"/>
                <w:szCs w:val="22"/>
              </w:rPr>
              <w:t xml:space="preserve">Pamięć min.6 GB RAM GDDR6 szyna danych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 xml:space="preserve">min 192 bit, Układ chłodzenia z 2 fabrycznym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 xml:space="preserve">wiatrakami. Złącza: HDMI x1,DisplayPort x3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Taktowanie rdzenia w trybie boost: min 1680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MHz, Wsparcie architektury CUDA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Typ złącza PCI Express 3.0 x1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  <w:t>Obudowa</w:t>
            </w:r>
            <w:r>
              <w:rPr>
                <w:color w:val="000000"/>
                <w:sz w:val="22"/>
                <w:szCs w:val="22"/>
                <w:lang w:eastAsia="zxx" w:bidi="zxx"/>
              </w:rPr>
              <w:t>:</w:t>
              <w:tab/>
              <w:tab/>
              <w:t>- 6 gniazd USB w tym 2 gniazda</w:t>
              <w:br/>
              <w:tab/>
              <w:tab/>
              <w:tab/>
              <w:t>wyprowadzone z przodu obudowy</w:t>
            </w: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  <w:br/>
            </w:r>
            <w:r>
              <w:rPr>
                <w:color w:val="000000"/>
                <w:sz w:val="22"/>
                <w:szCs w:val="22"/>
                <w:lang w:eastAsia="zxx" w:bidi="zxx"/>
              </w:rPr>
              <w:tab/>
              <w:tab/>
              <w:tab/>
              <w:t>Wszystkie porty powinny być</w:t>
              <w:br/>
              <w:tab/>
              <w:tab/>
              <w:tab/>
              <w:t>wyprowadzone na obudowie bez stosowania</w:t>
              <w:br/>
              <w:tab/>
              <w:tab/>
              <w:tab/>
              <w:t>przejściówek, konwerterów itp.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  <w:t>Zasilacz</w:t>
            </w:r>
            <w:r>
              <w:rPr>
                <w:color w:val="000000"/>
                <w:sz w:val="22"/>
                <w:szCs w:val="22"/>
                <w:lang w:eastAsia="zxx" w:bidi="zxx"/>
              </w:rPr>
              <w:t xml:space="preserve">: </w:t>
              <w:tab/>
              <w:tab/>
              <w:t>ATX, min 600W z wentylatorem 12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ab/>
              <w:tab/>
              <w:tab/>
              <w:t>sprawność na poziomie min. 80%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ab/>
              <w:tab/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System operacyjny:</w:t>
            </w:r>
            <w:r>
              <w:rPr>
                <w:color w:val="000000"/>
                <w:sz w:val="22"/>
                <w:szCs w:val="22"/>
                <w:lang w:eastAsia="zxx" w:bidi="zxx"/>
              </w:rPr>
              <w:tab/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  <w:t>Minimalne wymagania systemu operacyjnego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graficzne interfejsy użytkownika w języku polskim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zxx" w:bidi="zxx"/>
              </w:rPr>
              <w:t xml:space="preserve">w tym także system interaktywnej pomocy w języku polskim,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zintegrowany system aktualizacji darmowych poprawek bezpieczeństwa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zdalnej automatycznej instalacji, konfiguracji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administrowania oraz aktualizowania systemu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dostęp do bezpłatnej telefonicznej pomocy technicznej dotycząc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systemu operacyjnego świadczonej w języku polskim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dostęp w sieci Internet, na stronach producenta biuletynów technicznych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w tym opisów poprawek bezpieczeństwa w języku polskim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pracy w różnych sieciach komputerowych (sieci lokaln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LAN, Internet), w tym automatyczne rozpoznawanie sieci i i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ustawienia bezpieczeństwa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automatyczne rozpoznawanie urządzeń peryferyjnych działający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w sieci (np. drukarki)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podłączenia stacji roboczej do istniejącego kontrolera domen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(Active Directory)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szyfrowania dysków;</w:t>
            </w:r>
          </w:p>
        </w:tc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highlight w:val="green"/>
                <w:lang w:eastAsia="zxx" w:bidi="zxx"/>
              </w:rPr>
              <w:t xml:space="preserve">WYPEŁNIA WYKONAWCA </w:t>
            </w:r>
            <w:r>
              <w:rPr>
                <w:i/>
                <w:sz w:val="22"/>
                <w:szCs w:val="22"/>
                <w:highlight w:val="green"/>
                <w:lang w:eastAsia="zxx" w:bidi="zxx"/>
              </w:rPr>
              <w:t>(pkt od 1 do 4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y model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komputera PC</w:t>
            </w:r>
            <w:r>
              <w:rPr>
                <w:sz w:val="22"/>
                <w:szCs w:val="22"/>
                <w:lang w:eastAsia="zxx" w:bidi="zxx"/>
              </w:rPr>
              <w:t xml:space="preserve"> spełniający wymagania Zamawiającego:</w:t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1) Model …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18"/>
                <w:szCs w:val="18"/>
                <w:highlight w:val="green"/>
                <w:lang w:eastAsia="zxx" w:bidi="zxx"/>
              </w:rPr>
              <w:t xml:space="preserve">Należy wskazać model oferowanego komputera, a w przypadku komputera typu „składak” zamiast modelu zaznaczyć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  <w:lang w:eastAsia="zxx" w:bidi="zxx"/>
              </w:rPr>
              <w:t>odpowiednio TAK lub NIE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2) Oferowany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komputer PC</w:t>
            </w:r>
            <w:r>
              <w:rPr>
                <w:color w:val="000000"/>
                <w:sz w:val="22"/>
                <w:szCs w:val="22"/>
                <w:lang w:eastAsia="zxx" w:bidi="zxx"/>
              </w:rPr>
              <w:t xml:space="preserve"> spełnia wymagania Zamawiającego: TAK / NIE *</w:t>
            </w:r>
          </w:p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highlight w:val="green"/>
                <w:lang w:eastAsia="zxx" w:bidi="zxx"/>
              </w:rPr>
              <w:t>* zaznaczyć odpowiednio TAK lub NIE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  <w:tab/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3) System operacyjny: ….......................................................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4) Wydajność procesora ….................... punktów.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2. Laptop PC</w:t>
      </w:r>
    </w:p>
    <w:tbl>
      <w:tblPr>
        <w:tblW w:w="14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4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Oferowany sprzęt komputerowy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Procesor dedykowany do pracy w komputerach przenośnych umożliwiający uzyskanie wydajności co najmniej 3485 punktów w teście PassMark - CPU Mark opublikowanego na stronie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pl-PL" w:eastAsia="zxx"/>
                </w:rPr>
                <w:t>http://www.cpubenchmark.net</w:t>
              </w:r>
            </w:hyperlink>
            <w:r>
              <w:rPr>
                <w:color w:val="000000"/>
                <w:sz w:val="22"/>
                <w:szCs w:val="22"/>
                <w:lang w:eastAsia="zxx" w:bidi="zxx"/>
              </w:rPr>
              <w:t xml:space="preserve"> dnia 08.06.2020 r. (kopia strony w załączniku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bidi="zxx"/>
              </w:rPr>
              <w:t xml:space="preserve">Układ musi pracować z fabrycznymi ustawieniami producenta (niedozwolony tzw. </w:t>
            </w:r>
            <w:r>
              <w:rPr>
                <w:color w:val="000000"/>
                <w:sz w:val="22"/>
                <w:szCs w:val="22"/>
                <w:lang w:val="en-US" w:eastAsia="zxx" w:bidi="zxx"/>
              </w:rPr>
              <w:t>„overclocking”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Pamięć RAM:</w:t>
              <w:tab/>
              <w:tab/>
              <w:t>min. 8GB(SO-DIMM DDR4,2400MHz)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Dysk:</w:t>
              <w:tab/>
              <w:tab/>
              <w:tab/>
              <w:t>SSD M.2 min. 256 GB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Ekran: </w:t>
              <w:tab/>
              <w:tab/>
              <w:tab/>
              <w:t>15,6", matowy, LED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zdzielczość:</w:t>
              <w:tab/>
              <w:tab/>
              <w:t>1920 x 1080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źwięk:</w:t>
              <w:tab/>
              <w:tab/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Wbudowane głośniki stereo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Wbudowany mikrofon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arty sieciowe:</w:t>
              <w:tab/>
              <w:br/>
              <w:tab/>
              <w:tab/>
              <w:tab/>
              <w:t xml:space="preserve">LAN 10/100/1000 Mbps, </w:t>
              <w:br/>
              <w:tab/>
              <w:tab/>
              <w:tab/>
              <w:t>Wi-Fi 802.11 a/b/g/n/ac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Bluetooth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niazda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RJ-45 1 szt.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USB 3.0 - 2 szt.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ab/>
              <w:tab/>
              <w:t>HDMI - 1 szt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budowany moduł T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System operacyjny:</w:t>
            </w:r>
            <w:r>
              <w:rPr>
                <w:color w:val="000000"/>
                <w:sz w:val="22"/>
                <w:szCs w:val="22"/>
                <w:lang w:eastAsia="zxx" w:bidi="zxx"/>
              </w:rPr>
              <w:tab/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  <w:t>Minimalne wymagania systemu operacyjnego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graficzne interfejsy użytkownika w języku polskim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zxx" w:bidi="zxx"/>
              </w:rPr>
              <w:t xml:space="preserve">w tym także system interaktywnej pomocy w języku polskim,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zintegrowany system aktualizacji darmowych poprawek bezpieczeństwa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zdalnej automatycznej instalacji, konfiguracji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administrowania oraz aktualizowania systemu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dostęp do bezpłatnej telefonicznej pomocy technicznej dotycząc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systemu operacyjnego świadczonej w języku polskim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dostęp w sieci Internet, na stronach producenta biuletynów technicznych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w tym opisów poprawek bezpieczeństwa w języku polskim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pracy w różnych sieciach komputerowych (sieci lokaln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LAN, Internet), w tym automatyczne rozpoznawanie sieci i i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ustawienia bezpieczeństwa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automatyczne rozpoznawanie urządzeń peryferyjnych działający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w sieci (np. drukarki)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podłączenia stacji roboczej do istniejącego kontrolera domen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(Active Directory),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możliwość szyfrowania dysków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highlight w:val="green"/>
                <w:lang w:eastAsia="zxx" w:bidi="zxx"/>
              </w:rPr>
              <w:t xml:space="preserve">WYPEŁNIA WYKONAWCA </w:t>
            </w:r>
            <w:r>
              <w:rPr>
                <w:i/>
                <w:sz w:val="22"/>
                <w:szCs w:val="22"/>
                <w:highlight w:val="green"/>
                <w:lang w:eastAsia="zxx" w:bidi="zxx"/>
              </w:rPr>
              <w:t>(pkt od 1 do 3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>Oferowany model notebooka/laptopa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u w:val="single"/>
                <w:lang w:eastAsia="zxx" w:bidi="zxx"/>
              </w:rPr>
              <w:t>spełniający</w:t>
            </w:r>
            <w:r>
              <w:rPr>
                <w:sz w:val="22"/>
                <w:szCs w:val="22"/>
                <w:lang w:eastAsia="zxx" w:bidi="zxx"/>
              </w:rPr>
              <w:t xml:space="preserve"> wymagania Zamawiającego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1) Model …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2) System operacyjny: ….......................................................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3) Wydajność procesora ….................... punktów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u w:val="single"/>
                <w:lang w:eastAsia="zxx" w:bidi="zxx"/>
              </w:rPr>
            </w:pPr>
            <w:r>
              <w:rPr>
                <w:color w:val="000000"/>
                <w:sz w:val="22"/>
                <w:szCs w:val="22"/>
                <w:u w:val="single"/>
                <w:lang w:eastAsia="zxx" w:bidi="zxx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2"/>
          <w:szCs w:val="22"/>
          <w:lang w:eastAsia="zxx" w:bidi="zxx"/>
        </w:rPr>
        <w:t xml:space="preserve">Uwaga! Test PassMark </w:t>
      </w:r>
      <w:r>
        <w:rPr>
          <w:rFonts w:cs="Times New Roman"/>
          <w:b/>
          <w:color w:val="000000"/>
          <w:lang w:eastAsia="zxx" w:bidi="zxx"/>
        </w:rPr>
        <w:t>- CPU Mark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oraz test PassMark </w:t>
      </w:r>
      <w:r>
        <w:rPr>
          <w:rFonts w:cs="Times New Roman"/>
          <w:b/>
          <w:color w:val="000000"/>
          <w:lang w:eastAsia="zxx" w:bidi="zxx"/>
        </w:rPr>
        <w:t>- GPU Mark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 opublikowano na stronie  </w:t>
      </w:r>
      <w:hyperlink r:id="rId4">
        <w:r>
          <w:rPr>
            <w:rStyle w:val="InternetLink"/>
            <w:rFonts w:cs="Times New Roman"/>
            <w:color w:val="000000"/>
            <w:lang w:eastAsia="zxx"/>
          </w:rPr>
          <w:t>http://www.cpubenchmark.net</w:t>
        </w:r>
      </w:hyperlink>
      <w:r>
        <w:rPr>
          <w:rFonts w:cs="Times New Roman"/>
        </w:rPr>
        <w:t xml:space="preserve"> </w:t>
      </w:r>
      <w:r>
        <w:rPr>
          <w:b/>
          <w:bCs/>
          <w:color w:val="000000"/>
          <w:sz w:val="22"/>
          <w:szCs w:val="22"/>
          <w:lang w:eastAsia="zxx" w:bidi="zxx"/>
        </w:rPr>
        <w:t>w dniu 08.06.2020 r. oraz w załączeniu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highlight w:val="green"/>
          <w:lang w:eastAsia="zxx" w:bidi="zxx"/>
        </w:rPr>
        <w:t xml:space="preserve">Spełnienie wymaganych przez Zamawiającego parametrów potwierdzają załączone dokumenty, zgodnie z </w:t>
      </w:r>
      <w:r>
        <w:rPr>
          <w:rFonts w:cs="Times New Roman"/>
          <w:b/>
          <w:bCs/>
          <w:color w:val="000000"/>
          <w:sz w:val="22"/>
          <w:szCs w:val="22"/>
          <w:highlight w:val="green"/>
          <w:lang w:eastAsia="zxx" w:bidi="zxx"/>
        </w:rPr>
        <w:t>§</w:t>
      </w:r>
      <w:r>
        <w:rPr>
          <w:b/>
          <w:bCs/>
          <w:color w:val="000000"/>
          <w:sz w:val="22"/>
          <w:szCs w:val="22"/>
          <w:highlight w:val="green"/>
          <w:lang w:eastAsia="zxx" w:bidi="zxx"/>
        </w:rPr>
        <w:t>4 pkt. 4.4 Instrukcji dla oferentów.</w:t>
      </w:r>
      <w:r>
        <w:rPr>
          <w:b/>
          <w:bCs/>
          <w:color w:val="000000"/>
          <w:sz w:val="22"/>
          <w:szCs w:val="22"/>
          <w:lang w:eastAsia="zxx" w:bidi="zxx"/>
        </w:rPr>
        <w:tab/>
        <w:tab/>
        <w:tab/>
        <w:tab/>
        <w:tab/>
        <w:tab/>
      </w:r>
    </w:p>
    <w:p>
      <w:pPr>
        <w:pStyle w:val="Normal"/>
        <w:ind w:left="8238" w:firstLine="402"/>
        <w:jc w:val="both"/>
        <w:rPr/>
      </w:pPr>
      <w:r>
        <w:rPr>
          <w:b/>
          <w:bCs/>
          <w:color w:val="000000"/>
          <w:sz w:val="22"/>
          <w:szCs w:val="22"/>
          <w:lang w:eastAsia="zxx" w:bidi="zxx"/>
        </w:rPr>
        <w:t>U</w:t>
      </w:r>
      <w:r>
        <w:rPr>
          <w:b/>
        </w:rPr>
        <w:t>pełnomocnieni przedstawiciele Wykonawcy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....................................................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(podpis, pieczęć)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>Data..............................................</w:t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Arial Unicode MS;Arial"/>
      <w:b/>
      <w:bCs/>
      <w:sz w:val="48"/>
      <w:szCs w:val="48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;Arial" w:cs="Mang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r11</dc:creator>
  <dc:description/>
  <cp:keywords/>
  <dc:language>en-US</dc:language>
  <cp:lastModifiedBy>zp3</cp:lastModifiedBy>
  <cp:lastPrinted>1995-11-21T17:41:00Z</cp:lastPrinted>
  <dcterms:modified xsi:type="dcterms:W3CDTF">2020-06-29T06:32:00Z</dcterms:modified>
  <cp:revision>13</cp:revision>
  <dc:subject/>
  <dc:title/>
</cp:coreProperties>
</file>