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IWZ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9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369 z późn. zm.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OPRACOWANIE DOKUMENTACJI PROJEKTOWO – KOSZTORYSOWEJ DLA ZADANIA POD NAZWĄ: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PRZEBUDOWA  UL. BOLESŁAWA PRUSA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 OD UL. MARII SKŁODOWSKIEJ CURIE DO UL. STALOWEJ)”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, o której mowa w art. 24 ust. 1 pkt 23 ustawy Pzp 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2</cp:lastModifiedBy>
  <cp:lastPrinted>2020-01-16T13:55:00Z</cp:lastPrinted>
  <dcterms:modified xsi:type="dcterms:W3CDTF">2020-06-01T10:24:00Z</dcterms:modified>
  <cp:revision>43</cp:revision>
  <dc:subject/>
  <dc:title>O  ś  w  i  a  d  c  z  e  n  i  e</dc:title>
</cp:coreProperties>
</file>