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 UL. BOLESŁAWA PRUSA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OD UL. MARII SKŁODOWSKIEJ CURIE DO UL. STALOWEJ)”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Etap I</w:t>
      </w:r>
      <w:r>
        <w:rPr/>
        <w:t xml:space="preserve"> – 30 dni od daty zawarcia umowy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Etap II</w:t>
      </w:r>
      <w:r>
        <w:rPr>
          <w:b/>
          <w:color w:val="000000"/>
        </w:rPr>
        <w:t xml:space="preserve">  </w:t>
      </w:r>
      <w:r>
        <w:rPr/>
        <w:t>–</w:t>
      </w:r>
      <w:r>
        <w:rPr>
          <w:color w:val="000000"/>
        </w:rPr>
        <w:t xml:space="preserve"> 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</w:rPr>
        <w:t>30.09.2020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15.10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0.10.2020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 formę  i  terminy  płatności  określone  w 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7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6662581"/>
      <w:bookmarkStart w:id="1" w:name="__Fieldmark__0_233666258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6662581"/>
      <w:bookmarkStart w:id="3" w:name="__Fieldmark__1_233666258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36662581"/>
      <w:bookmarkStart w:id="5" w:name="__Fieldmark__2_233666258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9-11-29T08:51:00Z</cp:lastPrinted>
  <dcterms:modified xsi:type="dcterms:W3CDTF">2020-06-02T06:25:00Z</dcterms:modified>
  <cp:revision>74</cp:revision>
  <dc:subject/>
  <dc:title>Wzór nr 1</dc:title>
</cp:coreProperties>
</file>