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7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19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Opracowanie dokumentacji projektowo – kosztorysowej dla zadania pod nazwą: „Przebudowa ul. Bolesława Prusa ( od ul. Marii Skłodowskiej Curie do ul. Stalowej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 oraz zawarc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2</cp:lastModifiedBy>
  <dcterms:modified xsi:type="dcterms:W3CDTF">2020-06-01T10:27:00Z</dcterms:modified>
  <cp:revision>14</cp:revision>
  <dc:subject/>
  <dc:title/>
</cp:coreProperties>
</file>