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NA PRZEBUDOWĘ UL. MARII RODZIEWICZÓWN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(OD UL. CECYLII DO UL. LOTNICZEJ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, o której mowa w art. 24 ust. 1 pkt 23 ustawy Pzp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01-16T13:55:00Z</cp:lastPrinted>
  <dcterms:modified xsi:type="dcterms:W3CDTF">2020-04-01T11:10:00Z</dcterms:modified>
  <cp:revision>46</cp:revision>
  <dc:subject/>
  <dc:title>O  ś  w  i  a  d  c  z  e  n  i  e</dc:title>
</cp:coreProperties>
</file>