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8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 w 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Pani/Pana danych osobowych jest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ul. Króla Stefana Batorego 6, 47-400 Racibórz, zamowienia@um.raciborz.pl,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12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>Wykonanie robót budowlanych wraz z wykonaniem dokumentacji projektowej, w ramach zadania pn. Razem zmienimy Park im. Miasta Roth w Raciborzu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, prowadzonym w trybie przetargu nieograniczonego oraz zawarc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3</cp:lastModifiedBy>
  <dcterms:modified xsi:type="dcterms:W3CDTF">2020-03-02T11:53:00Z</dcterms:modified>
  <cp:revision>16</cp:revision>
  <dc:subject/>
  <dc:title/>
</cp:coreProperties>
</file>