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6"/>
          <w:szCs w:val="26"/>
        </w:rPr>
        <w:t>WYKONANIE ROBÓT BUDOWLANYCH WRAZ Z WYKONANIEM DOKUMENTACJI PROJEKTOWEJ, W RAMACH ZADANIA PN. „RAZEM ZMIENIMY PARK IM. MIASTA ROTH W RACIBORZU”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8"/>
          <w:u w:val="single"/>
          <w:lang w:val="pl-PL"/>
        </w:rPr>
      </w:pPr>
      <w:r>
        <w:rPr>
          <w:b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  <w:tab w:val="left" w:pos="0" w:leader="none"/>
        </w:tabs>
        <w:spacing w:before="120" w:after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tabs>
          <w:tab w:val="clear" w:pos="737"/>
        </w:tabs>
        <w:spacing w:before="12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>Przystępując do postępowania o zamówienie publiczne, składamy ofertę na wykonanie przedmiotu zamówienia w zakresie określonym w Specyfikacji Istotnych Warunków Zamówienia. Oferujemy realizację całości  przedmiotu zamówienia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Zobowiązujemy się do wykonania przedmiotu zamówienia w terminie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15.07.2020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Na wykonany przedmiot umowy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prowadzić będzie do powstania  u Zamawiającego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ind w:left="567" w:hanging="141"/>
        <w:jc w:val="both"/>
        <w:rPr/>
      </w:pPr>
      <w:r>
        <w:rPr/>
        <w:t xml:space="preserve">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5. Akceptujemy formę i terminy płatności określone w </w:t>
      </w:r>
      <w:r>
        <w:rPr>
          <w:color w:val="000000"/>
        </w:rPr>
        <w:t>§ 7 i 8</w:t>
      </w:r>
      <w:r>
        <w:rPr/>
        <w:t xml:space="preserve">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3468393"/>
      <w:bookmarkStart w:id="1" w:name="__Fieldmark__0_26346839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3468393"/>
      <w:bookmarkStart w:id="3" w:name="__Fieldmark__1_26346839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3468393"/>
      <w:bookmarkStart w:id="5" w:name="__Fieldmark__2_26346839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9. Deklarujemy wniesienie zabezpieczenia należytego wykonania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że sposób reprezentacji spółki/konsorcjum* dla potrzeb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Oświadczamy,  iż – za wyjątkiem informacji i dokumentów zawartych w ofercie na stronach    od ...... do ........ –  niniejsza oferta oraz wszelkie załączniki do niej są jawne i nie zawierają   informacji stanowiących tajemnicę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Zgodnie z art. 29 ust. 3a ustawy Pzp zobowiązujemy się, że wszystkie wskazane w § 4 pkt 5  wzoru umowy czynności wykonane będą przez osoby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że jesteśmy związani niniejszą ofertą przez czas wskazany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03-02T12:59:00Z</cp:lastPrinted>
  <dcterms:modified xsi:type="dcterms:W3CDTF">2020-03-02T13:15:00Z</dcterms:modified>
  <cp:revision>107</cp:revision>
  <dc:subject/>
  <dc:title>Wzór nr 1</dc:title>
</cp:coreProperties>
</file>