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wcity3"/>
        <w:ind w:left="360" w:hanging="76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A PRZEPOMPOWNI WÓD DESZCZOWYCH I PRZEPOMPOWNI ŚCIEKÓW SANITARNYCH DLA DZIAŁKI NR 199/197 ZLOKALIZOWANEJ PRZY UL. BARTKA LASOTY                        W RACIBORZU”.</w:t>
      </w:r>
    </w:p>
    <w:p>
      <w:pPr>
        <w:pStyle w:val="Tekstpodstawowywcity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alizacja zamówienia nastąpi w terminie:  do 60 dni od daty podpisania umow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600" w:hanging="360"/>
        <w:rPr>
          <w:bCs/>
        </w:rPr>
      </w:pPr>
      <w:r>
        <w:rPr/>
        <w:t xml:space="preserve">Na wykonane roboty udzielamy </w:t>
      </w:r>
      <w:r>
        <w:rPr>
          <w:b/>
        </w:rPr>
        <w:t xml:space="preserve">36 </w:t>
      </w:r>
      <w:r>
        <w:rPr/>
        <w:t xml:space="preserve"> miesięcy gwarancj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ceptujemy formę i terminy płatności określone w § 5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do 14  dni  od  daty  otrzymania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Nazwa ( firma) </w:t>
            </w:r>
            <w:r>
              <w:rPr>
                <w:b/>
                <w:color w:val="000000"/>
                <w:sz w:val="20"/>
                <w:szCs w:val="20"/>
              </w:rPr>
              <w:t xml:space="preserve">podwykonawcy </w:t>
            </w: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Oświadczamy, że zapoznaliśmy się z klauzulą informacyjną „RODO” zał. 4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2. Rodzaj przedsiębiorstwa jakim jest Wykonawca ( zaznaczyć właściwą opcję):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086494"/>
      <w:bookmarkStart w:id="1" w:name="__Fieldmark__0_185086494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086494"/>
      <w:bookmarkStart w:id="3" w:name="__Fieldmark__1_185086494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5086494"/>
      <w:bookmarkStart w:id="5" w:name="__Fieldmark__2_185086494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TextBody"/>
        <w:ind w:left="709" w:hanging="709"/>
        <w:rPr>
          <w:i/>
          <w:i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        </w:t>
      </w:r>
      <w:r>
        <w:rPr>
          <w:color w:val="000000"/>
          <w:sz w:val="24"/>
          <w:szCs w:val="24"/>
          <w:lang w:val="pl-PL"/>
        </w:rPr>
        <w:t>13. Oświadczamy,    że   sposób    reprezentacji   spółki/konsorcjum*   dla   potrzeb   niniejszego  zamówienia   jest  następujący: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22:00Z</dcterms:created>
  <dc:creator>Referat Zamowien Publicnych</dc:creator>
  <dc:description/>
  <cp:keywords/>
  <dc:language>en-US</dc:language>
  <cp:lastModifiedBy>zp1</cp:lastModifiedBy>
  <cp:lastPrinted>2018-10-31T12:16:00Z</cp:lastPrinted>
  <dcterms:modified xsi:type="dcterms:W3CDTF">2020-02-20T10:43:00Z</dcterms:modified>
  <cp:revision>53</cp:revision>
  <dc:subject/>
  <dc:title>Wzór nr 1</dc:title>
</cp:coreProperties>
</file>