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10632" w:leader="none"/>
        </w:tabs>
        <w:ind w:right="-1418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Tekstpodstawowywcity3"/>
        <w:ind w:left="360" w:hanging="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DOSTAWA PRZEPOMPOWNI WÓD DESZCZOWYCH I PRZEPOMPOWNI ŚCIEKÓW SANITARNYCH DLA DZIAŁKI NR 199/197 ZLOKALIZOWANEJ PRZY UL. BARTKA LASOTY W RACIBORZU”.</w:t>
      </w:r>
    </w:p>
    <w:p>
      <w:pPr>
        <w:pStyle w:val="Tekstpodstawowywcity3"/>
        <w:ind w:left="360" w:hanging="76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kstpodstawowywcity3"/>
        <w:ind w:left="360" w:hanging="76"/>
        <w:rPr/>
      </w:pPr>
      <w:r>
        <w:rPr/>
      </w:r>
    </w:p>
    <w:p>
      <w:pPr>
        <w:pStyle w:val="Heading5"/>
        <w:rPr/>
      </w:pPr>
      <w:r>
        <w:rPr/>
        <w:t>Nr ZP.271.09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luty  2020</w:t>
      </w:r>
      <w:r>
        <w:rPr>
          <w:b/>
        </w:rPr>
        <w:t xml:space="preserve">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09</w:t>
      </w:r>
      <w:r>
        <w:rPr>
          <w:color w:val="000000"/>
        </w:rPr>
        <w:t>.202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bCs/>
        </w:rPr>
      </w:pPr>
      <w:r>
        <w:rPr>
          <w:bCs/>
        </w:rPr>
        <w:t>Przedmiotem zamówienia jest dostawa jednej kompletnej przepompowni wód deszczowych i jednej kompletnej przepompowni ścieków sanitarnych do Raciborza na     ul. Bartka Lasoty, działka nr 199/197, w ramach zadania pod nazwą „</w:t>
      </w:r>
      <w:r>
        <w:rPr/>
        <w:t>Uzbrojenie w sieci infrastruktury technicznej w tym budowa drogi dojazdowej wraz z rondem do terenów inwestycyjnych położonych w Raciborzu przy  ul. Bartka Lasoty”.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Szczegółowy opis przedmiotu zamówienia załącznik nr. 3 do Instrukcji dla Oferentów - Specyfikacja dostawy przepompowni wód deszczowych i przepompowni ścieków sanitarnych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kres dostawy obejmuje również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koszty transportu przepompowni wód deszczowych i ścieków sanitarnych – 2 szt,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wykonanie wewnętrznego montażu elementów przepompowni wód deszczowych i ścieków sanitarnych w zbiornikach oraz montaż szaf sterowniczych wraz z oprogramowaniem – 2 kpl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rozruch przepompowni wód deszczowych i ścieków sanitarnych pod parametry wskazane przez użytkownika oraz szkolenie  z obsługi urządzenia – 2 kp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kres zamówienia nie obejmuje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0"/>
        <w:jc w:val="both"/>
        <w:rPr>
          <w:bCs/>
        </w:rPr>
      </w:pPr>
      <w:r>
        <w:rPr>
          <w:bCs/>
        </w:rPr>
        <w:t>wykonania wykopu pod zbiorniki przepompowni wód deszczowych i ścieków sanitarn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0"/>
        <w:jc w:val="both"/>
        <w:rPr>
          <w:bCs/>
        </w:rPr>
      </w:pPr>
      <w:r>
        <w:rPr>
          <w:bCs/>
        </w:rPr>
        <w:t>wykonania podłoża pod zbiorniki przepompowni wód deszczowych i ścieków sanitarn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0"/>
        <w:jc w:val="both"/>
        <w:rPr>
          <w:bCs/>
        </w:rPr>
      </w:pPr>
      <w:r>
        <w:rPr>
          <w:bCs/>
        </w:rPr>
        <w:t>osadzenia zbiornika przepompowni wód deszczowych i ścieków sanitarnych w wykopie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0"/>
        <w:jc w:val="both"/>
        <w:rPr>
          <w:bCs/>
        </w:rPr>
      </w:pPr>
      <w:r>
        <w:rPr>
          <w:bCs/>
        </w:rPr>
        <w:t>podłączenia zbiornika przepompowni wód deszczowych i ścieków sanitarnych do rurociągu grawitacyjnego i tłocznego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/>
      </w:pPr>
      <w:r>
        <w:rPr>
          <w:bCs/>
        </w:rPr>
        <w:t>rozładunku elementów przepompowni wód deszczowych i ścieków sanitarn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zapewnienia dojazdu do miejsca rozładunku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zagospodarowania teren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CPV: 44610000-9  Zbiorniki, rezerwuary, pojemniki i zbiorniki ciśnieniow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bCs/>
        </w:rPr>
      </w:pPr>
      <w:r>
        <w:rPr>
          <w:b/>
          <w:bCs/>
        </w:rPr>
        <w:t>§ 3. Termin wykonania zamówienia:</w:t>
      </w:r>
      <w:r>
        <w:rPr>
          <w:bCs/>
        </w:rPr>
        <w:t xml:space="preserve"> do 60 dni od daty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Janusz Sobociński, 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              47-400 Racibórz w terminie do dnia  </w:t>
      </w:r>
      <w:r>
        <w:rPr>
          <w:b/>
          <w:spacing w:val="-3"/>
          <w:lang w:val="en-US" w:eastAsia="en-US"/>
        </w:rPr>
        <w:t xml:space="preserve">02  marc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20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/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02 marca 2020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/>
        <w:t xml:space="preserve">Cenę należy obliczyć  na podstawie specyfikacji technicznej przepompowni wód deszczowych wraz ze schematem zabudowy przepompowni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3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5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8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9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1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2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Przewiduje się możliwość dokonania zmian postanowień umowy, stanowiącej załącznik do Instrukcji dla oferentów, na zasadach określonych w  § 8  umowy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Szczegółowy opis przedmiotu zamówienia - Specyfikacja techniczna przepompowni wód deszczowych i przepompowniścieków sanitarnych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Klauzula Informacyjna „RODO”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Dariusz Polowy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20  luty  2020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ind w:left="360" w:hanging="76"/>
      <w:jc w:val="cen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  <w:t>„</w:t>
    </w:r>
    <w:r>
      <w:rPr>
        <w:i w:val="false"/>
        <w:sz w:val="16"/>
        <w:szCs w:val="16"/>
      </w:rPr>
      <w:t>DOSTAWA PRZEPOMPOWNI WÓD DESZCZOWYCH I PRZEPOMPOWNI ŚCIEKÓW SANITARNYCH DLA DZIAŁKI NR 199/197 ZLOKALIZOWANEJ PRZY UL. BARTKA LASOTY”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podstawowywcity3"/>
      <w:ind w:left="360" w:hanging="76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8-08-02T12:54:00Z</cp:lastPrinted>
  <dcterms:modified xsi:type="dcterms:W3CDTF">2020-02-20T10:42:00Z</dcterms:modified>
  <cp:revision>303</cp:revision>
  <dc:subject/>
  <dc:title>SPIS TREŚCI</dc:title>
</cp:coreProperties>
</file>