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5400"/>
        <w:gridCol w:w="48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ĄD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Króla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-400 Racibórz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Racibórz,  30.01.20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>
          <w:rFonts w:eastAsia="HG Mincho Light J;Times New Roman"/>
        </w:rPr>
        <w:t>ZP.271.3.2020</w:t>
      </w:r>
      <w:r>
        <w:rPr/>
        <w:t xml:space="preserve">                      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ind w:left="4820" w:hanging="482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left="4820" w:hanging="482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ODPOWIEDŹ  NA  ZADANE  PYTANIA  DO</w:t>
      </w:r>
    </w:p>
    <w:p>
      <w:pPr>
        <w:pStyle w:val="NormalnyWeb"/>
        <w:spacing w:before="0" w:after="0"/>
        <w:jc w:val="center"/>
        <w:rPr/>
      </w:pPr>
      <w:r>
        <w:rPr>
          <w:b/>
        </w:rPr>
        <w:t>SPECYFIKACJI   ISTOTNYCH 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widowControl w:val="false"/>
        <w:overflowPunct w:val="false"/>
        <w:autoSpaceDE w:val="false"/>
        <w:ind w:left="-120" w:hanging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w  postępowaniu  o   udzielenie   zamówienia  publicznego       pn.: </w:t>
      </w:r>
      <w:r>
        <w:rPr>
          <w:sz w:val="24"/>
          <w:szCs w:val="24"/>
        </w:rPr>
        <w:t>„Termomodernizacja Sali gimnastycznej ZSP nr 1 przy ul. Jordana 6 w Raciborzu ”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8"/>
        <w:jc w:val="both"/>
        <w:rPr/>
      </w:pPr>
      <w:r>
        <w:rPr/>
        <w:t>W   załączeniu     przekazuję     treść  otrzymanych  pytań  do  SIWZ  i  udzielone odpowiedzi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8"/>
        <w:jc w:val="both"/>
        <w:rPr/>
      </w:pPr>
      <w:r>
        <w:rPr/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1</w:t>
      </w:r>
    </w:p>
    <w:p>
      <w:pPr>
        <w:pStyle w:val="Normal"/>
        <w:autoSpaceDE w:val="false"/>
        <w:jc w:val="both"/>
        <w:rPr/>
      </w:pPr>
      <w:r>
        <w:rPr/>
        <w:t>Wg poz.1.2 wykop wynosi 213,019 m3. Objętość zasypki (poz. 1.21) to 31,431 m3. Objętość gruntu odwiezionego (poz. 1.22) to 31,258 m3. Co z pozostałą ilością ziemi (213,019 - 31,431 - 31,258 = 150,330 m3)? Proszę o skorygowanie przedmiaru robót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Wg poz.1.2 wykop wynosi  213,019 m3.   Objętość zasypki (poz. 1.21) należy przyjąć 169,38 m3 (tj. 213,019 - 43,64 =169,38 m3). </w:t>
      </w:r>
    </w:p>
    <w:p>
      <w:pPr>
        <w:pStyle w:val="Normal"/>
        <w:rPr>
          <w:color w:val="000000"/>
        </w:rPr>
      </w:pPr>
      <w:r>
        <w:rPr>
          <w:color w:val="000000"/>
        </w:rPr>
        <w:t>Wyliczenie:   (121,75*0,12=14,61 m3  docieplenie, +25,785*0,3=7,73m3   zasypka  żwirem, +60,864*0,35=21,30m3 podłoża pod kostkę)=43,64 m3.  Objętość gruntu odwiezionego (poz. 1.22) należy przyjąć 43,64 m3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2</w:t>
      </w:r>
    </w:p>
    <w:p>
      <w:pPr>
        <w:pStyle w:val="Normal"/>
        <w:rPr/>
      </w:pPr>
      <w:r>
        <w:rPr/>
        <w:t>W zestawieniu stolarki okna O3 1 szt., w przedmiarze 2 szt. (poz. 3.5)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/>
      </w:pPr>
      <w:r>
        <w:rPr/>
        <w:t>W zestawieniu stolarki okna O3 (poz. 3.5) należy przyjąć 2 szt. zgodnie z przedmiarem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3</w:t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>
          <w:b w:val="false"/>
          <w:b w:val="false"/>
        </w:rPr>
      </w:pPr>
      <w:r>
        <w:rPr>
          <w:b w:val="false"/>
        </w:rPr>
        <w:t>W zestawieniu stolarki okna O4 1 szt., w przedmiarze 4 szt. (poz. 3.6)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</w:p>
    <w:p>
      <w:pPr>
        <w:pStyle w:val="Normal"/>
        <w:jc w:val="both"/>
        <w:rPr/>
      </w:pPr>
      <w:r>
        <w:rPr/>
        <w:t>W zestawieniu stolarki okna O4 (poz. 3.6) należy przyjąć 4 szt. zgodnie z przedmiarem.</w:t>
        <w:tab/>
        <w:tab/>
        <w:tab/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4</w:t>
      </w:r>
    </w:p>
    <w:p>
      <w:pPr>
        <w:pStyle w:val="Normal"/>
        <w:jc w:val="both"/>
        <w:rPr/>
      </w:pPr>
      <w:r>
        <w:rPr/>
        <w:t>W zestawieniu stolarki naświetle dla drzwi D2 1 szt,, w przedmiarze brak naświetla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W zestawieniu stolarki naświetle dla drzwi D2 (poz. 3.4) 1 szt (3m2), w przedmiarze należy ująć  naświetle  o  wymiarach 1,5 m x 0,9 m  tj. 1,35 m2.  Łączny  obmiar  poz. 3.4  wynosi 3,0+1,35 =4,35 m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5</w:t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>
          <w:b w:val="false"/>
          <w:b w:val="false"/>
        </w:rPr>
      </w:pPr>
      <w:r>
        <w:rPr>
          <w:b w:val="false"/>
        </w:rPr>
        <w:t>Zgodnie z zestawieniem stolarki okna O6 i O7 EI60 są oknami PCW ze skrzydłami uchylno-rozwieralnymi i nawiewnikami ciśnieniowymi. Wykonanie tego typu okien nie jest możliwe. Proszę o skorygowanie zestawienia stolarki oraz przedmiaru robót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W załączeniu skorygowane zestawienie stolarki okiennej.</w:t>
      </w:r>
    </w:p>
    <w:p>
      <w:pPr>
        <w:pStyle w:val="Normal"/>
        <w:ind w:left="4248" w:firstLine="708"/>
        <w:rPr>
          <w:b/>
          <w:b/>
          <w:sz w:val="18"/>
          <w:szCs w:val="18"/>
        </w:rPr>
      </w:pPr>
      <w:r>
        <w:rPr/>
        <w:tab/>
        <w:tab/>
        <w:tab/>
        <w:tab/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6</w:t>
      </w:r>
    </w:p>
    <w:p>
      <w:pPr>
        <w:pStyle w:val="Normal"/>
        <w:rPr/>
      </w:pPr>
      <w:r>
        <w:rPr/>
        <w:t>Dla określenia wartości robót przewidzianych do realizacji dla zadania jak wyżej proszę o:</w:t>
      </w:r>
    </w:p>
    <w:p>
      <w:pPr>
        <w:pStyle w:val="Normal"/>
        <w:rPr/>
      </w:pPr>
      <w:r>
        <w:rPr/>
        <w:t>udostępnienie danych dotyczących wymiany daszku nad drzwiami wejściowymi od strony wjazdu na boisko (wymiary, konstrukcja, pokrycie)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>Daszek do demontażu jest wykonany z blachy falistej na konstrukcji stalowej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9180" w:leader="none"/>
          <w:tab w:val="left" w:pos="9360" w:leader="none"/>
        </w:tabs>
        <w:rPr/>
      </w:pPr>
      <w:r>
        <w:rPr/>
        <w:t>Pytanie  7</w:t>
      </w:r>
    </w:p>
    <w:p>
      <w:pPr>
        <w:pStyle w:val="Normal"/>
        <w:jc w:val="both"/>
        <w:rPr/>
      </w:pPr>
      <w:r>
        <w:rPr/>
        <w:t>Dla  określenia  wartości  robót  przewidzianych  do realizacji dla zadania jak wyżej proszę o:</w:t>
      </w:r>
    </w:p>
    <w:p>
      <w:pPr>
        <w:pStyle w:val="Normal"/>
        <w:jc w:val="both"/>
        <w:rPr/>
      </w:pPr>
      <w:r>
        <w:rPr/>
        <w:t>określenie ilości oraz rodzaju (grubość) profili Sigma przewidywanych do zamontowania pod pokrycie z blachy trapezowej oraz grubości blachy trapezowej. Z rysunku 7.2 (Detal pokrycia z blachy) wynika, że montować należy po 2 profile wzdłuż arkusza blachy. Co ile fałd w pokryciu montować profile?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/>
        <w:t>Profile należy montować zgodnie z zaleceniami producenta systemu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  <w:t>Powyższe zmiany należy uwzględnić w sporządzanym kosztorysie ofertowym.</w:t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sz w:val="18"/>
          <w:szCs w:val="18"/>
        </w:rPr>
        <w:t>Z up. Prezydenta Miasta</w:t>
      </w:r>
    </w:p>
    <w:p>
      <w:pPr>
        <w:pStyle w:val="Normal"/>
        <w:ind w:left="354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deusz Prejs</w:t>
      </w:r>
    </w:p>
    <w:p>
      <w:pPr>
        <w:pStyle w:val="Normal"/>
        <w:ind w:left="354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ierownik Referatu  Zamówień  Publicznych 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13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T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Referat Zamówień Publicznych, tel. +48 (32) 75 50 710, fax +48 (32) 75 50 709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 xml:space="preserve">e-mail : zamowienia@um.raciborz.pl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istParagraphChar">
    <w:name w:val="List Paragraph Char"/>
    <w:qFormat/>
    <w:rPr>
      <w:lang w:val="pl-PL" w:bidi="ar-SA"/>
    </w:rPr>
  </w:style>
  <w:style w:type="character" w:styleId="Font">
    <w:name w:val="fo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wcity2">
    <w:name w:val="Tekst podstawowy wcięty 2"/>
    <w:basedOn w:val="Normal"/>
    <w:qFormat/>
    <w:pPr>
      <w:ind w:left="4845" w:hanging="0"/>
    </w:pPr>
    <w:rPr>
      <w:b/>
      <w:bCs/>
      <w:sz w:val="28"/>
      <w:szCs w:val="22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ind w:right="181" w:hanging="0"/>
      <w:jc w:val="both"/>
    </w:pPr>
    <w:rPr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48:00Z</dcterms:created>
  <dc:creator>kotula</dc:creator>
  <dc:description/>
  <cp:keywords/>
  <dc:language>en-US</dc:language>
  <cp:lastModifiedBy>zp2</cp:lastModifiedBy>
  <cp:lastPrinted>2020-01-30T14:22:00Z</cp:lastPrinted>
  <dcterms:modified xsi:type="dcterms:W3CDTF">2020-01-30T13:27:00Z</dcterms:modified>
  <cp:revision>128</cp:revision>
  <dc:subject/>
  <dc:title>URZĄD MIASTA RACIBÓRZ</dc:title>
</cp:coreProperties>
</file>