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BOISKA PRZY UL. SREBRNEJ W RACIBORZU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31.03.2020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4.04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0.04.2020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7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375526"/>
      <w:bookmarkStart w:id="1" w:name="__Fieldmark__0_367337552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375526"/>
      <w:bookmarkStart w:id="3" w:name="__Fieldmark__1_367337552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73375526"/>
      <w:bookmarkStart w:id="5" w:name="__Fieldmark__2_367337552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9-11-29T08:51:00Z</cp:lastPrinted>
  <dcterms:modified xsi:type="dcterms:W3CDTF">2020-01-28T09:36:00Z</dcterms:modified>
  <cp:revision>72</cp:revision>
  <dc:subject/>
  <dc:title>Wzór nr 1</dc:title>
</cp:coreProperties>
</file>