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5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zedmiotem zamówienia jest wykonanie opracowania dokumentacji projektowo – kosztorysowej dotyczącej budowy pełnowymiarowego boiska 68,00 x 105,00 m wraz              </w:t>
      </w:r>
      <w:r>
        <w:rPr/>
        <w:t>z wymaganymi strefami bezpiecznymi 3 i 5 m</w:t>
      </w:r>
      <w:r>
        <w:rPr>
          <w:bCs/>
        </w:rPr>
        <w:t xml:space="preserve"> ze sztucznej nawierzchni przy ul. Srebrnej        w Raciborzu (działka nr 506/2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Do zakresu opracowania </w:t>
      </w:r>
      <w:r>
        <w:rPr>
          <w:b/>
          <w:bCs/>
        </w:rPr>
        <w:t>dokumentacji projektowo – kosztorysowej dotyczącej</w:t>
      </w:r>
      <w:r>
        <w:rPr>
          <w:b/>
        </w:rPr>
        <w:t xml:space="preserve"> Przebudowy boiska przy  ul. Srebrnej w Raciborzu </w:t>
      </w:r>
      <w:r>
        <w:rPr>
          <w:b/>
          <w:bCs/>
        </w:rPr>
        <w:t xml:space="preserve"> </w:t>
      </w:r>
      <w:r>
        <w:rPr>
          <w:b/>
        </w:rPr>
        <w:t>należy: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bCs/>
        </w:rPr>
      </w:pPr>
      <w:r>
        <w:rPr>
          <w:b w:val="false"/>
          <w:bCs/>
        </w:rPr>
        <w:t>Wykonanie niezbędnych pomiarów, badań i sprawdzeń terenu w tym niezbędnych badań gruntu</w:t>
      </w:r>
      <w:r>
        <w:rPr>
          <w:b w:val="false"/>
          <w:bCs/>
          <w:shd w:fill="FFFFFF" w:val="clear"/>
        </w:rPr>
        <w:t xml:space="preserve"> dla obszaru objętego przedmiotowym zadaniem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bCs/>
        </w:rPr>
      </w:pPr>
      <w:r>
        <w:rPr>
          <w:b w:val="false"/>
          <w:bCs/>
        </w:rPr>
        <w:t>Opracowanie koncepcji architektonicznej – do zatwierdzenia przez Zamawiającego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/>
        </w:rPr>
        <w:t xml:space="preserve">Opracowanie na podstawie zatwierdzonej koncepcji architektonicznej kompletnej dokumentacji projektowej - 6 kpl. 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/>
          <w:color w:val="000000"/>
        </w:rPr>
        <w:t>Uzyskanie wszystkich uzgodnień, decyzji i pozwoleń niezbędnych do uzyskania pozwolenia na budowę (jeżeli jest wymagane) w tym :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bCs/>
        </w:rPr>
      </w:pPr>
      <w:r>
        <w:rPr>
          <w:b w:val="false"/>
          <w:bCs/>
        </w:rPr>
        <w:t>5)</w:t>
        <w:tab/>
        <w:t>Opracowanie kompletnego wniosku o pozwolenie na budowę i przekazanie go Zamawiającemu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b w:val="false"/>
          <w:bCs/>
        </w:rPr>
        <w:t xml:space="preserve">6)  Opracowanie kosztorysu inwestorskiego i przedmiaru robót -  3 kpl. 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bCs/>
        </w:rPr>
        <w:t>Opracowanie specyfikacji technicznych wykonania i odbioru robót  - 4 kpl.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bCs/>
        </w:rPr>
        <w:t>Opracowanie wersji elektronicznej dokumentacji wymienionej w punktach od 2) do 7)</w:t>
      </w:r>
    </w:p>
    <w:p>
      <w:pPr>
        <w:pStyle w:val="TextBodyIndent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zapisanej w formacie pdf – 3 kpl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 ramach opracowania na pisemne żądanie Zamawiającego, Wykonawca będzie sprawować nadzór autorski w ramach i zgodnie z ustawą Prawo Budowlane, na zasadach określonych w </w:t>
      </w:r>
      <w:r>
        <w:rPr>
          <w:b w:val="false"/>
          <w:bCs/>
        </w:rPr>
        <w:t>§ 9 projektu umowy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 ramach opracowania na pisemne żądanie Zamawiającego, Wykonawca wykona    aktualizację kosztorysów inwestorskich wraz z przedmiarami na zasadach określonych           w </w:t>
      </w:r>
      <w:r>
        <w:rPr>
          <w:b w:val="false"/>
          <w:bCs/>
        </w:rPr>
        <w:t>§ 10 projektu umowy.</w:t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Cs/>
          <w:u w:val="single"/>
        </w:rPr>
        <w:t>Dokumentacją projektową należy objąć następujące zagadnienia):</w:t>
      </w:r>
    </w:p>
    <w:p>
      <w:pPr>
        <w:pStyle w:val="Normal"/>
        <w:ind w:left="1080" w:hanging="1080"/>
        <w:jc w:val="both"/>
        <w:rPr/>
      </w:pPr>
      <w:r>
        <w:rPr/>
        <w:t>W ramach w/w zlecenia należy zaprojektow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wierzchnię ze sztucznej trawy na powierzchni ok. 9 250 m² (125,00 m x 74,00 m) na której będzie możliwe wytyczenie boiska piłkarskiego o wymiarach 105 m x 68 m wraz z wymaganymi strefami bezpiecznymi 3 i 5 m. Zachowanie powyższych wymiarów będzie wymagało maksymalnego wykorzystania terenu od strony południowej aż do linii istniejących drzew bez możliwości ich wycink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enaż pod całą nawierzchnią ze sztucznej tr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biornik do magazynowania wód drenaż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wa piłkochwyty za bramkami - od strony południowej i północnej – wysokości 4 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etlenie boiska  - 6 szt słupów oświetleniowych (oświetlenie w standardzie boisk typu ORLIK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alacja do nawadniania boiska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nne istotne informacje dotyczące przedmiotu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/>
        <w:t>Zamawiający ubiegać się będzie o pozyskanie środków zewnętrznych na realizację zamier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/>
        <w:t>W oparciu o przygotowany przez Wykonawcę wniosek o pozwolenie na budowę oraz projekt budowlany wraz z uzgodnieniami, Zamawiający wystąpi o pozwolenie na budow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Times New Roman"/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  <w:b w:val="false"/>
      <w:i w:val="false"/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Times New Roman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Times New Roman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Times New Roman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Times New Roman"/>
      <w:b w:val="false"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Times New Roman"/>
      <w:b w:val="false"/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Times New Roman"/>
      <w:b w:val="false"/>
      <w:i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Times New Roman"/>
      <w:b w:val="false"/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Times New Roman"/>
      <w:b w:val="false"/>
      <w:i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Times New Roman"/>
      <w:b w:val="false"/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Times New Roman"/>
      <w:b w:val="false"/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Times New Roman"/>
      <w:b w:val="false"/>
      <w:i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Times New Roman"/>
      <w:b w:val="false"/>
      <w:i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91" w:leader="none"/>
      </w:tabs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NormalnyWeb">
    <w:name w:val="Normalny (Web)"/>
    <w:basedOn w:val="Normal"/>
    <w:qFormat/>
    <w:pPr>
      <w:spacing w:lineRule="auto" w:line="252" w:before="280" w:after="119"/>
    </w:pPr>
    <w:rPr>
      <w:color w:val="00000A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color w:val="00000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280" w:after="0"/>
      <w:jc w:val="both"/>
    </w:pPr>
    <w:rPr>
      <w:b/>
      <w:bCs/>
      <w:color w:val="00000A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6:00Z</dcterms:created>
  <dc:creator>iiu416</dc:creator>
  <dc:description/>
  <cp:keywords/>
  <dc:language>en-US</dc:language>
  <cp:lastModifiedBy>zp2</cp:lastModifiedBy>
  <cp:lastPrinted>2020-01-28T08:11:00Z</cp:lastPrinted>
  <dcterms:modified xsi:type="dcterms:W3CDTF">2020-01-28T07:12:00Z</dcterms:modified>
  <cp:revision>7</cp:revision>
  <dc:subject/>
  <dc:title>druk</dc:title>
</cp:coreProperties>
</file>