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Opracowanie dokumentacji projektowo – kosztorysowej dla zadania pod nazwą: „Przebudowa boiska przy ul. Srebrnej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20-01-28T07:40:00Z</dcterms:modified>
  <cp:revision>13</cp:revision>
  <dc:subject/>
  <dc:title/>
</cp:coreProperties>
</file>