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8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3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Termomodernizacja Sali gimnastycznej ZSP nr 1 przy ul. Jordana 6 w Raciborzu.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20-01-21T09:37:00Z</dcterms:modified>
  <cp:revision>12</cp:revision>
  <dc:subject/>
  <dc:title/>
</cp:coreProperties>
</file>