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. nr 5 do SIWZ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czegółowy opis przedmiotu zamówieni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Przedmiotem zamówienia jest wykonanie opracowania dokumentacji projektowo – kosztorysowej dotyczącej budowy II etapu  Punktu Selektywnej Zbiórki Odpadów Komunalnych (PSZOK) na terenie Przedsiębiorstwa Komunalnego z siedzibą w Raciborzu przy ul. Adamczyka 10, na działkach nr 156/20; 158/38; 159/36; 1034/42; 1035/42; 1034/42 obręb Płonia. Opracowanie należy wykonać w nawiązaniu do wykonanego przez Zamawiającego projektu budowlanego i projektów wykonawczych budowy PSZOK Etap I</w:t>
      </w:r>
      <w:r>
        <w:rPr/>
        <w:t>. Rozwiązania techniczne i funkcjonalne II etapu budowy PSZOK winny być spójne                  z rozwiązaniami przedstawionymi  w projekcie etapu I, tak aby na podstawie wykonanej dla etapu I i projektowanej etapu II dokumentacji powstał jeden Punkt Selektywnej Zbiórki Odpadów Komunalnych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u w:val="single"/>
        </w:rPr>
        <w:t xml:space="preserve">Do zakresu opracowania </w:t>
      </w:r>
      <w:r>
        <w:rPr>
          <w:bCs w:val="false"/>
          <w:u w:val="single"/>
        </w:rPr>
        <w:t>dokumentacji projektowo – kosztorysowej dotyczącej</w:t>
      </w:r>
      <w:r>
        <w:rPr>
          <w:bCs w:val="false"/>
        </w:rPr>
        <w:t xml:space="preserve"> </w:t>
      </w:r>
      <w:r>
        <w:rPr>
          <w:u w:val="single"/>
        </w:rPr>
        <w:t>budowy Punktu Selektywnej Zbiórki Odpadów Komunalnych etap II należy:</w:t>
      </w:r>
    </w:p>
    <w:p>
      <w:pPr>
        <w:pStyle w:val="TextBodyIndent"/>
        <w:numPr>
          <w:ilvl w:val="3"/>
          <w:numId w:val="1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 w:val="false"/>
          <w:bCs/>
        </w:rPr>
        <w:t>Wykonanie niezbędnych  pomiarów,  badań i sprawdzeń terenu w tym niezbędnych badań gruntu</w:t>
      </w:r>
      <w:r>
        <w:rPr>
          <w:b w:val="false"/>
          <w:bCs/>
          <w:shd w:fill="FFFFFF" w:val="clear"/>
        </w:rPr>
        <w:t xml:space="preserve"> dla obszaru objętego przedmiotowym zadaniem (minimum opracowanie opinii geotechnicznej)</w:t>
      </w:r>
      <w:r>
        <w:rPr>
          <w:b w:val="false"/>
          <w:bCs/>
        </w:rPr>
        <w:t>.</w:t>
      </w:r>
    </w:p>
    <w:p>
      <w:pPr>
        <w:pStyle w:val="TextBodyIndent"/>
        <w:numPr>
          <w:ilvl w:val="3"/>
          <w:numId w:val="1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 w:val="false"/>
          <w:bCs/>
        </w:rPr>
        <w:t xml:space="preserve">Opracowanie  2 wariantów koncepcji architektoniczno-technologicznej w oparciu         o poglądowy plan rozmieszczenia placu PSZOK w II etapie inwestycji (zał. nr  6 do SIWZ). </w:t>
      </w:r>
    </w:p>
    <w:p>
      <w:pPr>
        <w:pStyle w:val="TextBodyIndent"/>
        <w:numPr>
          <w:ilvl w:val="3"/>
          <w:numId w:val="1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 w:val="false"/>
          <w:bCs/>
        </w:rPr>
        <w:t xml:space="preserve">Opracowanie na podstawie zatwierdzonej przez </w:t>
      </w:r>
      <w:r>
        <w:rPr>
          <w:b w:val="false"/>
        </w:rPr>
        <w:t>Zamawiającego</w:t>
      </w:r>
      <w:r>
        <w:rPr>
          <w:bCs/>
        </w:rPr>
        <w:t xml:space="preserve"> </w:t>
      </w:r>
      <w:r>
        <w:rPr>
          <w:b w:val="false"/>
          <w:bCs/>
        </w:rPr>
        <w:t xml:space="preserve">koncepcji architektoniczno-technologicznej, kompletnej dokumentacji projektowej (w tym projektów branżowych i projektu technologicznego) - 6 kpl. </w:t>
      </w:r>
    </w:p>
    <w:p>
      <w:pPr>
        <w:pStyle w:val="TextBodyIndent"/>
        <w:numPr>
          <w:ilvl w:val="3"/>
          <w:numId w:val="1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 w:val="false"/>
          <w:bCs/>
          <w:color w:val="000000"/>
        </w:rPr>
        <w:t>Uzyskanie wszystkich uzgodnień, decyzji i pozwoleń niezbędnych do uzyskania pozwolenia na budowę w tym :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b w:val="false"/>
          <w:bCs/>
          <w:color w:val="000000"/>
        </w:rPr>
        <w:t>uzyskanie od gestorów sieci warunków podłączenia PSZOK do mediów (woda, kanalizacja, prąd),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b w:val="false"/>
          <w:bCs/>
        </w:rPr>
        <w:t>uzgodnienia projektu pod względem wymagań higienicznych i zdrowotnych,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080" w:leader="none"/>
        </w:tabs>
        <w:ind w:left="1080" w:hanging="360"/>
        <w:rPr>
          <w:b w:val="false"/>
          <w:b w:val="false"/>
          <w:bCs/>
        </w:rPr>
      </w:pPr>
      <w:r>
        <w:rPr>
          <w:b w:val="false"/>
          <w:bCs/>
        </w:rPr>
        <w:t>uzgodnienia projektu pod względem zgodności z wymaganiami ochrony pożarowej</w:t>
      </w:r>
    </w:p>
    <w:p>
      <w:pPr>
        <w:pStyle w:val="TextBodyIndent"/>
        <w:tabs>
          <w:tab w:val="clear" w:pos="708"/>
          <w:tab w:val="left" w:pos="720" w:leader="none"/>
        </w:tabs>
        <w:ind w:left="720" w:hanging="360"/>
        <w:rPr>
          <w:b w:val="false"/>
          <w:b w:val="false"/>
          <w:bCs/>
        </w:rPr>
      </w:pPr>
      <w:r>
        <w:rPr>
          <w:b w:val="false"/>
          <w:bCs/>
        </w:rPr>
        <w:t>4)</w:t>
        <w:tab/>
        <w:t>Opracowanie kompletnego wniosku o pozwolenie na budowę i przekazanie go Zamawiającemu.</w:t>
      </w:r>
    </w:p>
    <w:p>
      <w:pPr>
        <w:pStyle w:val="TextBodyIndent"/>
        <w:tabs>
          <w:tab w:val="clear" w:pos="708"/>
          <w:tab w:val="left" w:pos="720" w:leader="none"/>
        </w:tabs>
        <w:rPr>
          <w:b w:val="false"/>
          <w:b w:val="false"/>
          <w:bCs/>
        </w:rPr>
      </w:pPr>
      <w:r>
        <w:rPr>
          <w:b w:val="false"/>
          <w:bCs/>
        </w:rPr>
        <w:t xml:space="preserve">5)  Opracowanie kosztorysu inwestorskiego i przedmiaru robót -  3 kpl. </w:t>
      </w:r>
    </w:p>
    <w:p>
      <w:pPr>
        <w:pStyle w:val="TextBodyIndent"/>
        <w:numPr>
          <w:ilvl w:val="0"/>
          <w:numId w:val="15"/>
        </w:numPr>
        <w:rPr/>
      </w:pPr>
      <w:r>
        <w:rPr>
          <w:b w:val="false"/>
          <w:bCs/>
        </w:rPr>
        <w:t>Opracowanie specyfikacji technicznych wykonania i odbioru robót  - 4 kpl.</w:t>
      </w:r>
    </w:p>
    <w:p>
      <w:pPr>
        <w:pStyle w:val="TextBodyIndent"/>
        <w:numPr>
          <w:ilvl w:val="0"/>
          <w:numId w:val="15"/>
        </w:numPr>
        <w:rPr>
          <w:b w:val="false"/>
          <w:b w:val="false"/>
          <w:bCs/>
        </w:rPr>
      </w:pPr>
      <w:r>
        <w:rPr>
          <w:b w:val="false"/>
          <w:bCs/>
        </w:rPr>
        <w:t>Opracowanie wersji elektronicznej dokumentacji wymienionej w punktach od 2) do 6)</w:t>
      </w:r>
    </w:p>
    <w:p>
      <w:pPr>
        <w:pStyle w:val="TextBodyIndent"/>
        <w:rPr>
          <w:b w:val="false"/>
          <w:b w:val="false"/>
          <w:bCs/>
        </w:rPr>
      </w:pPr>
      <w:r>
        <w:rPr>
          <w:b w:val="false"/>
          <w:bCs/>
        </w:rPr>
        <w:t xml:space="preserve">      </w:t>
      </w:r>
      <w:r>
        <w:rPr>
          <w:b w:val="false"/>
          <w:bCs/>
        </w:rPr>
        <w:t>zapisanej w formacie pdf – 3 kpl.</w:t>
      </w:r>
    </w:p>
    <w:p>
      <w:pPr>
        <w:pStyle w:val="TextBodyIndent"/>
        <w:numPr>
          <w:ilvl w:val="0"/>
          <w:numId w:val="15"/>
        </w:numPr>
        <w:rPr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W ramach opracowania na pisemne żądanie Zamawiającego, Wykonawca będzie sprawować nadzór autorski w ramach i zgodnie z ustawą Prawo Budowlane, na zasadach określonych w </w:t>
      </w:r>
      <w:r>
        <w:rPr>
          <w:b w:val="false"/>
          <w:bCs/>
        </w:rPr>
        <w:t>§ 9 projektu umowy.</w:t>
      </w:r>
    </w:p>
    <w:p>
      <w:pPr>
        <w:pStyle w:val="TextBodyIndent"/>
        <w:numPr>
          <w:ilvl w:val="0"/>
          <w:numId w:val="15"/>
        </w:numPr>
        <w:rPr>
          <w:b w:val="false"/>
          <w:b w:val="false"/>
          <w:bCs/>
        </w:rPr>
      </w:pPr>
      <w:r>
        <w:rPr>
          <w:rFonts w:eastAsia="MS Mincho;ＭＳ 明朝"/>
          <w:b w:val="false"/>
          <w:bCs/>
        </w:rPr>
        <w:t xml:space="preserve">W ramach opracowania na pisemne żądanie Zamawiającego, Wykonawca wykona    aktualizację kosztorysów inwestorskich wraz z przedmiarami na zasadach określonych           w </w:t>
      </w:r>
      <w:r>
        <w:rPr>
          <w:b w:val="false"/>
          <w:bCs/>
        </w:rPr>
        <w:t>§ 10 projektu umowy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 xml:space="preserve">Wymagania szczegółowe do zamieszczenia w dokumentacji projektowej </w:t>
      </w:r>
    </w:p>
    <w:p>
      <w:pPr>
        <w:pStyle w:val="Normal"/>
        <w:jc w:val="both"/>
        <w:rPr/>
      </w:pPr>
      <w:r>
        <w:rPr>
          <w:b/>
          <w:iCs/>
          <w:u w:val="single"/>
        </w:rPr>
        <w:t>Dokumentacją projektową należy objąć następujące zagadnienia):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jc w:val="both"/>
        <w:rPr/>
      </w:pPr>
      <w:r>
        <w:rPr/>
        <w:t>rozbiórka garaży w zakresie kolidującym z II etapem  budowy PSZOK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jc w:val="both"/>
        <w:rPr/>
      </w:pPr>
      <w:r>
        <w:rPr/>
        <w:t xml:space="preserve">likwidacja istniejącej stacji hydroforni i budowa nowej stacji hydroforni we wskazanym przez Zamawiającego  miejscu w obrębie placu PSZOK (instalacja niezbędna będzie do sanitarno – higienicznej obsługi PSZOK),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/>
        <w:t>ogrodzenie całego placu PSZOK (I i II etap inwestycji) + brama wjazdowa i brama awaryjna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/>
      </w:pPr>
      <w:r>
        <w:rPr/>
        <w:t xml:space="preserve">utwardzenie placu PSZOK w II etapie inwestycji, z dostosowaniem do rozwiązań utwardzenia placu zaprojektowanych w I etapie inwestycji,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/>
      </w:pPr>
      <w:r>
        <w:rPr/>
        <w:t>odwodnienie terenu etapu II wraz  odprowadzeniem wód opadowych i roztopowych do sieci kanalizacji deszczowej po ich podczyszczeniu (w przypadku wystąpienia takiej konieczności),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jc w:val="both"/>
        <w:rPr/>
      </w:pPr>
      <w:r>
        <w:rPr/>
        <w:t>rozbudowa oświetlenia II-go etapu inwestycji budowy PSZOK z dostosowaniem do dokumentacji I-go etapu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/>
        <w:jc w:val="both"/>
        <w:rPr/>
      </w:pPr>
      <w:r>
        <w:rPr/>
        <w:t>rozbudowa instalacji wizyjnego systemu kontroli (monitoringu) II-go etapu inwestycji budowy PSZOK z dostosowaniem do dokumentacji I etapu,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jc w:val="both"/>
        <w:rPr/>
      </w:pPr>
      <w:r>
        <w:rPr/>
        <w:t xml:space="preserve">budowa sieci p.poż. do obsługi II-go etapu inwestycji z rozpatrzeniem możliwości wykorzystania istniejących hydrantów,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/>
        <w:t>zakup i montaż dużej wagi najazdowej o odpowiedniej długości i nośności ok. 30 ton umożliwiającej odbiór odpadów przez hakowiec,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jc w:val="both"/>
        <w:rPr/>
      </w:pPr>
      <w:r>
        <w:rPr/>
        <w:t>wyposażenie PSZOK-a w 1 kontener na papę - nową frakcję odpadów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/>
        <w:t>wyposażenie PSZOK-a w: 2 kontenery zamknięte na odpady wielkogabarytowe - KP36, 1 kontener na plastik - KP7, 1 kontener na tekturę - KP7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/>
      </w:pPr>
      <w:r>
        <w:rPr/>
        <w:t xml:space="preserve">przeniesienie 1 – go kontenera na odpady wielkogabarytowe (B2) oraz kontenera na odpady niebezpieczne (E) z placu I-go etapu inwestycji na plac II-go etapu,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jc w:val="both"/>
        <w:rPr/>
      </w:pPr>
      <w:r>
        <w:rPr/>
        <w:t>wyposażenie PSZOK-a w urządzenie do sprzątania – odkurzacz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color w:val="000000"/>
        </w:rPr>
      </w:pPr>
      <w:r>
        <w:rPr>
          <w:color w:val="000000"/>
        </w:rPr>
        <w:t>wyposażenie PSZOK-a w sprzęt do odśnieżania z możliwością podłączenia do widlaka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/>
        <w:t xml:space="preserve">wyposażenie PSZOK-a w widlak do bieżącej obsługi na terenie placu- z instalacją gazową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Inne istotne informacje dotyczące przedmiotu zamówienia: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Zamawiający jest w posiadaniu następujących dokumentów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/>
        <w:t>mapa do celów projektowych (w trakcie opracowywania)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/>
        <w:t>prawo do dysponowania terenem na cele budowlane dla działek oznaczonych numerem ewidencyjnym: 156/20, 159/36, 158/36, 1035/42, 1034/42 (obręb Płonia), zlokalizowane na ul. Adamczyka 10 w Raciborzu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bookmarkStart w:id="0" w:name="__DdeLink__39_2764750595"/>
      <w:r>
        <w:rPr/>
        <w:t>o</w:t>
      </w:r>
      <w:bookmarkEnd w:id="0"/>
      <w:r>
        <w:rPr/>
        <w:t>pinia o braku konieczności uzyskania  decyzji o środowiskowych uwarunkowaniach z</w:t>
      </w:r>
      <w:r>
        <w:rPr>
          <w:rStyle w:val="St"/>
        </w:rPr>
        <w:t>gody na realizację przedsięwzięcia</w:t>
      </w:r>
      <w:r>
        <w:rPr/>
        <w:t>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/>
        <w:t xml:space="preserve">projekt budowlany i projekt wykonawczy dotyczący I-go etapu realizacji budowy PSZOK, kosztorys inwestorski i przedmiar robót,  KIP dla I-go etapu inwestycji, opinia geotechniczna dla I-go etapu inwestycji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/>
        <w:t>projekt budowlano – wykonawczy, kosztorys inwestorski i przedmiar robót budowy wizyjnego systemu kontroli PSZOK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both"/>
        <w:rPr/>
      </w:pPr>
      <w:r>
        <w:rPr/>
        <w:t>Zamawiający ubiegać się będzie o pozyskanie środków zewnętrznych na realizację zamierz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both"/>
        <w:rPr/>
      </w:pPr>
      <w:r>
        <w:rPr/>
        <w:t>W oparciu o przygotowany przez Wykonawcę wniosek o pozwolenie na budowę oraz projekt budowlany wraz z uzgodnieniami, Zamawiający wystąpi o pozwolenie na budowę.</w:t>
      </w:r>
    </w:p>
    <w:p>
      <w:pPr>
        <w:pStyle w:val="Normal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jc w:val="both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500" w:hanging="42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Times New Roman"/>
      <w:b w:val="false"/>
      <w:i w:val="false"/>
      <w:color w:val="00000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Times New Roman"/>
      <w:b w:val="false"/>
      <w:i w:val="false"/>
      <w:color w:val="000000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Times New Roman"/>
      <w:b w:val="false"/>
      <w:i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Times New Roman"/>
      <w:b w:val="false"/>
      <w:i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Times New Roman"/>
      <w:b w:val="false"/>
      <w:i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Times New Roman"/>
      <w:b w:val="false"/>
      <w:i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Times New Roman"/>
      <w:b w:val="false"/>
      <w:i w:val="false"/>
      <w:color w:val="000000"/>
    </w:rPr>
  </w:style>
  <w:style w:type="character" w:styleId="WW8Num23z1">
    <w:name w:val="WW8Num23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Times New Roman"/>
      <w:b w:val="false"/>
      <w:i w:val="false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Times New Roman"/>
      <w:b w:val="false"/>
      <w:i w:val="false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Times New Roman"/>
      <w:b w:val="false"/>
      <w:i w:val="false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Times New Roman"/>
      <w:b w:val="false"/>
      <w:i w:val="false"/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Times New Roman"/>
      <w:b w:val="false"/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Times New Roman"/>
      <w:b w:val="false"/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Times New Roman"/>
      <w:b w:val="false"/>
      <w:i w:val="false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Symbol" w:hAnsi="Symbol" w:cs="Times New Roman"/>
      <w:b w:val="false"/>
      <w:i w:val="false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i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91" w:leader="none"/>
      </w:tabs>
      <w:ind w:left="360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/>
  </w:style>
  <w:style w:type="paragraph" w:styleId="NormalnyWeb">
    <w:name w:val="Normalny (Web)"/>
    <w:basedOn w:val="Normal"/>
    <w:qFormat/>
    <w:pPr>
      <w:spacing w:lineRule="auto" w:line="252" w:before="280" w:after="119"/>
    </w:pPr>
    <w:rPr>
      <w:color w:val="00000A"/>
    </w:rPr>
  </w:style>
  <w:style w:type="paragraph" w:styleId="Western">
    <w:name w:val="western"/>
    <w:basedOn w:val="Normal"/>
    <w:qFormat/>
    <w:pPr>
      <w:spacing w:lineRule="auto" w:line="252" w:before="280" w:after="119"/>
    </w:pPr>
    <w:rPr>
      <w:color w:val="00000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280" w:after="0"/>
      <w:jc w:val="both"/>
    </w:pPr>
    <w:rPr>
      <w:b/>
      <w:bCs/>
      <w:color w:val="00000A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31:00Z</dcterms:created>
  <dc:creator>iiu416</dc:creator>
  <dc:description/>
  <cp:keywords/>
  <dc:language>en-US</dc:language>
  <cp:lastModifiedBy>zp2</cp:lastModifiedBy>
  <cp:lastPrinted>2019-11-14T12:49:00Z</cp:lastPrinted>
  <dcterms:modified xsi:type="dcterms:W3CDTF">2019-11-27T17:08:00Z</dcterms:modified>
  <cp:revision>79</cp:revision>
  <dc:subject/>
  <dc:title>druk</dc:title>
</cp:coreProperties>
</file>