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OPRACOWANIE DOKUMENTACJI  PROJEKTOWO – KOSZTORYSOWEJ  DLA ZADANIA POD NAZWĄ: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Cs w:val="24"/>
        </w:rPr>
      </w:pPr>
      <w:r>
        <w:rPr>
          <w:b/>
        </w:rPr>
        <w:t>„</w:t>
      </w:r>
      <w:r>
        <w:rPr>
          <w:b/>
        </w:rPr>
        <w:t>BUDOWA PUNKTU SELEKTYWNEJ ZBIÓRKI ODPADÓW KOMUNALNYCH (PSZOK) W MIEŚCIE RACIBÓRZ – II ETAP INWESTYCJI”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I   Opracowanie dwóch wariantów koncepcji architektoniczno – technologicznej: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do </w:t>
      </w:r>
      <w:r>
        <w:rPr>
          <w:b/>
          <w:color w:val="000000"/>
        </w:rPr>
        <w:t>10.01.2020 r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II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Opracowanie   na   podstawie   zatwierdzonej   koncepcji   architektoniczno –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technologicznej dokumentacji projektowo – kosztorysowej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</w:rPr>
        <w:t>14.02.2020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24.0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04.03.2020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 formę  i  terminy  płatności  określone  w 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5531628"/>
      <w:bookmarkStart w:id="1" w:name="__Fieldmark__0_231553162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5531628"/>
      <w:bookmarkStart w:id="3" w:name="__Fieldmark__1_231553162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15531628"/>
      <w:bookmarkStart w:id="5" w:name="__Fieldmark__2_231553162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9-11-29T08:51:00Z</cp:lastPrinted>
  <dcterms:modified xsi:type="dcterms:W3CDTF">2019-12-02T12:07:00Z</dcterms:modified>
  <cp:revision>68</cp:revision>
  <dc:subject/>
  <dc:title>Wzór nr 1</dc:title>
</cp:coreProperties>
</file>