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left" w:pos="-24" w:leader="none"/>
          <w:tab w:val="left" w:pos="6495" w:leader="none"/>
          <w:tab w:val="right" w:pos="904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Załącznik Nr 1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 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2"/>
          <w:szCs w:val="32"/>
        </w:rPr>
        <w:t xml:space="preserve">BIEŻĄCE UTRZYMANIE I KONSERWACJA SYGNALIZACJI ŚWIETLNEJ 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 RACIBORZU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Zamawiając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MIASTO RACIBÓRZ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47-400 RACIBÓRZ, UL. KRÓLA STEFANA BATOR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konawca :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REGON  ...............................................       NIP 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ww. ....................................................        e-mail :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brutto słownie: 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W tym cena  za 1 miesiąc wynosi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ena brutto za 1 m-c słowni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6. Realizacja zamówienia nastąpi w terminie: od 01 stycznia 2020 r. do 31 grudnia 2020 r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7.   Akceptujemy   formę   i   termin   płatności   określone   w  § 5 i § 6 wzor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Cs/>
          <w:i/>
          <w:i/>
          <w:color w:val="000000"/>
        </w:rPr>
      </w:pPr>
      <w:r>
        <w:rPr/>
        <w:t xml:space="preserve">8. </w:t>
      </w:r>
      <w:r>
        <w:rPr>
          <w:bCs/>
          <w:color w:val="000000"/>
        </w:rPr>
        <w:t xml:space="preserve">Niżej podaną część/zakres zamówienia, wykonywać będą w moim imieniu podwykonawcy: </w:t>
      </w:r>
      <w:r>
        <w:rPr>
          <w:bCs/>
          <w:i/>
          <w:color w:val="000000"/>
        </w:rPr>
        <w:t>(jeżeli dotyczy)</w:t>
      </w:r>
    </w:p>
    <w:p>
      <w:pPr>
        <w:pStyle w:val="Normal"/>
        <w:ind w:left="360" w:hanging="36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Nazwa ( firma) podwykonawcy </w:t>
            </w:r>
            <w:r>
              <w:rPr>
                <w:color w:val="00000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ind w:left="360" w:hanging="360"/>
        <w:rPr/>
      </w:pPr>
      <w:r>
        <w:rPr/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9.   Osoba proponowana do kontaktów z Zamawiającym: 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……  tel. .……………........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e-mail: ……………………………………………………………………………………..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jc w:val="both"/>
        <w:rPr/>
      </w:pPr>
      <w:r>
        <w:rPr/>
        <w:t xml:space="preserve">10.  Oświadczamy, że jesteśmy związani niniejszą ofertą przez okres 30 dni od daty złożenia  </w:t>
      </w:r>
    </w:p>
    <w:p>
      <w:pPr>
        <w:pStyle w:val="Normal"/>
        <w:ind w:left="360" w:hanging="0"/>
        <w:jc w:val="both"/>
        <w:rPr/>
      </w:pPr>
      <w:r>
        <w:rPr/>
        <w:t>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Oświadczamy,  że   zawarty  w   Instrukcji  dla Oferentów wzór umowy został   przez  nas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akceptowany  i  zobowiązujemy   się   w   przypadku wyboru naszej oferty  do  zawarcia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mowy  na  określonych  tam  warunkach,  w  miejscu   i   terminie  wyznaczonym    przez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2. Oświadczamy, że zapoznaliśmy się z warunkami zamówienia i przyjmujemy je bez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Przedmiot oferty jest zgodny z przedmiotem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14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>15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708"/>
        <w:rPr/>
      </w:pPr>
      <w:r>
        <w:rPr/>
        <w:t>16.  Niniejszą  ofertę  składamy na .......... kolejno  ponumerowanych 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7.  Załącznikami do niniejszej oferty są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wymienić wszystkie wymagane dokument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Upełnomocnieni przedstawiciel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(podpis, pieczęć)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ab/>
        <w:tab/>
        <w:tab/>
        <w:t xml:space="preserve">      Data..............................................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20:00Z</dcterms:created>
  <dc:creator>a</dc:creator>
  <dc:description/>
  <cp:keywords/>
  <dc:language>en-US</dc:language>
  <cp:lastModifiedBy>zp1</cp:lastModifiedBy>
  <cp:lastPrinted>2018-12-10T09:49:00Z</cp:lastPrinted>
  <dcterms:modified xsi:type="dcterms:W3CDTF">2019-11-15T07:49:00Z</dcterms:modified>
  <cp:revision>32</cp:revision>
  <dc:subject/>
  <dc:title/>
</cp:coreProperties>
</file>