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49276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Racibórz, 14.11.2019 r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560"/>
        <w:gridCol w:w="132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egenda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PREZYDENT MIASTA    </w:t>
            </w:r>
          </w:p>
          <w:p>
            <w:pPr>
              <w:pStyle w:val="Legenda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RACIBÓR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róla Stefana Batorego 6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47-400 Racibórz </w:t>
            </w:r>
          </w:p>
          <w:p>
            <w:pPr>
              <w:pStyle w:val="Normal"/>
              <w:ind w:right="21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  <w:t xml:space="preserve">ZP.271.65.2019     </w:t>
      </w:r>
    </w:p>
    <w:p>
      <w:pPr>
        <w:pStyle w:val="NormalnyWeb"/>
        <w:spacing w:before="280" w:after="0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  <w:t>MODYFIKACJA  INSTRUKCJI DLA OFEREN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mówienie o szacunkowej wartości do 30 000 euro pn.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 xml:space="preserve">URZĄDZEŃ WIELOFUNFCYJNYCH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>ORAZ  KSEROKOPIAREK</w:t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informuje,  że  modyfikuje  formularz  ofertowy  </w:t>
      </w:r>
      <w:r>
        <w:rPr>
          <w:color w:val="000000"/>
        </w:rPr>
        <w:t>zał.  nr  1   do  Instrukcji dla ofer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o formularza ofertowego dodano punkty dotyczące klauzuli informacyjnej „RODO”: 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/>
        <w:t>- Oświadczamy, że zapoznaliśmy się z klauzulą informacyjną „RODO”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-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>W   załączeniu    formularz   ofertowy     po   modyfikacji  –  zał.  nr  1   do  Instrukcji dla oferentów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540" w:firstLine="708"/>
        <w:rPr>
          <w:b/>
          <w:b/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(zatwierdzam)</w:t>
      </w:r>
    </w:p>
    <w:p>
      <w:pPr>
        <w:pStyle w:val="Normal"/>
        <w:ind w:left="4248" w:firstLine="708"/>
        <w:rPr>
          <w:b/>
          <w:b/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.</w:t>
        <w:tab/>
        <w:tab/>
        <w:tab/>
        <w:t xml:space="preserve"> </w:t>
      </w:r>
    </w:p>
    <w:sectPr>
      <w:headerReference w:type="default" r:id="rId3"/>
      <w:type w:val="nextPage"/>
      <w:pgSz w:w="11906" w:h="16838"/>
      <w:pgMar w:left="1418" w:right="1226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7:00Z</dcterms:created>
  <dc:creator>kotula</dc:creator>
  <dc:description/>
  <cp:keywords/>
  <dc:language>en-US</dc:language>
  <cp:lastModifiedBy>zp2</cp:lastModifiedBy>
  <cp:lastPrinted>2019-07-29T09:35:00Z</cp:lastPrinted>
  <dcterms:modified xsi:type="dcterms:W3CDTF">2019-11-14T08:32:00Z</dcterms:modified>
  <cp:revision>105</cp:revision>
  <dc:subject/>
  <dc:title>URZĄD MIASTA RACIBÓRZ</dc:title>
</cp:coreProperties>
</file>