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4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65.2019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: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„Dzierżawa drukarek sieciowych, urządzeń wielofunkcyjnych oraz kserokopiarek”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2</cp:lastModifiedBy>
  <dcterms:modified xsi:type="dcterms:W3CDTF">2019-11-06T08:51:00Z</dcterms:modified>
  <cp:revision>19</cp:revision>
  <dc:subject/>
  <dc:title/>
</cp:coreProperties>
</file>