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formacja o udzielonych poręczeniach i innych tytułach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ab/>
        <w:tab/>
        <w:tab/>
        <w:tab/>
        <w:tab/>
        <w:tab/>
      </w:r>
    </w:p>
    <w:p>
      <w:pPr>
        <w:pStyle w:val="Tekstpodstawowywcity2"/>
        <w:ind w:left="0" w:hanging="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kstpodstawowywcity2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Wykaz poręczeń udzielonych przez Miasto Racibórz wg stanu na 30.06.2019r.                                           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3544"/>
        <w:gridCol w:w="1345"/>
        <w:gridCol w:w="18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tułe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aż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Bankowi Gospodarstwa Kraj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dytu udzielonego Raciborskiemu Towarzystwu Budownictwa Społecznego Sp. z o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ok. 2043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wi Gospodarstwa Kraj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dytu udzielonego Raciborskiemu Towarzystwu Budownictwa Społecznego Sp. z o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ok. 2040r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Ogółem kwota poręczeń wynosi 1.265.000 zł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asto Racibórz nie udzieliło gwarancji.</w:t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obowiązania Miasta Racibórz z tytułu emisji obligacji – nie występują.</w:t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asto Racibórz nie korzysta z leasingu, faktoringu, forfaitingu, wykupu wierzytelności.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4"/>
          <w:szCs w:val="24"/>
        </w:rPr>
        <w:t>Miasto Racibórz nie zawierało kontraktów terminowych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spacing w:lineRule="auto" w:line="240"/>
      <w:ind w:left="1416" w:firstLine="708"/>
      <w:jc w:val="center"/>
    </w:pPr>
    <w:rPr>
      <w:rFonts w:ascii="Arial" w:hAnsi="Arial" w:cs="Arial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37:00Z</dcterms:created>
  <dc:creator>Finansowy</dc:creator>
  <dc:description/>
  <cp:keywords/>
  <dc:language>en-US</dc:language>
  <cp:lastModifiedBy>fn1</cp:lastModifiedBy>
  <cp:lastPrinted>2016-09-23T12:59:00Z</cp:lastPrinted>
  <dcterms:modified xsi:type="dcterms:W3CDTF">2019-09-09T11:26:00Z</dcterms:modified>
  <cp:revision>22</cp:revision>
  <dc:subject/>
  <dc:title>                                                                               Racibórz,dnia 13</dc:title>
</cp:coreProperties>
</file>