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6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59.2019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: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„Udzielenie i obsługa kredytu długoterminowego w wysokości: 7 910 011,00  zł z przeznaczeniem na finansowanie planowanego deficytu”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8 r. poz. 1986 z późn. zm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2</cp:lastModifiedBy>
  <dcterms:modified xsi:type="dcterms:W3CDTF">2019-09-25T13:50:00Z</dcterms:modified>
  <cp:revision>19</cp:revision>
  <dc:subject/>
  <dc:title/>
</cp:coreProperties>
</file>