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>zał. nr 4 do SIW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y opis przedmiotu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</w:rPr>
        <w:t xml:space="preserve">Przedmiotem zamówienia jest usługa polegająca na udzieleniu i obsłudze kredytu długoterminowego w wysokości 7 910 011,00 zł z przeznaczeniem na finansowanie planowanego deficyt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Uruchomienie kredytu nastąpi jednorazowo w dniu </w:t>
      </w:r>
      <w:r>
        <w:rPr>
          <w:b/>
          <w:bCs/>
        </w:rPr>
        <w:t>02.12.2019r.</w:t>
      </w:r>
      <w:r>
        <w:rPr>
          <w:bCs/>
        </w:rPr>
        <w:t xml:space="preserve"> poprzez przelanie środków z rachunku kredytowego na rachunek podstawowy kredytobiorcy. Zamawiający wyraża zgodę na otwarcie rachunku (bezkosztowego) do obsługi kredytu, tj. do spłat należnych rat i odsetek. Uruchomienie kredytu nastąpi po podpisaniu umowy kredytowej, ustanowieniu prawnego zabezpieczenia. Uruchomienie kredytu może nastąpić na wniosku zgodnie ze wzorem obowiązującym w Banku (bank udostępni wzór uruchomienia kredytu przed podpisaniem umowy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mawiający zaakceptuje Regulamin Kredytowania Banku, który wygra przetarg oraz zaakceptuje wzór umowy kredytowej przewidziany regulacjami Banku - jeśli zapisy w nich ujęte nie są sprzeczne z zapisami ujętymi (zawartymi) w SIWZ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Zabezpieczenie kredytu stanowić będzie weksel własny in blanco wraz z deklaracją wekslową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Umowa kredytowa, deklaracja wekslowa oraz weksel zostaną kontrasygnowane przez Skarbnika Mias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Spłata kapitału następować będzie w terminach i kwotach ustalonych w formularzu cenowym – </w:t>
      </w:r>
      <w:r>
        <w:rPr>
          <w:b/>
          <w:bCs/>
        </w:rPr>
        <w:t>w 10 rocznych ratach do 14.12.2029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Oprocentowanie kredytu – zmienna stopa procentowa oparta na WIBOR 1M obowiązującym w dniu pierwszego uruchomienia i zmieniana w okresach miesięcznych na podstawie stawki obowiązującej w pierwszym dniu kolejnego miesiąca (w przypadku gdy w danym dniu nie ustalono notowań stawki WIBOR 1M to obowiązuje stawka WIBOR 1M z dnia poprzedzającego), zaokrąglona do dwóch miejsc po przecinku, powiększona o marżę banku stałą w okresie kredytowa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Odsetki od wykorzystanego kredytu naliczane będą w okresach miesięcznych i płatne do ostatniego dnia danego miesiąca. Zamawiający nie przewiduje karencji w spłacie odsetek i zamierza rozpocząć ich spłatę bezpośrednio po uruchomieniu kredyt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W przypadku gdy termin spłaty kredytu lub odsetek przypadnie w dzień wolny od pracy to Zamawiający ureguluje wymaganą kwotę najpóźniej w pierwszym dniu roboczym następującym po wyznaczonej dacie spłat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rowizja od kredytu nie wyższa niż 0,4% od kwoty kredytu płatna w terminie do 7 dni roboczych od daty podpisania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mawiający zastrzega sobie prawo do dokonania przedterminowej (wcześniejszej) spłaty części lub całości kredytu (bez podania przyczyny) w terminie przez niego wskazanym, po uprzednim pisemnym powiadomieniu Wykonawcy bez dodatkowych kosztów. W przypadku dokonania przez Zamawiającego przedterminowej spłaty części kredytu strony ustalą nowy harmonogram spłaty kredytu w formie aneksu do umowy z zastrzeżeniem, że nie nastąpi wydłużenie okresu kredytowa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bór najkorzystniejszej oferty dokonany zostanie na podstawie jednego kryterium, którym jest koszt. Koszt podany w ofercie powinien zawierać wszystkie koszty związane z realizacją przedmiotu zamówienia. Oferowany koszt należy podać w pełnych złotych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datkowe informacje dla Wykonawc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Bankiem prowadzącym obsługę budżetu Miasta jest ING Bank Śląski S.A. CBK Bielsko-Biała (opinia bankowa w załączeniu). Na rachunkach w banku prowadzącym nie ciążą zajęcia egzekucyjne, nie posiadamy zaległych zobowiązań finansowych w bankach. Ponadto informujemy, że w okresie ostatniego roku nie wszczęto przeciwko Zamawiającemu postępowania egzekucyjnego w kwocie wyższej niż 3.000,00zł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W ciągu ostatnich 18 miesięcy nie był prowadzony program postępowania naprawczego w rozumieniu ustawy z dnia 27 sierpnia 2009r. o finansach publi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W ciągu ostatnich 36 miesięcy nie były prowadzone za pośrednictwem komornika sądowego postępowania egzekucyjne wszczynane na wniosek banków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W ciągu ostatnich dwóch lat nie została podjęta uchwała o nieudzieleniu absolutorium organowi wykonawczemu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Informacja o powiązaniach kapitałowych i organizacyjnych Miasta jest dostępna na stronie internetowej www.bipraciborz.pl w zakładce „Gminne jednostki organizacyjne Miasta”. Ponadto informujemy, iż Zamawiający nie jest organem założycielskim samodzielnego publicznego zakładu opieki zdrowotnej prowadzącego szpital oraz nie jest posiadaczem większości udziałów w spółce kapitałowej prowadzącej szpital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Zamawiający nie posiada żadnych zobowiązań wobec ZUS i US (zaświadczenia w załączeniu). </w:t>
      </w:r>
    </w:p>
    <w:p>
      <w:pPr>
        <w:pStyle w:val="Normal"/>
        <w:ind w:left="360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Dokumenty potwierdzające wybór Prezydenta i Skarbnika zostaną przekazane na życzenie Banku, który wygra przetarg przed podpisaniem umowy kredytowej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Liczba mieszkańców na dzień 31.12.2018r. wynosiła 50 124 osoby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Zamawiający informuje o następujących pozycjach długu wg stanu planowanego na koniec roku budżetowego (w tys. PLN):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artość zobowiązań ogółem wg tytułów dłużnych – 43.416,14,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artość nominalna wymagalnych zobowiązań z tytułu poręczeń i gwarancji – 0,00,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artość nominalna niewymagalnych zobowiązań z tytułu poręczeń i gwarancji – 1.265,00,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artość kredytów i pożyczek związanych z realizacją programów i projektów finansowanych z udziałem środków, o których mowa w art.5 ust.1 pkt 2 ustawy z dnia 27 sierpnia 2009r. o finansach publicznych z budżetu państwa – 0,00 oraz z innych źródeł – 0,00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Zamawiający potwierdza, że aktualnie nie występują nieujęte w kwocie zadłużenia w sprawozdaniach budżetowych lub wpf transakcje (instrumenty finansowe o charakterze ekonomicznym zbliżonym do kredytu, pożyczki lub poręczenia) wynikające ze:</w:t>
      </w:r>
    </w:p>
    <w:p>
      <w:pPr>
        <w:pStyle w:val="Akapitzlist"/>
        <w:numPr>
          <w:ilvl w:val="0"/>
          <w:numId w:val="1"/>
        </w:numPr>
        <w:rPr>
          <w:bCs/>
        </w:rPr>
      </w:pPr>
      <w:r>
        <w:rPr>
          <w:bCs/>
        </w:rPr>
        <w:t>sprzedaży zwrotnej lub leasingu zwrotnego składników majątku komunalnego,</w:t>
      </w:r>
    </w:p>
    <w:p>
      <w:pPr>
        <w:pStyle w:val="Akapitzlist"/>
        <w:numPr>
          <w:ilvl w:val="0"/>
          <w:numId w:val="1"/>
        </w:numPr>
        <w:rPr>
          <w:bCs/>
        </w:rPr>
      </w:pPr>
      <w:r>
        <w:rPr>
          <w:bCs/>
        </w:rPr>
        <w:t>płatności ratalnej, dokonywanej przez okres dłuższy niż 12 miesięcy, za wykonane dostawy lub zrealizowane usługi na rzecz Zamawiającego,</w:t>
      </w:r>
    </w:p>
    <w:p>
      <w:pPr>
        <w:pStyle w:val="Akapitzlist"/>
        <w:numPr>
          <w:ilvl w:val="0"/>
          <w:numId w:val="1"/>
        </w:numPr>
        <w:jc w:val="both"/>
        <w:rPr>
          <w:bCs/>
        </w:rPr>
      </w:pPr>
      <w:r>
        <w:rPr>
          <w:bCs/>
        </w:rPr>
        <w:t>kwoty długu wynikającej ze spłaty wierzyciela Zamawiającego przez osobę trzecią w trybie określonym w art. 518 ustawy Kodeks cywilny (tzw. subregacji) wraz z restrukturyzacją zadłużenia, za wyjątkiem przypadku kredytu, pożyczki lub emisji papierów wartościowych przewidzianych na spłatę wcześniej zaciągniętych zobowiązań z tytułu emisji papierów wartościowych oraz zaciągniętych pożyczek i kredytów,</w:t>
      </w:r>
    </w:p>
    <w:p>
      <w:pPr>
        <w:pStyle w:val="Akapitzlist"/>
        <w:numPr>
          <w:ilvl w:val="0"/>
          <w:numId w:val="1"/>
        </w:numPr>
        <w:jc w:val="both"/>
        <w:rPr>
          <w:bCs/>
        </w:rPr>
      </w:pPr>
      <w:r>
        <w:rPr>
          <w:bCs/>
        </w:rPr>
        <w:t>umów wsparcia udzielonych spółkom komunalnym realizującym zadania z zakresu zadań własnych Zamawiające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okumenty załączone przez Zamawiającego stanowiące zał. nr 5 do SIWZ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nformacja o zaciągniętych pożyczkach i kredytach wg stanu na dzień 30.06.2019r. oraz 31.08.2019r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nformacja o udzielonych poręczeniach i innych tytułach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NIP-5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REGON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Zarządzenie Nr 351/2019 Prezydenta Miasta Racibórz z dnia 20 sierpnia 2019r. w sprawie zaciągnięcia kredytu na finansowanie planowanego deficytu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Dokumenty dotyczące wykonania za 2017r.: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Zarządzenie Nr 1821/2018 PM Racibórz z dnia 27 marca 2018r. w sprawie przedstawienia Radzie Miasta Racibórz i Regionalnej Izbie Obrachunkowej w Katowicach sprawozdania z wykonania budżetu za 2017r.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Sprawozdania Rb-27S, Rb-28S, Rb-NDS, Rb-Z, Rb-UZ, Rb-N, Rb-PDP, Rb-ST, Bilans za 2017r.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Uchwała Nr 4200/III/75/2018 - opinia RIO o przedłożonym przez Prezydenta Miasta Racibórz sprawozdaniu z wykonania budżetu za 2017 rok wraz z informacją o stanie mienia komunalnego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Uchwała Nr XLI/617/2018 RM Racibórz z dnia 27 czerwca 2018r. w sprawie zatwierdzenia sprawozdania finansowego wraz ze sprawozdaniem z wykonania budżetu za 2017 rok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Uchwała Nr XLI/618/2018 RM Racibórz z dnia 27 czerwca 2018r. w sprawie udzielenia Prezydentowi Miasta Racibórz absolutorium z tytułu wykonania budżetu za 2017 rok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Dokumenty dotyczące wykonania za 2018r.: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Zarządzenie Nr 147/2019 PM Racibórz z dnia 27 marca 2019r. w sprawie przedstawienia Radzie Miasta Racibórz i Regionalnej Izbie Obrachunkowej w Katowicach sprawozdania z wykonania budżetu za 2018r.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Sprawozdania Rb-27S, Rb-28S, Rb-NDS, Rb-Z, Rb-UZ, Rb-N, Rb-PDP, Rb-ST, Bilans za 2018r.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Uchwała Nr 4200/III/98/2019 - opinia RIO o przedłożonym przez Prezydenta Miasta Racibórz sprawozdaniu z wykonania budżetu za 2018 rok wraz z informacją o stanie mienia komunalnego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Uchwała Nr VIII/108/2019 RM Racibórz z dnia 26 czerwca 2019r. w sprawie zatwierdzenia sprawozdania finansowego wraz ze sprawozdaniem z wykonania budżetu za 2018 rok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Uchwała Nr VIII/109/2019 RM Racibórz z dnia 26 czerwca 2019r. w sprawie udzielenia Prezydentowi Miasta Racibórz absolutorium z tytułu wykonania budżetu za 2018 rok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Dokumenty dotyczące wykonania za I półrocze 2019r.: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Zarządzenie Nr 353/2019 PM Racibórz z dnia 28 sierpnia 2019r. w sprawie przedstawienia Radzie Miasta Racibórz i Regionalnej Izbie Obrachunkowej w Katowicach informacji o przebiegu wykonania budżetu miasta za I półrocze 2019r.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Zarządzenie Nr 354/2019 Prezydenta Miasta Racibórz z dnia 28 sierpnia 2019r. w sprawie przedstawienia Radzie Miasta Racibórz i Regionalnej Izbie Obrachunkowej w Katowicach informacji o kształtowaniu się wieloletniej prognozy finansowej, w tym o przebiegu realizacji przedsięwzięć w niej ujętych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Sprawozdania Rb-27S, Rb-28S, Rb-NDS, Rb-Z, Rb-N,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 xml:space="preserve">Uchwała Nr 4200/III/189/2019 – opinia RIO o przedłożonej przez Prezydenta Miasta Racibórz informacji o przebiegu wykonania budżetu za I półrocze 2019 roku, 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ktualna wieloletnia prognoza finansowa – Uchwała Nr IX/133/2019 RM Racibórz z dnia 28 sierpnia 2019r. w sprawie zmiany wieloletniej prognozy finans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Informacja o wykonaniach budżetu za lata wcześniejsze jest dostępna na stronie internetowej </w:t>
      </w:r>
      <w:hyperlink r:id="rId2">
        <w:r>
          <w:rPr>
            <w:rStyle w:val="InternetLink"/>
            <w:bCs/>
          </w:rPr>
          <w:t>www.bipraciborz.pl</w:t>
        </w:r>
      </w:hyperlink>
      <w:r>
        <w:rPr>
          <w:bCs/>
        </w:rPr>
        <w:t xml:space="preserve"> w zakładce „Sprawozdania z wykonania budżetu”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Informacja o uchwałach budżetowych na dany rok oraz opinie RIO w tym zakresie są dostępne na stronie internetowej </w:t>
      </w:r>
      <w:hyperlink r:id="rId3">
        <w:r>
          <w:rPr>
            <w:rStyle w:val="InternetLink"/>
            <w:bCs/>
          </w:rPr>
          <w:t>www.bipraciborz.pl</w:t>
        </w:r>
      </w:hyperlink>
      <w:r>
        <w:rPr>
          <w:bCs/>
        </w:rPr>
        <w:t xml:space="preserve"> w zakładce „Budżet miasta/WPF”, 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nne wnioskowane dokumenty wymagane przez konkretny Bank do zawarcia umowy kredytu zostaną przedstawione zwycięzcy przetargu pod warunkiem ich posiadania przez Zamawiającego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36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6"/>
        </w:tabs>
        <w:ind w:left="836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559"/>
        </w:tabs>
        <w:ind w:left="1559" w:hanging="36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76"/>
        </w:tabs>
        <w:ind w:left="2276" w:hanging="180"/>
      </w:pPr>
    </w:lvl>
    <w:lvl w:ilvl="3">
      <w:start w:val="1"/>
      <w:numFmt w:val="decimal"/>
      <w:lvlText w:val="%4."/>
      <w:lvlJc w:val="left"/>
      <w:pPr>
        <w:tabs>
          <w:tab w:val="num" w:pos="2996"/>
        </w:tabs>
        <w:ind w:left="2996" w:hanging="360"/>
      </w:pPr>
    </w:lvl>
    <w:lvl w:ilvl="4">
      <w:start w:val="1"/>
      <w:numFmt w:val="lowerLetter"/>
      <w:lvlText w:val="%5."/>
      <w:lvlJc w:val="left"/>
      <w:pPr>
        <w:tabs>
          <w:tab w:val="num" w:pos="3716"/>
        </w:tabs>
        <w:ind w:left="3716" w:hanging="360"/>
      </w:pPr>
    </w:lvl>
    <w:lvl w:ilvl="5">
      <w:start w:val="1"/>
      <w:numFmt w:val="lowerRoman"/>
      <w:lvlText w:val="%6."/>
      <w:lvlJc w:val="right"/>
      <w:pPr>
        <w:tabs>
          <w:tab w:val="num" w:pos="4436"/>
        </w:tabs>
        <w:ind w:left="4436" w:hanging="180"/>
      </w:pPr>
    </w:lvl>
    <w:lvl w:ilvl="6">
      <w:start w:val="1"/>
      <w:numFmt w:val="decimal"/>
      <w:lvlText w:val="%7."/>
      <w:lvlJc w:val="left"/>
      <w:pPr>
        <w:tabs>
          <w:tab w:val="num" w:pos="5156"/>
        </w:tabs>
        <w:ind w:left="5156" w:hanging="360"/>
      </w:pPr>
    </w:lvl>
    <w:lvl w:ilvl="7">
      <w:start w:val="1"/>
      <w:numFmt w:val="lowerLetter"/>
      <w:lvlText w:val="%8."/>
      <w:lvlJc w:val="left"/>
      <w:pPr>
        <w:tabs>
          <w:tab w:val="num" w:pos="5876"/>
        </w:tabs>
        <w:ind w:left="5876" w:hanging="360"/>
      </w:pPr>
    </w:lvl>
    <w:lvl w:ilvl="8">
      <w:start w:val="1"/>
      <w:numFmt w:val="lowerRoman"/>
      <w:lvlText w:val="%9."/>
      <w:lvlJc w:val="right"/>
      <w:pPr>
        <w:tabs>
          <w:tab w:val="num" w:pos="6596"/>
        </w:tabs>
        <w:ind w:left="659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91" w:leader="none"/>
      </w:tabs>
      <w:ind w:left="360" w:hanging="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raciborz.pl/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27:00Z</dcterms:created>
  <dc:creator>iiu416</dc:creator>
  <dc:description/>
  <cp:keywords/>
  <dc:language>en-US</dc:language>
  <cp:lastModifiedBy>fn1</cp:lastModifiedBy>
  <dcterms:modified xsi:type="dcterms:W3CDTF">2019-09-24T12:07:00Z</dcterms:modified>
  <cp:revision>5</cp:revision>
  <dc:subject/>
  <dc:title>druk</dc:title>
</cp:coreProperties>
</file>