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DZIELENIE  I  OBSŁUGA  KREDYTU  DŁUGOTERMINOWEGO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WYSOKOŚCI:  7 910 011,00  ZŁ  Z  PRZEZNACZENIEM  NA 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SOWANIE  PLANOWANEGO  DEFICYTU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09-25T10:22:00Z</dcterms:modified>
  <cp:revision>26</cp:revision>
  <dc:subject/>
  <dc:title>O  ś  w  i  a  d  c  z  e  n  i  e</dc:title>
</cp:coreProperties>
</file>