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zał. nr 1a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UDZIELENIE  I  OBSŁUGA  KREDYTU  DŁUGOTERMINOWEGO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W WYSOKOŚCI:  7 910 011,00  ZŁ  Z  PRZEZNACZENIEM  NA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INANSOWANIE  PLANOWANEGO  DEFICYTU</w:t>
      </w:r>
      <w:r>
        <w:rPr>
          <w:b/>
        </w:rPr>
        <w:t>”.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 .Oferujemy  realizację   całości  przedmiotu zamówienia  za koszt wyliczony wg. Formularza kosztow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.........................................................................PLN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koszt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2.  Realizacja zamówienia nastąpi w terminach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 udzielenie kredytu  -  02.12.2019 r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- spłata ostatniej raty – 14.12.2029 r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3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4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709" w:hanging="709"/>
        <w:rPr>
          <w:i/>
          <w:i/>
          <w:color w:val="000000"/>
          <w:sz w:val="20"/>
          <w:szCs w:val="2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5.  Niżej podaną część/zakres zamówienia, wykonywać będą w moim imieniu podwykonawcy:        </w:t>
      </w:r>
      <w:r>
        <w:rPr>
          <w:bCs/>
          <w:i/>
          <w:color w:val="000000"/>
          <w:sz w:val="20"/>
          <w:szCs w:val="2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Nazwa ( firma) podwykonawcy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360" w:hanging="0"/>
        <w:rPr/>
      </w:pPr>
      <w:r>
        <w:rPr/>
        <w:t>6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Oświadczamy, że jesteśmy związani niniejszą ofertą przez czas wskazany  w Specyfikacji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8. Oświadczamy, że   zawarte w Specyfikacji Istotnych Warunków Zamówienia ogólne warunki umowy zostały przez nas zaakceptowane i zobowiązujemy się w przypadku wyboru naszej oferty do zawarcia umowy na określonych  warunkach, w miejscu 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180" w:hanging="0"/>
        <w:rPr/>
      </w:pPr>
      <w:r>
        <w:rPr/>
        <w:t xml:space="preserve">   </w:t>
      </w:r>
      <w:r>
        <w:rPr/>
        <w:t xml:space="preserve">9. Wymagane wadium w wysokości  </w:t>
      </w:r>
      <w:r>
        <w:rPr>
          <w:b/>
        </w:rPr>
        <w:t>10 000,00 zł</w:t>
      </w:r>
      <w:r>
        <w:rPr/>
        <w:t xml:space="preserve"> zostało złożone w formi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forma wadium  musi być zgodna z zapisami § 11 SIWZ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10.  Jesteśmy świadomi, że gdyby z naszej winy nie doszło do zawarcia  umowy  wniesione     przez    nas wadium ulega przepadkowi na rzecz Zamawiająceg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1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6614477"/>
      <w:bookmarkStart w:id="1" w:name="__Fieldmark__0_2096614477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6614477"/>
      <w:bookmarkStart w:id="3" w:name="__Fieldmark__1_2096614477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96614477"/>
      <w:bookmarkStart w:id="5" w:name="__Fieldmark__2_2096614477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13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/>
        <w:t>15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6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9-09-25T12:08:00Z</cp:lastPrinted>
  <dcterms:modified xsi:type="dcterms:W3CDTF">2019-09-25T10:09:00Z</dcterms:modified>
  <cp:revision>55</cp:revision>
  <dc:subject/>
  <dc:title>Wzór nr 1</dc:title>
</cp:coreProperties>
</file>