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4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58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„Budowa oświetlenia ulicznego oraz doświetlenie przejścia dla pieszych przy ul. Brzeskiej w Raciborzu”,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m w trybie przetargu o wartości szacunkowej z przedziału od 10 000 do 30 000 euro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 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 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8"/>
          <w:tab w:val="left" w:pos="22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  <w:tab/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9:00Z</dcterms:created>
  <dc:creator>zp2</dc:creator>
  <dc:description/>
  <cp:keywords/>
  <dc:language>en-US</dc:language>
  <cp:lastModifiedBy>zp3</cp:lastModifiedBy>
  <cp:lastPrinted>2019-09-10T08:42:00Z</cp:lastPrinted>
  <dcterms:modified xsi:type="dcterms:W3CDTF">2019-09-10T06:42:00Z</dcterms:modified>
  <cp:revision>45</cp:revision>
  <dc:subject/>
  <dc:title>                                                                                                                                  Załącznik nr</dc:title>
</cp:coreProperties>
</file>