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RAWOZDANIE DYSTRYBUCJI POJEMNIKÓW NA BIOODP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3"/>
        <w:rPr/>
      </w:pPr>
      <w:r>
        <w:rPr/>
        <w:t>Wykaz pojemników na bioodpady przekazanych właścicielom nieruchomoś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1695"/>
        <w:gridCol w:w="1725"/>
        <w:gridCol w:w="1440"/>
        <w:gridCol w:w="1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mię Nazwisk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Adres nieruchomośc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dostarczenia pojem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pojem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przekaz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Uwag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y</w:t>
      </w:r>
    </w:p>
    <w:sectPr>
      <w:headerReference w:type="default" r:id="rId2"/>
      <w:type w:val="nextPage"/>
      <w:pgSz w:w="11906" w:h="16838"/>
      <w:pgMar w:left="1417" w:right="1417" w:gutter="0" w:header="719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20:00Z</dcterms:created>
  <dc:creator>os566</dc:creator>
  <dc:description/>
  <cp:keywords/>
  <dc:language>en-US</dc:language>
  <cp:lastModifiedBy>km5</cp:lastModifiedBy>
  <cp:lastPrinted>2019-05-29T11:49:00Z</cp:lastPrinted>
  <dcterms:modified xsi:type="dcterms:W3CDTF">2019-05-29T09:49:00Z</dcterms:modified>
  <cp:revision>11</cp:revision>
  <dc:subject/>
  <dc:title>SPRAWOZDANIE Z AKCJI ZBIÓRKI ODPADÓW OPAKOWANIOWYCH PO ŚRODKACH OCHRONY ROŚLIN I NAWOZACH</dc:title>
</cp:coreProperties>
</file>