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RAWOZDANIE Z ODBIORU  I ZAGOSPODAROWANIAODPADÓW OPAKOWANIOWYCH ZREALIZOWANYCH W IMIENIU MIASTA RACIBÓ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3"/>
        <w:rPr/>
      </w:pPr>
      <w:r>
        <w:rPr/>
        <w:t>Okres odbioru odpadów:  od ......................    do 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3"/>
        <w:rPr/>
      </w:pPr>
      <w:r>
        <w:rPr/>
        <w:t>Ilość odebranych odpadów oraz sposób ich zagospodarow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832"/>
        <w:gridCol w:w="1620"/>
        <w:gridCol w:w="1800"/>
        <w:gridCol w:w="1440"/>
        <w:gridCol w:w="16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Miesiąc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odpadu (ko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odebranych odpadów [kg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odpadów przekazanych do odzysku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Zagospodarowanie odpadu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karty przekazania odpadu/DPO lub DPR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Pełen okres rozliczeniow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Opis realizacji usług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wskazać przyczyny różnic w ilościach odebranych i przekazanych do odzysk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Dane osoby sporządzającej sprawozdani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</w:t>
        <w:tab/>
        <w:t>.......................................</w:t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Imię i nazwisko </w:t>
        <w:tab/>
        <w:tab/>
        <w:tab/>
        <w:t>telefon</w:t>
        <w:tab/>
        <w:tab/>
        <w:tab/>
        <w:tab/>
        <w:t>adres e-mail</w:t>
      </w:r>
    </w:p>
    <w:p>
      <w:pPr>
        <w:pStyle w:val="Normal"/>
        <w:tabs>
          <w:tab w:val="clear" w:pos="708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cy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Kopie kart przekazania odpadów – w ilości 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DPO/DPR – w ilości ..........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Inne dokumenty tj. ..........................................................................................................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19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sposób zagospodarowania rozumie się procesy odzysku wymienione w załączniku nr 1 i procesu unieszkodliwiania wymienione w załączniku nr 2 do ustawy z dnia 14 grudnia 2012r. o odpadach (Dz. U. z 2013r. poz. 2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 xml:space="preserve">Załącznik nr 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52:00Z</dcterms:created>
  <dc:creator>os566</dc:creator>
  <dc:description/>
  <cp:keywords/>
  <dc:language>en-US</dc:language>
  <cp:lastModifiedBy>km5</cp:lastModifiedBy>
  <cp:lastPrinted>2016-08-05T10:54:00Z</cp:lastPrinted>
  <dcterms:modified xsi:type="dcterms:W3CDTF">2019-05-29T06:37:00Z</dcterms:modified>
  <cp:revision>11</cp:revision>
  <dc:subject/>
  <dc:title>SPRAWOZDANIE Z AKCJI ZBIÓRKI ODPADÓW OPAKOWANIOWYCH PO ŚRODKACH OCHRONY ROŚLIN I NAWOZACH</dc:title>
</cp:coreProperties>
</file>