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PRAWOZDANIE Z AKCJI ZBIÓRKI </w:t>
      </w:r>
    </w:p>
    <w:p>
      <w:pPr>
        <w:pStyle w:val="Normal"/>
        <w:jc w:val="center"/>
        <w:rPr/>
      </w:pPr>
      <w:r>
        <w:rPr/>
        <w:t>ZUŻYTEGO SPRZĘTU ELEKTRYCZNEGO I ELEKTRONI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łożone przez:</w:t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6480" w:hanging="0"/>
        <w:rPr>
          <w:sz w:val="16"/>
          <w:szCs w:val="16"/>
        </w:rPr>
      </w:pPr>
      <w:r>
        <w:rPr>
          <w:sz w:val="16"/>
          <w:szCs w:val="16"/>
        </w:rPr>
        <w:t>/data złożenia sprawozdania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-19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/Nazwa i adres przedsiębiorcy/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Urząd Miasta Racibórz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ul. Stefana Batorego 6,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47-400 Racibórz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57" w:hanging="363"/>
        <w:rPr/>
      </w:pPr>
      <w:r>
        <w:rPr/>
        <w:t>Termin przeprowadzonej akcji zbiórki: 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3"/>
        <w:rPr/>
      </w:pPr>
      <w:r>
        <w:rPr/>
        <w:t>Ilość zebranych odpadów w ramach zbiórki: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8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Miejsce zbiór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Data i godziny funkcjonowania pun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Ilość zebranych odpadów [kg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>
          <w:trHeight w:val="85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9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/>
            </w:pPr>
            <w:r>
              <w:rPr/>
              <w:t>Sumaryczna ilość zebranych odpadów [kg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720" w:leader="none"/>
        </w:tabs>
        <w:ind w:left="360" w:hanging="363"/>
        <w:rPr/>
      </w:pPr>
      <w:r>
        <w:rPr/>
        <w:t>Opis przeprowadzonej akcji (wykorzystany sprzęt, urządzenia, potencjał ludzki, przebieg akcji)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19" w:top="1385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</w:tabs>
        <w:ind w:left="360" w:hanging="363"/>
        <w:rPr/>
      </w:pPr>
      <w:r>
        <w:rPr/>
        <w:t>Rodzaje odebranych odpadów oraz sposób ich zagospodarowania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1210"/>
        <w:gridCol w:w="1484"/>
        <w:gridCol w:w="1024"/>
        <w:gridCol w:w="1418"/>
        <w:gridCol w:w="20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Lp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Rodzaj odpadu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Kod odpadu</w:t>
            </w:r>
            <w:r>
              <w:rPr>
                <w:i/>
                <w:vertAlign w:val="superscript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Rodzaj ZSEE</w:t>
            </w:r>
            <w:r>
              <w:rPr>
                <w:rStyle w:val="FootnoteCharacters"/>
                <w:rStyle w:val="FootnoteAnchor"/>
                <w:i/>
              </w:rPr>
              <w:footnoteReference w:id="3"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Ilość [Mg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Nr karty przekazania odpad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Zagospodarowanie odpadu –symbol</w:t>
            </w:r>
            <w:r>
              <w:rPr>
                <w:rStyle w:val="FootnoteCharacters"/>
                <w:rStyle w:val="FootnoteAnchor"/>
                <w:i/>
              </w:rPr>
              <w:footnoteReference w:id="4"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360" w:hanging="363"/>
        <w:rPr/>
      </w:pPr>
      <w:r>
        <w:rPr/>
        <w:t xml:space="preserve">Dodatkowe wyjaśnienia, uwagi i zalecenia do sposobu przeprowadzenia akcji, promocji oraz rozliczenia: </w:t>
      </w:r>
    </w:p>
    <w:p>
      <w:pPr>
        <w:pStyle w:val="Normal"/>
        <w:ind w:left="-3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before="240" w:after="0"/>
        <w:ind w:left="357" w:hanging="363"/>
        <w:rPr/>
      </w:pPr>
      <w:r>
        <w:rPr/>
        <w:t>Dane osoby sporządzającej sprawozdani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</w:t>
        <w:tab/>
        <w:t>.......................................</w:t>
        <w:tab/>
        <w:t>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Imię i nazwisko </w:t>
        <w:tab/>
        <w:tab/>
        <w:tab/>
        <w:t>telefon</w:t>
        <w:tab/>
        <w:tab/>
        <w:tab/>
        <w:tab/>
        <w:t>adres e-mail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rPr/>
      </w:pPr>
      <w:r>
        <w:rPr/>
        <w:t>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6120" w:hanging="0"/>
        <w:rPr/>
      </w:pPr>
      <w:r>
        <w:rPr>
          <w:sz w:val="16"/>
          <w:szCs w:val="16"/>
        </w:rPr>
        <w:t>/Podpis i pieczątka przedsiębiorcy/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Potwierdzone za zgodność z oryginałem kopie kart przekazania odpadów – w ilości .................. szt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Inne dokumenty potwierdzające właściwe przeprowadzenie akcji tj. ............................. ..........................................................................................................................................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19" w:top="16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</w:t>
      </w:r>
      <w:r>
        <w:rPr>
          <w:i/>
        </w:rPr>
        <w:t>katalogiem odpadów wraz z listą odpadów niebezpiecznych</w:t>
      </w:r>
      <w:r>
        <w:rPr/>
        <w:t xml:space="preserve"> stanowiącym załącznik do rozporządzenia Ministra Środowiska z dnia 27 września 2001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ustawą o zużytym sprzęcie elektrycznym i elektronicznym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sposób zagospodarowania rozumie się procesy odzysku wymienione w załączniku nr 1 i procesu unieszkodliwiania wymienione w załączniku nr 2 do ustawy z dnia 14 grudnia 2012r. o odpada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C0C0C0"/>
      </w:rPr>
      <w:t>Załącznik nr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C0C0C0"/>
      </w:rPr>
      <w:t>Załącznik nr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0:00Z</dcterms:created>
  <dc:creator>os566</dc:creator>
  <dc:description/>
  <cp:keywords/>
  <dc:language>en-US</dc:language>
  <cp:lastModifiedBy>km5</cp:lastModifiedBy>
  <cp:lastPrinted>2019-05-29T11:48:00Z</cp:lastPrinted>
  <dcterms:modified xsi:type="dcterms:W3CDTF">2019-05-29T09:48:00Z</dcterms:modified>
  <cp:revision>12</cp:revision>
  <dc:subject/>
  <dc:title>SPRAWOZDANIE Z AKCJI ZBIÓRKI ODPADÓW OPAKOWANIOWYCH PO ŚRODKACH OCHRONY ROŚLIN I NAWOZACH</dc:title>
</cp:coreProperties>
</file>