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MODERNIZACJA – PRZEBUDOWA DROGI DOJAZDOWEJ DO GRUNTÓW ROLNYCH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52.2019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8 r. poz. 1986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MODERNIZACJA – PRZEBUDOWA DROGI DOJAZDOWEJ DO GRUNTÓW ROLNYCH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18-06-28T13:31:00Z</cp:lastPrinted>
  <dcterms:modified xsi:type="dcterms:W3CDTF">2019-08-01T07:48:00Z</dcterms:modified>
  <cp:revision>50</cp:revision>
  <dc:subject/>
  <dc:title>Zał</dc:title>
</cp:coreProperties>
</file>