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6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   o     udzielenie     zamówienia     publicznego    nr 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52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pn.: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Modernizacja - przebudowa drogi dojazdowej do gruntów rolnych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8 r. poz. 1986 z późn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2</cp:lastModifiedBy>
  <dcterms:modified xsi:type="dcterms:W3CDTF">2019-08-01T07:50:00Z</dcterms:modified>
  <cp:revision>17</cp:revision>
  <dc:subject/>
  <dc:title/>
</cp:coreProperties>
</file>