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RNIZACJA – PRZEBUDOWA DROGI DOJAZDOWEJ DO GRUNTÓW ROLNYCH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8"/>
          <w:u w:val="single"/>
          <w:lang w:val="pl-PL"/>
        </w:rPr>
      </w:pPr>
      <w:r>
        <w:rPr>
          <w:b/>
          <w:sz w:val="24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 się    do    wykonania     przedmiotu     zamówienia     w   terminie   </w:t>
      </w:r>
    </w:p>
    <w:p>
      <w:pPr>
        <w:pStyle w:val="Normal"/>
        <w:jc w:val="both"/>
        <w:rPr/>
      </w:pPr>
      <w:r>
        <w:rPr/>
        <w:t xml:space="preserve">          ……</w:t>
      </w:r>
      <w:r>
        <w:rPr/>
        <w:t>.. dni od daty przekazania placu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( należy podać  </w:t>
      </w:r>
      <w:r>
        <w:rPr>
          <w:b/>
          <w:i/>
          <w:sz w:val="22"/>
          <w:szCs w:val="22"/>
        </w:rPr>
        <w:t>35 dni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40 dni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45 dni</w:t>
      </w:r>
      <w:r>
        <w:rPr>
          <w:i/>
          <w:sz w:val="22"/>
          <w:szCs w:val="22"/>
        </w:rPr>
        <w:t xml:space="preserve"> 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 Wymagany minimalny okres gwarancji wynosi 36 m - cy, maksymalny okres gwarancji wynosi  60 m - 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6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8396378"/>
      <w:bookmarkStart w:id="1" w:name="__Fieldmark__0_172839637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8396378"/>
      <w:bookmarkStart w:id="3" w:name="__Fieldmark__1_172839637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28396378"/>
      <w:bookmarkStart w:id="5" w:name="__Fieldmark__2_172839637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1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18-11-29T09:51:00Z</cp:lastPrinted>
  <dcterms:modified xsi:type="dcterms:W3CDTF">2019-08-01T11:45:00Z</dcterms:modified>
  <cp:revision>100</cp:revision>
  <dc:subject/>
  <dc:title>Wzór nr 1</dc:title>
</cp:coreProperties>
</file>