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IZACJA – PRZEBUDOWA DROGI DOJAZDOWEJ DO GRUNTÓW ROL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.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2</cp:lastModifiedBy>
  <cp:lastPrinted>2008-02-29T10:10:00Z</cp:lastPrinted>
  <dcterms:modified xsi:type="dcterms:W3CDTF">2019-08-02T06:33:00Z</dcterms:modified>
  <cp:revision>13</cp:revision>
  <dc:subject/>
  <dc:title>KARTA GWARANCYJNA</dc:title>
</cp:coreProperties>
</file>