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9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mleka i produktów mleczarski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9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"/>
        <w:gridCol w:w="4485"/>
        <w:gridCol w:w="1801"/>
        <w:gridCol w:w="1439"/>
        <w:gridCol w:w="1447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Ilość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urt naturalny 10 % kubek 330 gr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ir  butelka 1 l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 litrów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Masło 82% tłuszczu/ 200 gr/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eko 2%  1 l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0 szt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Śmietana ukwaszona 12 % kubek 330 gr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r twarogowy biały świeży półtłusty w kostce 1 kg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Twarożek śmietankowy wiaderko 1 kg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>
          <w:i/>
          <w:i/>
        </w:rPr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>
          <w:i/>
          <w:i/>
        </w:rPr>
      </w:pPr>
      <w:r>
        <w:rPr>
          <w:i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5727114"/>
      <w:bookmarkStart w:id="1" w:name="__Fieldmark__0_735727114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5727114"/>
      <w:bookmarkStart w:id="3" w:name="__Fieldmark__1_735727114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35727114"/>
      <w:bookmarkStart w:id="5" w:name="__Fieldmark__2_735727114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I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8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7T07:26:00Z</dcterms:modified>
  <cp:revision>10</cp:revision>
  <dc:subject/>
  <dc:title>Wzór nr 1</dc:title>
</cp:coreProperties>
</file>