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6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Dostawa artykułów spożywczych sypkich, koncentratów i przypraw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6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833" w:type="dxa"/>
        <w:jc w:val="left"/>
        <w:tblInd w:w="-1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15"/>
        <w:gridCol w:w="15"/>
        <w:gridCol w:w="30"/>
        <w:gridCol w:w="4425"/>
        <w:gridCol w:w="15"/>
        <w:gridCol w:w="15"/>
        <w:gridCol w:w="30"/>
        <w:gridCol w:w="1740"/>
        <w:gridCol w:w="1470"/>
        <w:gridCol w:w="15"/>
        <w:gridCol w:w="15"/>
        <w:gridCol w:w="1472"/>
      </w:tblGrid>
      <w:tr>
        <w:trPr/>
        <w:tc>
          <w:tcPr>
            <w:tcW w:w="6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Wartość brutto w PLN</w:t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 wrocławska 45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ylia op.1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aton musli zbożowo-owocowy 8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kryształ biały 1 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puder 40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er wanilinowy  3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y op. 20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Chrzan tarty op.160-19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Cynamon op. 15 - 20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ranulowany 1 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kg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eser czekoladowy z bitą śmietaną 175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eser ryżowy z owocami 20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o waniliowe 140 gr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a czerwona konserwowa bez konserwantów op. 400 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bir  op. 15gr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Jogurt owocowy op.150 gr.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szt</w:t>
            </w:r>
          </w:p>
        </w:tc>
        <w:tc>
          <w:tcPr>
            <w:tcW w:w="1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sza manna  1kg.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kg 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sza jęczmienna średnia 1 kg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 gryczana biała  op. 4 x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sza bulgur  op. 4 x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minek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0 op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etchup  łagodny op. 480 gr. /zaw.pomidorów 198 gr na 100 gr ketchupu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ncentrat pomidorowy zawierający minimum 30 % miąższu pomidorowego w produkcie 0,9 – 1 l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ukurydza konserwowa naturalnie słodka bez konserwantów i GMO op. 400 gr.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urkuma 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Liść laurowy  op. 8 gr 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Lubczyk suszony  op. 10 gr  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ąka wrocławska lub poznańska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sz w:val="24"/>
                <w:szCs w:val="24"/>
                <w:lang w:val="pl-PL"/>
              </w:rPr>
              <w:t>Typ 500 1 kg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ąka ziemniaczana /skrobia ziemniaczana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 kg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 muszla nr 32 op. 400 gr z wysokiej jakości mąki makaronowej pszennej durum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 świdra nr 20 op. 400 gr z wysokiej jakości mąki makaronowej pszennej durum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ron kokardka nr 58 op. 400 gr z wysokiej jakości mąki makaronowej pszennej durum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łazanka nr 46 op. 500 gr. z wysokiej jakości mąki makaronowej pszennej durum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akaron nitka wałkowany 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 jajeczny op. 25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karon nudle zacierka 8 jajeczna op.25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ajeranek suszony  op. 8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usztarda stołowa  op. 2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szt.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ajonez dekoracyjny op. 4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us owocowy 100%  op.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Migdały płatki 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kg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cet jabłkowy z naturalnej fermentacji 6% 0,5 l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Olej rzepakowy o zawartości kwasów jednonienasyconych pow.50 % i kwasów wielonienasyconych poniżej 40 %1 l 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wa z oliwek 0,5 l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liwa z oliwek z czosnkiem 0,5 l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Ogórki konserwowe 0,9 l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gano suszone  op. 1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Pieprz mielony czarny duży op 5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ieprz cytrynowy  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apryka mielona   op. 2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midory krojone bez skórki op. 4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zyprawa do gyrosa op.3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Pzyprawa vegeta natur bez konserwantów , barwników i glutaminianu sodu op.300 gr.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0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uree jabłkowo – bananowe op. 100 gr</w:t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 szt</w:t>
            </w:r>
          </w:p>
        </w:tc>
        <w:tc>
          <w:tcPr>
            <w:tcW w:w="14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ż 1 kg</w:t>
            </w:r>
          </w:p>
        </w:tc>
        <w:tc>
          <w:tcPr>
            <w:tcW w:w="1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kg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yż biały długi  op. 4 x 100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yż naturalny  op. 4 x 100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ynki sułtańskie op. 100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aryn suszony  op. 15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l jodowana 1 k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zółty gouda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mozzarella kulka 125 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 mozzarella wiórki 1 kg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ecznik łuskany op. 100gr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Soczewica zielona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ica czerwona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ok owocowy mix 100 % op. 200 ml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mietana słodka 12%   0,5 l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Śliwka suszona   </w:t>
            </w:r>
          </w:p>
        </w:tc>
        <w:tc>
          <w:tcPr>
            <w:tcW w:w="17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ortellini kolorowe z grzbami op. 250 gr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mianek suszony  op. 10 gr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e angielskie  op. 15 gr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2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Zioła prowansalskie  op. 10 gr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sz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rawina suszona  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k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8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 xml:space="preserve">(Wypełnić,   o   ile   wybór   oferty   prowadziłby  do   powstania   </w:t>
      </w:r>
      <w:r>
        <w:rPr>
          <w:b/>
          <w:i/>
          <w:sz w:val="20"/>
        </w:rPr>
        <w:t>u   Zamawiającego</w:t>
      </w:r>
      <w:r>
        <w:rPr>
          <w:i/>
          <w:sz w:val="20"/>
        </w:rPr>
        <w:t xml:space="preserve">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 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793311"/>
      <w:bookmarkStart w:id="1" w:name="__Fieldmark__0_1301793311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793311"/>
      <w:bookmarkStart w:id="3" w:name="__Fieldmark__1_1301793311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01793311"/>
      <w:bookmarkStart w:id="5" w:name="__Fieldmark__2_1301793311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F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31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7T07:23:00Z</dcterms:modified>
  <cp:revision>17</cp:revision>
  <dc:subject/>
  <dc:title>Wzór nr 1</dc:title>
</cp:coreProperties>
</file>