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1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KCESYWNA DOSTAWA ARTYKUŁÓW ŻYWNOŚCIOWYCH DLA SZKOŁY PODSTAWOWEJ  NR. 15  W RACIBORZU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u w:val="single"/>
        </w:rPr>
      </w:pPr>
      <w:r>
        <w:rPr>
          <w:b/>
          <w:bCs/>
        </w:rPr>
        <w:t>Dostawa świeżych warzyw i owoców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1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4207"/>
        <w:gridCol w:w="1480"/>
        <w:gridCol w:w="1625"/>
        <w:gridCol w:w="1982"/>
      </w:tblGrid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 łączna brutto  w PLN 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 xml:space="preserve">Burak świeży gat.I 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Botwinka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 świ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Brukselka śwież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biała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czerwona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 świeży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Fasola Jaś średni sucha/ op. 5 kg/  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asola czerwona sucha/ op. 5 kg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ch cały /5kg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biała śwież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biała młod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Kapusta czerwona świeża  gat I  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Kapusta włoska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pekińsk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apusta kiszona /wiadra 10 kg/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perek zielony świeży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 świeży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Marchew śwież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górek zielony świeży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górek kiszony /wiadra 7 kg/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świe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dor coctajlowy kubek 250 gr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truszka natka śwież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a śwież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apryka czerwona, zielon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or świeży  gat 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dgrzybek suszony 50 gr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Rzodkiewk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ałata zielona śwież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ałata lodowa świeża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g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ler naciowy gat. I/opakowanie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ler korzeń świeży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czypior zielony świe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p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Ziemniaki krajowe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iemniaki młode krajowe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Żurek śląski 0,5 l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b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nanas świeży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wokado świeże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szt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oskwinia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rzoskwinki ciasteczkowe gat. I/płaskie/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Cytryn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a  gat.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o zielone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wi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ela  gat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taryn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a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liwka węgierka   gat. 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 xml:space="preserve">Śliwka duża typu renkloda gat. </w:t>
            </w:r>
            <w:r>
              <w:rPr>
                <w:sz w:val="24"/>
                <w:szCs w:val="24"/>
              </w:rPr>
              <w:t>I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>(Wypełnić,   o   ile   wybór   oferty   prowadziłby  do   powstania   u   Zamawiającego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3386355"/>
      <w:bookmarkStart w:id="1" w:name="__Fieldmark__0_219338635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3386355"/>
      <w:bookmarkStart w:id="3" w:name="__Fieldmark__1_219338635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93386355"/>
      <w:bookmarkStart w:id="5" w:name="__Fieldmark__2_219338635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A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54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6T07:32:00Z</dcterms:modified>
  <cp:revision>31</cp:revision>
  <dc:subject/>
  <dc:title>Wzór nr 1</dc:title>
</cp:coreProperties>
</file>