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2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UKCESYWNA DOSTAWA ARTYKUŁÓW ŻYWNOŚCIOWYCH DLA SZKOŁY PODSTAWOWEJ              NR. 15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wyrobów piekarnicz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 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/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2, wynosi</w:t>
      </w:r>
      <w:r>
        <w:rPr/>
        <w:t>: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24"/>
        <w:gridCol w:w="3121"/>
      </w:tblGrid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A. Wykaz cen jednostkowych</w:t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855"/>
        <w:gridCol w:w="1726"/>
        <w:gridCol w:w="1844"/>
        <w:gridCol w:w="175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 w PLN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Wartość brutto w PLN 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pszenna  zwykła.100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2 000 szt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Bułka wieloziarnista 80g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1 000 szt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Drożdże piekarnicze 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kg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AZEM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567"/>
        <w:rPr/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6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>
          <w:i/>
          <w:i/>
          <w:sz w:val="20"/>
        </w:rPr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7786479"/>
      <w:bookmarkStart w:id="1" w:name="__Fieldmark__0_48778647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7786479"/>
      <w:bookmarkStart w:id="3" w:name="__Fieldmark__1_48778647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87786479"/>
      <w:bookmarkStart w:id="5" w:name="__Fieldmark__2_48778647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/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B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56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24T08:32:00Z</dcterms:modified>
  <cp:revision>7</cp:revision>
  <dc:subject/>
  <dc:title>Wzór nr 1</dc:title>
</cp:coreProperties>
</file>