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3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UKCESYWNA DOSTAWA ARTYKUŁÓW ŻYWNOŚCIOWYCH DLA SZKOŁY PODSTAWOWEJ              NR. 15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Dostawa mrożonych artykułów spożywcz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 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/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3, wynosi</w:t>
      </w:r>
      <w:r>
        <w:rPr/>
        <w:t>: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24"/>
        <w:gridCol w:w="3121"/>
      </w:tblGrid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A. Wykaz cen jednostkowych</w:t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855"/>
        <w:gridCol w:w="1726"/>
        <w:gridCol w:w="1844"/>
        <w:gridCol w:w="175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Wartość brutto w PLN</w:t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Aronia /op. 2,5 kg/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kiet kwiatowy/marchew, brokuł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lafior/ op. 2,5 kg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Bukiet jarzyn 7 skł./march, brokuł, 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rukselka, seler, kalafior, pietrusz./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. 2,5 kg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ukiet chiński/march.,kiełki fasoli, grzyby mung, por, pędy bambusa,</w:t>
            </w:r>
          </w:p>
          <w:p>
            <w:pPr>
              <w:pStyle w:val="Zawartotabeli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apryka czerw./op. 2.5 kg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uły różyczki  op /2,5 kg/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Brukselka op. 2,5 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ia kostka op. 2,5 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ka szparagowa cięta zielona op/2,5kg/strąki pocięte na odcinki o długości 20-40mm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ka szparagowa cięta żółta op/2,5kg/strąki pocięte na odcinki o długości 20-40mm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Fasola szparagowa żółta długie strąki</w:t>
            </w:r>
          </w:p>
          <w:p>
            <w:pPr>
              <w:pStyle w:val="Zawartotabeli1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. 2,5 kg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20 kg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Groszek zielony / op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afior różyczki /op. 2,5 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5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ka kostka /op.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ieszanka kompotowa /sliwka bez pestek, truskawka, wiśnie bez pestek,</w:t>
            </w:r>
          </w:p>
          <w:p>
            <w:pPr>
              <w:pStyle w:val="Zawartotabeli1"/>
              <w:rPr/>
            </w:pPr>
            <w:r>
              <w:rPr>
                <w:sz w:val="24"/>
                <w:szCs w:val="24"/>
              </w:rPr>
              <w:t>czarna porzeczka/ op. 2,5 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7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apryka kolorowa cięta  op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zeczka czrna / op. 2,5 kg/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yzy ziemniaczane/op. 2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4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yzy ziemniaczane z mięsem /op. 2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5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zpinak liściasty brykiety /op.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kawka / op. 2,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łoszczyzna paski/marchewka, seler,pietruszka,  / op. 2.5 k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5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śnia drylowana / op.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Śliwka bez pestki / op. 2,5 kg/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0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x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HelveticaEE;Arial"/>
        </w:rPr>
      </w:pPr>
      <w:r>
        <w:rPr>
          <w:rFonts w:cs="Times New Roman"/>
          <w:lang w:val="cs-CZ"/>
        </w:rPr>
        <w:t xml:space="preserve">     </w:t>
      </w:r>
    </w:p>
    <w:p>
      <w:pPr>
        <w:pStyle w:val="Normal"/>
        <w:rPr/>
      </w:pP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567"/>
        <w:rPr/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>
          <w:i/>
          <w:i/>
        </w:rPr>
      </w:pPr>
      <w:r>
        <w:rPr>
          <w:bCs/>
        </w:rPr>
        <w:t xml:space="preserve">      </w:t>
      </w:r>
      <w:r>
        <w:rPr>
          <w:bCs/>
        </w:rPr>
        <w:t xml:space="preserve">6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>
          <w:i/>
          <w:i/>
          <w:sz w:val="20"/>
        </w:rPr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1433750"/>
      <w:bookmarkStart w:id="1" w:name="__Fieldmark__0_3001433750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1433750"/>
      <w:bookmarkStart w:id="3" w:name="__Fieldmark__1_3001433750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01433750"/>
      <w:bookmarkStart w:id="5" w:name="__Fieldmark__2_3001433750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/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567" w:hanging="567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C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01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27T07:18:00Z</dcterms:modified>
  <cp:revision>17</cp:revision>
  <dc:subject/>
  <dc:title>Wzór nr 1</dc:title>
</cp:coreProperties>
</file>