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3600" w:firstLine="720"/>
        <w:rPr/>
      </w:pPr>
      <w:r>
        <w:rPr>
          <w:b/>
          <w:bCs/>
          <w:lang w:bidi="zxx"/>
        </w:rPr>
        <w:t>ZAŁĄCZNIK</w:t>
      </w:r>
      <w:r>
        <w:rPr>
          <w:b/>
          <w:bCs/>
          <w:sz w:val="22"/>
          <w:szCs w:val="22"/>
          <w:lang w:eastAsia="zxx" w:bidi="zxx"/>
        </w:rPr>
        <w:t xml:space="preserve"> NR 2 - PARAMETRY TECHNICZNE ZAMAWIANEJ DOSTAWY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1. Laptop PC</w:t>
      </w:r>
    </w:p>
    <w:tbl>
      <w:tblPr>
        <w:tblW w:w="14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08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imalne wymagane parametry techniczne</w:t>
            </w:r>
          </w:p>
        </w:tc>
        <w:tc>
          <w:tcPr>
            <w:tcW w:w="7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Oferowany sprzęt komputerowy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Procesor dedykowany do pracy w komputerach przenośnych umożliwiający uzyskanie wydajności co najmniej 4607 punktów w teście PassMark - CPU Mark opublikowanego na stronie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pl-PL" w:eastAsia="zxx"/>
                </w:rPr>
                <w:t>http://www.cpubenchmark.net</w:t>
              </w:r>
            </w:hyperlink>
            <w:r>
              <w:rPr>
                <w:color w:val="000000"/>
                <w:sz w:val="22"/>
                <w:szCs w:val="22"/>
                <w:lang w:eastAsia="zxx" w:bidi="zxx"/>
              </w:rPr>
              <w:t xml:space="preserve"> dnia 11.06.2019 r. (kopia strony w załączniku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bidi="zxx"/>
              </w:rPr>
              <w:t xml:space="preserve">Układ musi pracować z fabrycznymi ustawieniami producenta (niedozwolony tzw. </w:t>
            </w:r>
            <w:r>
              <w:rPr>
                <w:color w:val="000000"/>
                <w:sz w:val="22"/>
                <w:szCs w:val="22"/>
                <w:lang w:val="en-US" w:eastAsia="zxx" w:bidi="zxx"/>
              </w:rPr>
              <w:t>„overclocking”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Pamięć RAM:</w:t>
              <w:tab/>
              <w:tab/>
              <w:t>min. 8GB(SO-DIMM DDR4,2400MHz)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Dysk:</w:t>
              <w:tab/>
              <w:tab/>
              <w:tab/>
              <w:t>SSD M.2 min. 480 GB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Ekran: </w:t>
              <w:tab/>
              <w:tab/>
              <w:tab/>
              <w:t>15,6", matowy, LED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ozdzielczość:</w:t>
              <w:tab/>
              <w:tab/>
              <w:t>1920 x 1080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grywarka:</w:t>
              <w:tab/>
              <w:tab/>
              <w:t>DVD+/-RW Dual Layer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źwięk:</w:t>
              <w:tab/>
              <w:tab/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ab/>
              <w:tab/>
              <w:t>Wbudowane głośniki stereo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ab/>
              <w:tab/>
              <w:t>Wbudowany mikrofon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Karty sieciowe:</w:t>
              <w:tab/>
              <w:br/>
              <w:tab/>
              <w:tab/>
              <w:tab/>
              <w:t xml:space="preserve">LAN 10/100/1000 Mbps, </w:t>
              <w:br/>
              <w:tab/>
              <w:tab/>
              <w:tab/>
              <w:t>Wi-Fi 802.11 a/b/g/n/ac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ab/>
              <w:tab/>
              <w:t>Bluetooth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niazda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ab/>
              <w:tab/>
              <w:t>RJ-45 1 szt.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ab/>
              <w:tab/>
              <w:t>USB 3.0 - 2 szt.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ab/>
              <w:tab/>
              <w:t>HDMI - 1 szt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budowany moduł T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System operacyjny:</w:t>
            </w:r>
            <w:r>
              <w:rPr>
                <w:color w:val="000000"/>
                <w:sz w:val="22"/>
                <w:szCs w:val="22"/>
                <w:lang w:eastAsia="zxx" w:bidi="zxx"/>
              </w:rPr>
              <w:tab/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  <w:t>Minimalne wymagania systemu operacyjnego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graficzne interfejsy użytkownika w języku polskim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zxx" w:bidi="zxx"/>
              </w:rPr>
              <w:t xml:space="preserve">w tym także system interaktywnej pomocy w języku polskim,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zintegrowany system aktualizacji darmowych poprawek bezpieczeństwa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możliwość zdalnej automatycznej instalacji, konfiguracji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administrowania oraz aktualizowania systemu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dostęp do bezpłatnej telefonicznej pomocy technicznej dotycząc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systemu operacyjnego świadczonej w języku polskim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dostęp w sieci Internet, na stronach producenta biuletynów technicznych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w tym opisów poprawek bezpieczeństwa w języku polskim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możliwość pracy w różnych sieciach komputerowych (sieci lokaln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LAN, Internet), w tym automatyczne rozpoznawanie sieci i i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ustawienia bezpieczeństwa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automatyczne rozpoznawanie urządzeń peryferyjnych działający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w sieci (np. drukarki)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możliwość podłączenia stacji roboczej do istniejącego kontrolera domen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(Active Directory)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możliwość szyfrowania dysków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>Oferowany model notebooka/laptopa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u w:val="single"/>
                <w:lang w:eastAsia="zxx" w:bidi="zxx"/>
              </w:rPr>
              <w:t>spełniający</w:t>
            </w:r>
            <w:r>
              <w:rPr>
                <w:sz w:val="22"/>
                <w:szCs w:val="22"/>
                <w:lang w:eastAsia="zxx" w:bidi="zxx"/>
              </w:rPr>
              <w:t xml:space="preserve"> wymagania Zamawiającego zgodnie z załączonym do oferty dokumentem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Model …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System operacyjny: ….......................................................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Wydajność procesora ….................... punktów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Do każdego oferowanego urządzenia należy dołączyć specyfikację lub inny dokument producenta ( instrukcja, strona www, Print Screen strony producenta, oświadczenie z oficjalnego kanału dystrybucyjnego), potwierdzający spełnienie wymaganych przez Zamawiającego parametrów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zxx" w:bidi="zxx"/>
              </w:rPr>
              <w:t>Brak wyżej wymienionych dokumentów spowoduje odrzucenie wniosku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2. Drukarka laserowa monochromatyczna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tbl>
      <w:tblPr>
        <w:tblW w:w="14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08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imalne wymagane parametry techniczne</w:t>
            </w:r>
          </w:p>
        </w:tc>
        <w:tc>
          <w:tcPr>
            <w:tcW w:w="7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Oferowany sprzęt komputerowy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Drukarka laserowa monochromat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Format:</w:t>
              <w:tab/>
              <w:tab/>
              <w:tab/>
              <w:tab/>
              <w:tab/>
              <w:t>A4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Czas do uzyskania pierwszej strony:</w:t>
              <w:tab/>
              <w:t>maksymalnie do 6s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Rozdzielczość druku: </w:t>
              <w:tab/>
              <w:tab/>
              <w:tab/>
              <w:t>min. 1200x1200 dpi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Prędkość druku:</w:t>
              <w:tab/>
              <w:tab/>
              <w:tab/>
              <w:tab/>
              <w:t>do 33 str/min 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Druk dwustronny: </w:t>
              <w:tab/>
              <w:tab/>
              <w:tab/>
              <w:t>automatyczny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Obsługiwane formaty nośników: </w:t>
              <w:tab/>
              <w:t>A4, A5, B5, A6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Obsługiwane formaty podajnika uniwersalnego: </w:t>
              <w:tab/>
              <w:tab/>
              <w:tab/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A4, A5, B5, A6, Letter, Legal (13,14), koperty (Monarch, Com-9, Com-10, DL, C5, C6, 4 x 6”, 5 x 7”)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Podajnik papieru (automatyczny): </w:t>
              <w:tab/>
              <w:t>min. 250 arkuszy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Podajnik uniwersalny:</w:t>
              <w:tab/>
              <w:tab/>
              <w:tab/>
              <w:t>min. 50,</w:t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Interfejsy wbudowane: </w:t>
              <w:tab/>
              <w:tab/>
              <w:tab/>
              <w:t>USB, Ethernet 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Obsługiwane systemy: </w:t>
              <w:tab/>
              <w:tab/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S Windows 8, MS Windows 7 (32-bitowy/64-bitowy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>Oferowany model drukarki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u w:val="single"/>
                <w:lang w:eastAsia="zxx" w:bidi="zxx"/>
              </w:rPr>
              <w:t>spełniający</w:t>
            </w:r>
            <w:r>
              <w:rPr>
                <w:sz w:val="22"/>
                <w:szCs w:val="22"/>
                <w:lang w:eastAsia="zxx" w:bidi="zxx"/>
              </w:rPr>
              <w:t xml:space="preserve"> wymagania Zamawiającego zgodnie z załączonym do oferty dokumentem: 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odel …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Do każdego oferowanego urządzenia należy dołączyć specyfikację lub inny dokument producenta ( instrukcja, strona www, Print Screen strony producenta, oświadczenie z oficjalnego kanału dystrybucyjnego), potwierdzający spełnienie wymaganych przez Zamawiającego parametrów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Brak wyżej wymienionych dokumentów spowoduje odrzucenie wniosku.</w:t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3. Pamięć do laptopa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92"/>
        <w:gridCol w:w="7682"/>
      </w:tblGrid>
      <w:tr>
        <w:trPr>
          <w:tblHeader w:val="true"/>
        </w:trPr>
        <w:tc>
          <w:tcPr>
            <w:tcW w:w="6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imalne wymagane parametry techniczne</w:t>
            </w:r>
          </w:p>
        </w:tc>
        <w:tc>
          <w:tcPr>
            <w:tcW w:w="7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Oferowany sprzęt komputerowy</w:t>
            </w:r>
          </w:p>
        </w:tc>
      </w:tr>
      <w:tr>
        <w:trPr/>
        <w:tc>
          <w:tcPr>
            <w:tcW w:w="6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Pamięć do laptop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Standard:</w:t>
              <w:tab/>
              <w:tab/>
              <w:t>DDR3L-1600  (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PC3L-12800</w:t>
            </w:r>
            <w:r>
              <w:rPr>
                <w:color w:val="000000"/>
                <w:sz w:val="22"/>
                <w:szCs w:val="22"/>
                <w:lang w:eastAsia="zxx" w:bidi="zxx"/>
              </w:rPr>
              <w:t>)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Rodzaj pamięci:</w:t>
              <w:tab/>
              <w:tab/>
            </w:r>
            <w:r>
              <w:rPr>
                <w:color w:val="000000"/>
                <w:lang w:eastAsia="zxx" w:bidi="zxx"/>
              </w:rPr>
              <w:t xml:space="preserve">SO-DIMM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Pojemność:</w:t>
              <w:tab/>
              <w:tab/>
              <w:t>8GB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Częstotliwość:</w:t>
              <w:tab/>
              <w:tab/>
              <w:t>1600 MHz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Napięcie: </w:t>
              <w:tab/>
              <w:tab/>
              <w:t>1,35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>Oferowany model pamięci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u w:val="single"/>
                <w:lang w:eastAsia="zxx" w:bidi="zxx"/>
              </w:rPr>
              <w:t>spełniający</w:t>
            </w:r>
            <w:r>
              <w:rPr>
                <w:sz w:val="22"/>
                <w:szCs w:val="22"/>
                <w:lang w:eastAsia="zxx" w:bidi="zxx"/>
              </w:rPr>
              <w:t xml:space="preserve"> wymagania Zamawiającego zgodnie z załączonym do oferty dokumentem: 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odel …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Do każdego oferowanego urządzenia należy dołączyć specyfikację lub inny dokument producenta ( instrukcja, strona www, Print Screen strony producenta, oświadczenie z oficjalnego kanału dystrybucyjnego), potwierdzający spełnienie wymaganych przez Zamawiającego parametrów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Brak wyżej wymienionych dokumentów spowoduje odrzucenie wniosku.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ind w:left="10398" w:firstLine="402"/>
        <w:jc w:val="both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</w:t>
        <w:tab/>
        <w:tab/>
        <w:tab/>
        <w:tab/>
        <w:tab/>
        <w:t>Wykonawcy</w:t>
      </w:r>
    </w:p>
    <w:p>
      <w:pPr>
        <w:pStyle w:val="Normal"/>
        <w:ind w:left="43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504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.....      </w:t>
      </w:r>
    </w:p>
    <w:p>
      <w:pPr>
        <w:pStyle w:val="Normal"/>
        <w:ind w:left="11118" w:firstLine="402"/>
        <w:jc w:val="both"/>
        <w:rPr>
          <w:b/>
          <w:b/>
        </w:rPr>
      </w:pPr>
      <w:r>
        <w:rPr>
          <w:b/>
        </w:rPr>
        <w:t>(podpis, pieczęć)</w:t>
      </w:r>
    </w:p>
    <w:p>
      <w:pPr>
        <w:pStyle w:val="Normal"/>
        <w:ind w:left="11118" w:firstLine="40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0" w:firstLine="115"/>
        <w:rPr>
          <w:b/>
          <w:b/>
        </w:rPr>
      </w:pPr>
      <w:r>
        <w:rPr>
          <w:b/>
        </w:rPr>
        <w:t>Data..............................................</w:t>
        <w:tab/>
        <w:t xml:space="preserve"> </w:t>
        <w:tab/>
        <w:t xml:space="preserve">   </w:t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Arial Unicode MS;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;Arial" w:cs="Mang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42:00Z</dcterms:created>
  <dc:creator>or11</dc:creator>
  <dc:description/>
  <cp:keywords/>
  <dc:language>en-US</dc:language>
  <cp:lastModifiedBy>zp3</cp:lastModifiedBy>
  <cp:lastPrinted>2019-06-12T10:20:00Z</cp:lastPrinted>
  <dcterms:modified xsi:type="dcterms:W3CDTF">2019-06-14T08:17:00Z</dcterms:modified>
  <cp:revision>3</cp:revision>
  <dc:subject/>
  <dc:title/>
</cp:coreProperties>
</file>