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Subtitle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Nagwek6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>UMOWA NR  …………</w:t>
      </w:r>
    </w:p>
    <w:p>
      <w:pPr>
        <w:pStyle w:val="Nagwek6"/>
        <w:widowControl w:val="false"/>
        <w:suppressAutoHyphens w:val="tru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Subtitle"/>
        <w:widowControl w:val="false"/>
        <w:suppressAutoHyphens w:val="tru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agwek6"/>
        <w:widowControl w:val="false"/>
        <w:suppressAutoHyphens w:val="true"/>
        <w:bidi w:val="0"/>
        <w:spacing w:lineRule="auto" w:line="276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bidi="zxx"/>
        </w:rPr>
        <w:t xml:space="preserve">zawarta w Raciborzu w dniu ……….…….…2019 r. pomiędzy: Miastem Racibórz ul. Króla Stefana Batorego 6, 47-400 Racibórz, NIP 639-10-02-175, reprezentowanym przez: </w:t>
        <w:br/>
        <w:t>Dariusza Polowego - Prezydenta Miasta, zwanym w dalszej części umowy „Zamawiającym”</w:t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a </w:t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TextBody"/>
        <w:widowControl w:val="false"/>
        <w:suppressAutoHyphens w:val="true"/>
        <w:bidi w:val="0"/>
        <w:spacing w:lineRule="auto" w:line="276"/>
        <w:ind w:left="283" w:right="0" w:hanging="0"/>
        <w:rPr/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>……………………………………………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. prowadzącym(-ą) działalność gospodarczą pn. „………………………………………” z siedzibą w: </w:t>
      </w:r>
    </w:p>
    <w:p>
      <w:pPr>
        <w:pStyle w:val="TextBody"/>
        <w:widowControl w:val="false"/>
        <w:suppressAutoHyphens w:val="true"/>
        <w:bidi w:val="0"/>
        <w:spacing w:lineRule="auto" w:line="276"/>
        <w:ind w:left="283" w:right="0" w:hanging="0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adres: …………………………………., …………………………………działającym na podstawie wpisu do rejestru…………………..… REGON …………………………..……., </w:t>
        <w:br/>
        <w:t>NIP: ……………… reprezentowanym (-ą) przez: …………………..…………….………..,</w:t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TextBody"/>
        <w:widowControl w:val="false"/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zwanym w dalszej części umowy „Wykonawcą” </w:t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right="0" w:hanging="283"/>
        <w:rPr>
          <w:rFonts w:ascii="Times New Roman" w:hAnsi="Times New Roman" w:cs="Times New Roman"/>
          <w:b/>
          <w:b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right="0" w:hanging="283"/>
        <w:rPr>
          <w:rFonts w:ascii="Times New Roman" w:hAnsi="Times New Roman" w:cs="Times New Roman"/>
          <w:b/>
          <w:b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§ 1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2. Szczegółowy opis przedmiotu umowy, o którym mowa w ust.1 stanowi załącznik nr 1 i 2 do 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3. Wykonanie umowy nastąpi w terminie 14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5. Przedmiot umowy będzie spełniał parametry użytkowe określone w złożonej ofercie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rFonts w:eastAsia="MS Mincho;ＭＳ 明朝"/>
          <w:szCs w:val="24"/>
          <w:lang w:bidi="zxx"/>
        </w:rPr>
        <w:t>6. Przedmiot umowy musi być</w:t>
      </w:r>
      <w:r>
        <w:rPr>
          <w:rFonts w:eastAsia="MS Mincho;ＭＳ 明朝" w:cs="Verdana"/>
          <w:szCs w:val="24"/>
          <w:lang w:bidi="zxx"/>
        </w:rPr>
        <w:t xml:space="preserve"> fabrycznie nowy tzn. aktualnie dostępny na polskim rynku, nie może być wcześniej uży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rFonts w:eastAsia="MS Mincho;ＭＳ 明朝" w:cs="Verdana"/>
          <w:b w:val="false"/>
          <w:bCs w:val="false"/>
          <w:sz w:val="24"/>
          <w:szCs w:val="24"/>
          <w:lang w:bidi="zxx"/>
        </w:rPr>
        <w:t>7. Oferowane licencje oprogramowania systemu operacyjnego powinny być nowe,  nie mogą 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rFonts w:eastAsia="MS Mincho;ＭＳ 明朝" w:cs="Verdana"/>
          <w:b w:val="false"/>
          <w:bCs w:val="false"/>
          <w:szCs w:val="24"/>
          <w:lang w:bidi="zxx"/>
        </w:rPr>
        <w:t>8. Zamawiający nie określa daty wyprodukowania przedmiotu zamówienia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 xml:space="preserve">1. Wykonawca na własny koszt i ryzyko dostarczy określony w </w:t>
      </w:r>
      <w:r>
        <w:rPr>
          <w:b/>
          <w:szCs w:val="24"/>
          <w:lang w:bidi="zxx"/>
        </w:rPr>
        <w:t xml:space="preserve">§ </w:t>
      </w:r>
      <w:r>
        <w:rPr>
          <w:szCs w:val="24"/>
          <w:lang w:bidi="zxx"/>
        </w:rPr>
        <w:t>1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do budynku Urzędu Miasta Racibórz, ul Króla Stefana Batorego 6, w dniach i godzinach pracy Urzędu Miasta Racibórz w terminie określonym w §1 ust. 3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2. Wykonawca zobowiązuje się zawiadomić Zamawiającego o terminie dostawy przedmiotu umowy telefonicznie - 32 7550780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1. W wypadku uszkodzenia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 nowy w przypadku gdy:</w:t>
        <w:br/>
        <w:t>1) w okresie gwarancji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 najmniej 2 razy, a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5. Okres udzielonej gwarancji na dostarc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4</w:t>
      </w:r>
    </w:p>
    <w:p>
      <w:pPr>
        <w:pStyle w:val="Normal"/>
        <w:spacing w:lineRule="auto" w:line="276" w:before="113" w:after="113"/>
        <w:ind w:left="284" w:right="0" w:hanging="284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brutto:…………………………………..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netto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VAT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Cena, o której mowa w ust. 1 będzie płatna przelewem w terminie 14 dni od daty przedłożenia prawidłowej faktury/rachunku, po wykonaniu niniejszej umowy, potwierdzonej przez obydwie strony protokołem stanowiącym załącznik nr 3 umowy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 xml:space="preserve">1.  W razie niewykonania umowy w terminie określonym w §1 ust. 3 Zamawiający może naliczyć Wykonawcy karę umowną, w wysokości 1 % ceny brutto określonej w §4, </w:t>
        <w:br/>
        <w:t>za każdy dzień opóźnienia.</w:t>
      </w:r>
    </w:p>
    <w:p>
      <w:pPr>
        <w:pStyle w:val="Normal"/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both"/>
        <w:rPr/>
      </w:pPr>
      <w:r>
        <w:rPr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>w §4 ust. 1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7. Strony wspólnie ustalają, że składanie przez stronę oświadczenia woli w związku </w:t>
        <w:br/>
        <w:t>z 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  <w:br/>
        <w:t>4. Umowę sporządzono w dwóch jednobrzmiących egzemplarzach po jednym dla każdej ze stron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 w:cs="Tahoma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rPr/>
      </w:pPr>
      <w:r>
        <w:rPr>
          <w:szCs w:val="24"/>
          <w:lang w:bidi="zxx"/>
        </w:rPr>
        <w:t>2) Załącznik nr 2</w:t>
      </w:r>
      <w:r>
        <w:rPr>
          <w:rFonts w:eastAsia="Lucida Sans Unicode" w:cs="Tahoma"/>
          <w:szCs w:val="24"/>
          <w:lang w:bidi="zxx"/>
        </w:rPr>
        <w:t xml:space="preserve"> - „Formularz cenowy”,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rPr>
          <w:szCs w:val="24"/>
        </w:rPr>
      </w:pPr>
      <w:r>
        <w:rPr>
          <w:szCs w:val="24"/>
        </w:rPr>
        <w:t>3) Załącznik nr 3 - „Protokół odbioru”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Zamawiający</w:t>
        <w:tab/>
        <w:t>Wykonawca:</w:t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right="0" w:hanging="283"/>
        <w:rPr/>
      </w:pPr>
      <w:r>
        <w:rPr>
          <w:rFonts w:eastAsia="Times New Roman"/>
          <w:szCs w:val="24"/>
          <w:lang w:bidi="zxx"/>
        </w:rPr>
        <w:t>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09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">
    <w:name w:val="Nagłówek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7:00Z</dcterms:created>
  <dc:creator>zam118</dc:creator>
  <dc:description/>
  <dc:language>en-US</dc:language>
  <cp:lastModifiedBy/>
  <dcterms:modified xsi:type="dcterms:W3CDTF">2019-06-05T11:11:02Z</dcterms:modified>
  <cp:revision>24</cp:revision>
  <dc:subject/>
  <dc:title>UMOWA nr Or/ 5 /2005</dc:title>
</cp:coreProperties>
</file>