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9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mleka i produktów mleczarski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9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9150" cy="1286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8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101.3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8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095"/>
        <w:gridCol w:w="1725"/>
        <w:gridCol w:w="1635"/>
        <w:gridCol w:w="167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Ilość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18%  wiaderka 10 litrowe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litr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24% karton 1 l.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litr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30% karton 0,5 l.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litr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ko 3,2% świeże karton 1 l.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800 litr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ślanka świeża karton 1 l.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litr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sło zawartość tłuszczu mlecznego nim,82% 200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er twarogowy biały świeży półtłusty w kostce 1kg. 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r żółty  gouda /blok w całości/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er pleśniowy camembert 120 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500 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efir kubek 400 ml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709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6640960"/>
      <w:bookmarkStart w:id="1" w:name="__Fieldmark__0_199664096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6640960"/>
      <w:bookmarkStart w:id="3" w:name="__Fieldmark__1_199664096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96640960"/>
      <w:bookmarkStart w:id="5" w:name="__Fieldmark__2_199664096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I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10" w:type="dxa"/>
          <w:gridSpan w:val="6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10" w:type="dxa"/>
          <w:gridSpan w:val="6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8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14T06:44:00Z</dcterms:modified>
  <cp:revision>3</cp:revision>
  <dc:subject/>
  <dc:title>Wzór nr 1</dc:title>
</cp:coreProperties>
</file>