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1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DOSTAWA ARTYKUŁÓW ŻYWNOŚCIOWYCH DLA SZKOŁY PODSTAWOWEJ              NR. 1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świeżych warzyw i owoców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szCs w:val="24"/>
          <w:u w:val="single"/>
        </w:rPr>
      </w:pPr>
      <w:r>
        <w:rPr>
          <w:rStyle w:val="StrongEmphasis"/>
          <w:szCs w:val="24"/>
        </w:rPr>
        <w:t xml:space="preserve">          </w:t>
      </w:r>
      <w:r>
        <w:rPr>
          <w:rStyle w:val="StrongEmphasis"/>
          <w:szCs w:val="24"/>
        </w:rPr>
        <w:t>SZKOŁA PODSTAWOWA NR 1 Z ODDZIAŁAMI INTEGRACYJNYMI   IM. POWSTAŃCÓW  ŚLĄSKICH,   UL. CECYLII 30, 47-400 RACIBÓRZ</w:t>
      </w:r>
    </w:p>
    <w:p>
      <w:pPr>
        <w:pStyle w:val="Normal"/>
        <w:ind w:left="709" w:hanging="709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1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2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łownie: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BodySingle"/>
        <w:spacing w:lineRule="auto" w:line="360" w:before="12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1A. Wykaz cen jednostkowych</w:t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4155"/>
        <w:gridCol w:w="1530"/>
        <w:gridCol w:w="1620"/>
        <w:gridCol w:w="1960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 xml:space="preserve">Wartość  brutto  w PLN 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ak świeży gat.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ula biała  gat.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ula czerwona gat.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ulka zielona  gat.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pęczk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osnek świeży  gat.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asola Jaś mały sucha/5kg/opakowanie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Fasola Jaś średni sucha/5kg/opakowanie  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ch łuskany połówki /5kg/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kiszona z beczk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pusta biała świeża  gat 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pusta czerwona świeża  gat 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pusta pekińska świeża  gat.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1 50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pusta włoska główka  gat 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szt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łata lodowa gat 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 szt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łata masłowa  gat 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szt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perek zielony świeży  gat 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 pęczk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ietruszka zielona świeża  gat,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 pęczk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Pietruszka korzeń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 świeża gat 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rek kiszony z beczk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1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górek zielony świeży  gat.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 świeży  gat.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 świeży  gat.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czarka świeża  gat 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apryka czerwona świeża  gat 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6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apryka zielona świeża  gat 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7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apryka żółta świeża  gat 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arepa świeża gat 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szt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kselka świeża  gat.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0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eler  korzeń świeży  gat 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1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Seler naciowy gat 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 szt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2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Brokuły gat 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 szt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3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Kalafior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szt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any  gat 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arańcze   gat 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6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abłka Lobo świeże  gat 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tryny  gat.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odkiewka  gat 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pęczk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mniak  krajowy (jeden gatunek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25 00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wi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szk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zoskwini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l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liwk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 kg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wink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szt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nas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szt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cado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szt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r z nacią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szt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urek (0,5 l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szt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5" w:type="dxa"/>
            <w:tcBorders>
              <w:left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530" w:type="dxa"/>
            <w:tcBorders>
              <w:left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lef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2. Termin dostawy sukcesywnie przez okres: od 02.09.2019 r, do 18.06.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i/>
          <w:i/>
          <w:sz w:val="20"/>
        </w:rPr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</w:t>
      </w:r>
      <w:r>
        <w:rPr>
          <w:bCs/>
        </w:rPr>
        <w:t xml:space="preserve">5. </w:t>
      </w:r>
      <w:r>
        <w:rPr/>
        <w:t xml:space="preserve">Informacje dotyczące podwykonawców: </w:t>
      </w:r>
      <w:r>
        <w:rPr>
          <w:i/>
        </w:rPr>
        <w:t>(wypełnić jeżeli dotyczy)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tbl>
      <w:tblPr>
        <w:tblW w:w="9630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93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/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1776557"/>
      <w:bookmarkStart w:id="1" w:name="__Fieldmark__0_2801776557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1776557"/>
      <w:bookmarkStart w:id="3" w:name="__Fieldmark__1_2801776557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01776557"/>
      <w:bookmarkStart w:id="5" w:name="__Fieldmark__2_2801776557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>
          <w:i/>
          <w:i/>
          <w:iCs/>
          <w:sz w:val="20"/>
        </w:rPr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>
          <w:szCs w:val="24"/>
        </w:rPr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l: ................................................... e- mail: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 Niniejszą ofertę składamy na ........... kolejno ponumerowanych stronach.</w:t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/>
        <w:t xml:space="preserve">   </w:t>
      </w:r>
      <w:r>
        <w:rPr/>
        <w:t xml:space="preserve">17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60"/>
      <w:gridCol w:w="60"/>
      <w:gridCol w:w="60"/>
      <w:gridCol w:w="4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A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170" w:type="dxa"/>
          <w:gridSpan w:val="7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170" w:type="dxa"/>
          <w:gridSpan w:val="7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2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4:54:00Z</dcterms:created>
  <dc:creator>Referat Zamowien Publicnych</dc:creator>
  <dc:description/>
  <cp:keywords/>
  <dc:language>en-US</dc:language>
  <cp:lastModifiedBy>zp1</cp:lastModifiedBy>
  <cp:lastPrinted>2019-06-07T11:41:00Z</cp:lastPrinted>
  <dcterms:modified xsi:type="dcterms:W3CDTF">2019-06-14T06:45:00Z</dcterms:modified>
  <cp:revision>7</cp:revision>
  <dc:subject/>
  <dc:title>Wzór nr 1</dc:title>
</cp:coreProperties>
</file>