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4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ych wyrobów garmażeryjn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4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8515" cy="1285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9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101.2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9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75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5"/>
        <w:gridCol w:w="4515"/>
        <w:gridCol w:w="15"/>
        <w:gridCol w:w="1606"/>
        <w:gridCol w:w="1515"/>
        <w:gridCol w:w="1551"/>
        <w:gridCol w:w="9"/>
      </w:tblGrid>
      <w:tr>
        <w:trPr/>
        <w:tc>
          <w:tcPr>
            <w:tcW w:w="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brutto w PLN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Gołąbki w kapuście z ryżem /200g/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kg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leśniki z białym serem na słodko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kg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ogi ruskie świeże sztuka/ 3dkg/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Krokiety z kapustą i pieczarkami/100g/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0 kg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rokiety z mięsem/100g/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00 kg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luski z mięsem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00 kg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nedle z owocami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00 kg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luski śląskie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00 kg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HelveticaEE;Arial"/>
          <w:lang w:val="cs-CZ"/>
        </w:rPr>
      </w:pPr>
      <w:r>
        <w:rPr>
          <w:rFonts w:cs="HelveticaEE;Arial"/>
          <w:lang w:val="cs-CZ"/>
        </w:rPr>
      </w:r>
    </w:p>
    <w:p>
      <w:pPr>
        <w:pStyle w:val="Normal"/>
        <w:rPr/>
      </w:pP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/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2811135"/>
      <w:bookmarkStart w:id="1" w:name="__Fieldmark__0_201281113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2811135"/>
      <w:bookmarkStart w:id="3" w:name="__Fieldmark__1_201281113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12811135"/>
      <w:bookmarkStart w:id="5" w:name="__Fieldmark__2_201281113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D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30" w:type="dxa"/>
          <w:gridSpan w:val="6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30" w:type="dxa"/>
          <w:gridSpan w:val="6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9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14T06:41:00Z</dcterms:modified>
  <cp:revision>4</cp:revision>
  <dc:subject/>
  <dc:title>Wzór nr 1</dc:title>
</cp:coreProperties>
</file>