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5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yrobów garmażeryj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5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9785" cy="1287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7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101.3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7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2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90"/>
        <w:gridCol w:w="1590"/>
        <w:gridCol w:w="1575"/>
        <w:gridCol w:w="1915"/>
      </w:tblGrid>
      <w:tr>
        <w:trPr>
          <w:trHeight w:val="66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. brutto w PLN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w brutto w PLN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ajka klasa A kategoria XL (jaja z wolnego wybiegu)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 szt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HelveticaEE;Arial"/>
          <w:lang w:val="cs-CZ"/>
        </w:rPr>
      </w:pPr>
      <w:r>
        <w:rPr>
          <w:rFonts w:cs="HelveticaEE;Arial"/>
          <w:lang w:val="cs-CZ"/>
        </w:rPr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4405579"/>
      <w:bookmarkStart w:id="1" w:name="__Fieldmark__0_121440557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4405579"/>
      <w:bookmarkStart w:id="3" w:name="__Fieldmark__1_121440557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14405579"/>
      <w:bookmarkStart w:id="5" w:name="__Fieldmark__2_121440557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2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E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90" w:type="dxa"/>
          <w:gridSpan w:val="5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90" w:type="dxa"/>
          <w:gridSpan w:val="5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42:00Z</dcterms:modified>
  <cp:revision>3</cp:revision>
  <dc:subject/>
  <dc:title>Wzór nr 1</dc:title>
</cp:coreProperties>
</file>