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7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mięsa i wędlin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7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900420" cy="1287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6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101.4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6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4500"/>
        <w:gridCol w:w="1396"/>
        <w:gridCol w:w="1590"/>
        <w:gridCol w:w="1699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chab b/k świeży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rkówka wieprzowa b/k świeża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Łopatka wieprzowa bez kości i skóry świeża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lędwiczka wieprzowa świeża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ołowina pieczeniowa świeża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ołowina gulaszowa świeża gat 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nka z kaszą gryczaną świeża gat,I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czek świeży w płacie 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czek wędzony w płacie bez kości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ina wędzona w płacie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Biała parzona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Toruńska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Lwowska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Zwyczajna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Mortadel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mburgery wieprzowo- wołowe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ros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Mięso mielone drobiowo- wieprzowe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k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9017066"/>
      <w:bookmarkStart w:id="1" w:name="__Fieldmark__0_50901706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9017066"/>
      <w:bookmarkStart w:id="3" w:name="__Fieldmark__1_50901706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09017066"/>
      <w:bookmarkStart w:id="5" w:name="__Fieldmark__2_50901706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G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7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7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0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43:00Z</dcterms:modified>
  <cp:revision>3</cp:revision>
  <dc:subject/>
  <dc:title>Wzór nr 1</dc:title>
</cp:coreProperties>
</file>