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6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artykułów spożywczych sypkich, koncentratów i przypra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6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9785" cy="128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7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01.3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7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803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15"/>
        <w:gridCol w:w="15"/>
        <w:gridCol w:w="30"/>
        <w:gridCol w:w="4425"/>
        <w:gridCol w:w="15"/>
        <w:gridCol w:w="33"/>
        <w:gridCol w:w="12"/>
        <w:gridCol w:w="1740"/>
        <w:gridCol w:w="1470"/>
        <w:gridCol w:w="15"/>
        <w:gridCol w:w="15"/>
        <w:gridCol w:w="1442"/>
      </w:tblGrid>
      <w:tr>
        <w:trPr/>
        <w:tc>
          <w:tcPr>
            <w:tcW w:w="6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 biały /1k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puder /0,5k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.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jęczmienna wiejska średnia/1k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manna /zawiera gluten/1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Kwasek cytrynowy/op.100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.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ść laurowy suszony /100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szt.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czyk suszony /150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.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eranek susz  250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szt.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ąka pszenna TYP500 wilgotność15%</w:t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kg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ąka ziemniaczana  /skład skrobia ziemniaczana 1kg.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rgaryna zawartość tłuszczu 80% roślinny 1 000g.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wa cytrynowa 250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jonez zawartość żółtka 6% wiaderko 3kg.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wiaderek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nitki z mąki pszennej semolina 100% 3kg.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spaghetti z mąki pszennej semolina 100% 3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świderek z mąki pszennej semolina 100% 3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łazanka z mąki pszennej semolina 100% 3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muszelka mała z mąki pszennej semolina 100 % 3k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kolanka duże z mąki pszennej semolina 100% 3k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pene z mąki pszennej semolina 100% 3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zacierka , mąka pszenna 2jaja na 1kg mąki 2,5 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gwiazdka z mąki pszennej semolina 100% 3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Ocet spirytusowy 10% 0,5l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bu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j rzepakowy 5l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bu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lej z oliwek z wytłoczyn oliwek1l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b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łka tarta /z mąki pszennej,wody,soli,drożdży/ 5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czerwona konserwowa /bez konserwantów/2600gr puszka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p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Groszek soczysty/ bez konserwantów/2600g, puszka 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p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ukurydza konserwowa bez konserwantów 850g puszka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p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rki konserwowe pasteryzowane 4 000g 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Herbata czarna liście50x2g-torebki 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p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hrzan świeży tarty 1kg wiaderko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w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ztarda 1kg słoik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łoików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cier pomidorowy 30% 800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midor cały bez skórki 2550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aza sosu pomidorowego z kawałkami pomidora /78%/2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czerwona krojona konserwowa 4000g bez konserwantów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lorowa papryka cięta w zalewie pomidorowej 2,5kg zawartość 72%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i con carne 1kg</w:t>
            </w:r>
          </w:p>
        </w:tc>
        <w:tc>
          <w:tcPr>
            <w:tcW w:w="17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prz czarny mielony 500g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prz kolorowy 5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prz ziołowy600g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ylia otarta 3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ianek otary 2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gano 25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ylia 3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ryn 29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oła prowansalskie 3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inek mielony 3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czerwona słodka sucha 500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os bolognese  bez glutaminianu 1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biały długi 1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paraboliczny 5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ól próżniowa warzona spożywcza  jodowana 1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600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yprawa warzywna-susz /marchew,pasternak,por,cebula,natka pietruszki,natka selera,korzeń pietruszki/op.3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bulgu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leko kokosowe 1kg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 szt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632334"/>
      <w:bookmarkStart w:id="1" w:name="__Fieldmark__0_406763233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632334"/>
      <w:bookmarkStart w:id="3" w:name="__Fieldmark__1_406763233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67632334"/>
      <w:bookmarkStart w:id="5" w:name="__Fieldmark__2_406763233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2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F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9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9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1:00Z</dcterms:created>
  <dc:creator>Referat Zamowien Publicnych</dc:creator>
  <dc:description/>
  <cp:keywords/>
  <dc:language>en-US</dc:language>
  <cp:lastModifiedBy>zp1</cp:lastModifiedBy>
  <cp:lastPrinted>2019-06-07T11:54:00Z</cp:lastPrinted>
  <dcterms:modified xsi:type="dcterms:W3CDTF">2019-06-14T06:42:00Z</dcterms:modified>
  <cp:revision>4</cp:revision>
  <dc:subject/>
  <dc:title>Wzór nr 1</dc:title>
</cp:coreProperties>
</file>