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0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ryb mrożo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0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900420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6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101.4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6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680"/>
        <w:gridCol w:w="15"/>
        <w:gridCol w:w="1875"/>
        <w:gridCol w:w="1737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 min/max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stka z mintaja z fileta bez skóry bez glazury 5-7 kg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orsz czerniak filet bez skóry bez glazury rozmiar 8/1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kg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orszczuk bez skóry bez glazury SHP 200/300 op. 7 kg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Łosoś plastry wędzony na zimno op. 0,5-1 kg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luszki rybne panierowane op. 5-6kg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runa filet ze skórą bez glazury SHP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koń nilowy filet bez skóry bez glazury rozmiar 300/500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uńczyk w oleju puszka 170 g zawartość ryby 120 g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709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9844848"/>
      <w:bookmarkStart w:id="1" w:name="__Fieldmark__0_348984484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9844848"/>
      <w:bookmarkStart w:id="3" w:name="__Fieldmark__1_348984484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89844848"/>
      <w:bookmarkStart w:id="5" w:name="__Fieldmark__2_348984484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J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7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7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4:00Z</dcterms:created>
  <dc:creator>Referat Zamowien Publicnych</dc:creator>
  <dc:description/>
  <cp:keywords/>
  <dc:language>en-US</dc:language>
  <cp:lastModifiedBy>zp1</cp:lastModifiedBy>
  <cp:lastPrinted>2019-06-03T13:52:00Z</cp:lastPrinted>
  <dcterms:modified xsi:type="dcterms:W3CDTF">2019-06-14T06:45:00Z</dcterms:modified>
  <cp:revision>3</cp:revision>
  <dc:subject/>
  <dc:title>Wzór nr 1</dc:title>
</cp:coreProperties>
</file>