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2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. 1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wyrobów piekarniczy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Cs w:val="24"/>
        </w:rPr>
        <w:t>SZKOŁA PODSTAWOWA NR 1 Z ODDZIAŁAMI INTEGRACYJNYMI   IM. POWSTAŃCÓW  ŚLĄSKICH,   UL. CECYLII 30, 47-400 RACIBÓRZ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2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2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łownie: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/>
      </w:pPr>
      <w:r>
        <w:rPr/>
      </w:r>
    </w:p>
    <w:p>
      <w:pPr>
        <w:pStyle w:val="BodySingle"/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tbl>
      <w:tblPr>
        <w:tblW w:w="96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855"/>
        <w:gridCol w:w="1726"/>
        <w:gridCol w:w="1844"/>
        <w:gridCol w:w="1756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Cena jedn.  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rutto w PLN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artość brutto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 xml:space="preserve">w PLN 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łka pszenna mała /.0,42-0,45/dkg.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 000 szt.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łka graham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 000 szt.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RAZEM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>
          <w:b/>
          <w:b/>
        </w:rPr>
      </w:pPr>
      <w:r>
        <w:rPr/>
        <w:t xml:space="preserve">        </w:t>
      </w:r>
      <w:r>
        <w:rPr>
          <w:b/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5. </w:t>
      </w:r>
      <w:r>
        <w:rPr/>
        <w:t xml:space="preserve">Informacje dotyczące podwykonawców: </w:t>
      </w:r>
      <w:r>
        <w:rPr>
          <w:i/>
        </w:rPr>
        <w:t>(wypełnić jeżeli dotyczy)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tbl>
      <w:tblPr>
        <w:tblW w:w="9630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9936478"/>
      <w:bookmarkStart w:id="1" w:name="__Fieldmark__0_379993647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9936478"/>
      <w:bookmarkStart w:id="3" w:name="__Fieldmark__1_379993647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99936478"/>
      <w:bookmarkStart w:id="5" w:name="__Fieldmark__2_379993647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  <w:gridCol w:w="6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B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30" w:type="dxa"/>
          <w:gridSpan w:val="6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30" w:type="dxa"/>
          <w:gridSpan w:val="6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56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19-06-14T06:39:00Z</dcterms:modified>
  <cp:revision>3</cp:revision>
  <dc:subject/>
  <dc:title>Wzór nr 1</dc:title>
</cp:coreProperties>
</file>