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3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. 1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mrożonych artykułów spożyw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rStyle w:val="StrongEmphasis"/>
          <w:szCs w:val="24"/>
        </w:rPr>
        <w:t xml:space="preserve">          </w:t>
      </w:r>
      <w:r>
        <w:rPr>
          <w:rStyle w:val="StrongEmphasis"/>
          <w:szCs w:val="24"/>
        </w:rPr>
        <w:t>SZKOŁA PODSTAWOWA NR 1 Z ODDZIAŁAMI INTEGRACYJNYMI   IM. POWSTAŃCÓW  ŚLĄSKICH,   UL. CECYLII 30, 47-400 RACIBÓRZ</w:t>
      </w:r>
    </w:p>
    <w:p>
      <w:pPr>
        <w:pStyle w:val="Normal"/>
        <w:ind w:left="709" w:hanging="709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3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8515" cy="128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9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101.2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9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5"/>
        <w:gridCol w:w="4751"/>
        <w:gridCol w:w="1459"/>
        <w:gridCol w:w="15"/>
        <w:gridCol w:w="1500"/>
        <w:gridCol w:w="1444"/>
      </w:tblGrid>
      <w:tr>
        <w:trPr/>
        <w:tc>
          <w:tcPr>
            <w:tcW w:w="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rna porzeczka 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uskawka  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lina 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goda leśna 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szparagowa cięta zielona op/2,5kg/ strąki pocięte na odcinki o długości 20-40mm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pinak rozdrobniony op /2,5kg/proporcja liście/łodygi;70/30,waga porcji20/30g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lafior różyczki op.2,5kg/różyczki o barwie białej do jasno  żółtej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rokuł różyczki op.2.5kg/wymiary różyczek40-60mm,przycięcie głąbików do 10mm</w:t>
            </w:r>
          </w:p>
        </w:tc>
        <w:tc>
          <w:tcPr>
            <w:tcW w:w="14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kiet warzyw 8 skł/2,5kg/marchew 35% kalafior 20%  fasola10%  brukselka10%  groch 10% seler 5% pietruszka 5% por5%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selka  /2,5kg/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rzybek leśny cały /2.5kg/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zy z mięsem /2,5kg/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pa wiosenna /2,5kg/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pinak liściasty 2,5kg proporcja liście/łodygi;70/30,waga porcji 20/30g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pryka kolor cięta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kg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HelveticaEE;Arial"/>
        </w:rPr>
      </w:pPr>
      <w:r>
        <w:rPr>
          <w:rFonts w:cs="Times New Roman"/>
          <w:lang w:val="cs-CZ"/>
        </w:rPr>
        <w:t xml:space="preserve">     </w:t>
      </w:r>
    </w:p>
    <w:p>
      <w:pPr>
        <w:pStyle w:val="Normal"/>
        <w:rPr>
          <w:rFonts w:cs="HelveticaEE;Arial"/>
          <w:lang w:val="cs-CZ"/>
        </w:rPr>
      </w:pPr>
      <w:r>
        <w:rPr>
          <w:rFonts w:cs="HelveticaEE;Arial"/>
          <w:lang w:val="cs-CZ"/>
        </w:rPr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5. </w:t>
      </w:r>
      <w:r>
        <w:rPr/>
        <w:t xml:space="preserve">Informacje dotyczące podwykonawców: </w:t>
      </w:r>
      <w:r>
        <w:rPr>
          <w:i/>
        </w:rPr>
        <w:t>(wypełnić jeżeli dotyczy)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9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5121585"/>
      <w:bookmarkStart w:id="1" w:name="__Fieldmark__0_62512158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5121585"/>
      <w:bookmarkStart w:id="3" w:name="__Fieldmark__1_62512158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5121585"/>
      <w:bookmarkStart w:id="5" w:name="__Fieldmark__2_62512158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360" w:hanging="360"/>
        <w:jc w:val="both"/>
        <w:rPr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C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2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1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14T06:40:00Z</dcterms:modified>
  <cp:revision>4</cp:revision>
  <dc:subject/>
  <dc:title>Wzór nr 1</dc:title>
</cp:coreProperties>
</file>