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0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i/>
        </w:rPr>
        <w:t>„Wykonanie trybuny na 100 miejsc siedzących na LKS Studzienna wraz z opracowaniem dokumentacji projektowej”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o wartości szacunkowej z 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6-12T11:35:00Z</cp:lastPrinted>
  <dcterms:modified xsi:type="dcterms:W3CDTF">2019-06-12T09:35:00Z</dcterms:modified>
  <cp:revision>37</cp:revision>
  <dc:subject/>
  <dc:title>                                                                                                                                  Załącznik nr</dc:title>
</cp:coreProperties>
</file>