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............./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3"/>
          <w:szCs w:val="23"/>
          <w:lang w:eastAsia="ar-SA"/>
        </w:rPr>
      </w:pPr>
      <w:r>
        <w:rPr>
          <w:lang w:eastAsia="ar-SA"/>
        </w:rPr>
        <w:t>zawarta w Raciborzu w dniu ………………...…r. pomiędzy:</w:t>
      </w:r>
    </w:p>
    <w:p>
      <w:pPr>
        <w:pStyle w:val="Normal"/>
        <w:spacing w:lineRule="auto" w:line="276"/>
        <w:jc w:val="both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Miastem Racibórz z siedzibą: ul. Króla Stefana Batorego 6, 47-400 Racibórz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b/>
          <w:sz w:val="24"/>
          <w:szCs w:val="24"/>
        </w:rPr>
        <w:t>NIP:</w:t>
      </w:r>
      <w:r>
        <w:rPr>
          <w:sz w:val="24"/>
          <w:szCs w:val="24"/>
        </w:rPr>
        <w:t xml:space="preserve">    639-10-02-175,      </w:t>
      </w:r>
      <w:r>
        <w:rPr>
          <w:b/>
          <w:sz w:val="24"/>
          <w:szCs w:val="24"/>
        </w:rPr>
        <w:t>REGON:</w:t>
      </w:r>
      <w:r>
        <w:rPr>
          <w:sz w:val="24"/>
          <w:szCs w:val="24"/>
        </w:rPr>
        <w:t xml:space="preserve">  276258397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 w:val="24"/>
          <w:szCs w:val="24"/>
        </w:rPr>
        <w:t xml:space="preserve">w imieniu którego działa: </w:t>
      </w:r>
      <w:bookmarkStart w:id="0" w:name="spanIdElementZawartosc"/>
      <w:bookmarkEnd w:id="0"/>
      <w:r>
        <w:rPr>
          <w:rStyle w:val="StrongEmphasis"/>
          <w:bCs/>
          <w:sz w:val="24"/>
          <w:szCs w:val="24"/>
        </w:rPr>
        <w:t>Dariusz Polowy</w:t>
      </w:r>
      <w:r>
        <w:rPr>
          <w:sz w:val="24"/>
          <w:szCs w:val="24"/>
        </w:rPr>
        <w:t xml:space="preserve">  - Prezydent Miasta Racibórz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i/>
          <w:iCs/>
        </w:rPr>
        <w:t>„Wykonawcą”</w:t>
      </w:r>
    </w:p>
    <w:p>
      <w:pPr>
        <w:pStyle w:val="Normal"/>
        <w:spacing w:lineRule="auto" w:line="360"/>
        <w:rPr/>
      </w:pPr>
      <w:r>
        <w:rPr/>
        <w:t>z siedzibą w 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w imieniu którego działa 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1.</w:t>
        <w:tab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rowadzącym działalność gospodarczą zarejestrowaną w 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NIP ......................... REGON ........................., zawarta zgodnie z Prawem zamówień publicznych, w trybie przetargu nieograniczonego,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Akapitzlist"/>
        <w:numPr>
          <w:ilvl w:val="0"/>
          <w:numId w:val="11"/>
        </w:numPr>
        <w:ind w:left="284" w:hanging="284"/>
        <w:jc w:val="both"/>
        <w:rPr/>
      </w:pPr>
      <w:r>
        <w:rPr/>
        <w:t xml:space="preserve">Zamawiający zleca, a Wykonawca przyjmuje do wykonania, przedmiot zamówienia pn.: </w:t>
      </w:r>
    </w:p>
    <w:p>
      <w:p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jc w:val="center"/>
        <w:rPr/>
      </w:pPr>
      <w:r>
        <w:rPr>
          <w:b/>
        </w:rPr>
        <w:t>„</w:t>
      </w:r>
      <w:r>
        <w:rPr>
          <w:b/>
        </w:rPr>
        <w:t>Administrowanie Targowiskiem miejskim na Placu Targowym w Raciborzu”.</w:t>
      </w:r>
    </w:p>
    <w:p>
      <w:pPr>
        <w:pStyle w:val="Akapitzlis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Przedmiotem zamówienia jest realizacja usługi polegającej na prowadzeniu i administrowaniu Targowiskiem miejskim w Raciborzu </w:t>
      </w:r>
      <w:r>
        <w:rPr>
          <w:bCs/>
        </w:rPr>
        <w:t>na Placu Targowym, zlokalizowanym na działkach o numerach ewidencyjnych 4128/72, 4741/72, 4740/72, 3540/72, 4738/72.</w:t>
      </w:r>
    </w:p>
    <w:p>
      <w:pPr>
        <w:pStyle w:val="Akapitzlist"/>
        <w:numPr>
          <w:ilvl w:val="0"/>
          <w:numId w:val="11"/>
        </w:numPr>
        <w:spacing w:lineRule="auto" w:line="360"/>
        <w:ind w:left="284" w:hanging="284"/>
        <w:jc w:val="both"/>
        <w:rPr>
          <w:rFonts w:eastAsia="MS Mincho;ＭＳ 明朝"/>
        </w:rPr>
      </w:pPr>
      <w:r>
        <w:rPr>
          <w:bCs/>
        </w:rPr>
        <w:t xml:space="preserve">Wg </w:t>
      </w:r>
      <w:r>
        <w:rPr>
          <w:rFonts w:eastAsia="MS Mincho;ＭＳ 明朝"/>
        </w:rPr>
        <w:t>projektów architektoniczno-budowlanych plac targowy, o którym mowa w ust. 2, jest podzielony na:</w:t>
      </w:r>
    </w:p>
    <w:p>
      <w:pPr>
        <w:pStyle w:val="WWZwykyteks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małe targowisko, tj. plac targowy o powierzchni 900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44 punkty sprzedaży na straganach typu A, B, C, D o powierzchni handlowej 175,3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budynek sanitariatów               o powierzchni użytkowej 29,48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44,23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kubatura 124 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duże targowisko, tj. plac targowy o powierzchni użytkowej 1 295,44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05 boksów handlowych zadaszonych o powierzchni handlowej 715,11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 pomieszczenie administracyjne o powierzchni 13,0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1367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                 kubatura 4540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wraz z drogami dojazdowymi do hali targowej i okalającymi małą część targowiska,</w:t>
      </w:r>
    </w:p>
    <w:p>
      <w:pPr>
        <w:pStyle w:val="WWZwykyteks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nne istotne cechy obiektów i infrastruktury targowiska, o którym mowa w ust. 2,  wynikają z dołączonej do niniejszej umowy dokumentacji technicznej, stanowiącej załącznik nr 9 do SIWZ.</w:t>
      </w:r>
    </w:p>
    <w:p>
      <w:pPr>
        <w:pStyle w:val="Akapitzlis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Zakres prowadzenia i administrowania targowiskiem obejmuje:</w:t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rganizowanie prawidłowego funkcjonowania i pracy targowiska przez sześć dni                 w tygodniu, tj. od poniedziałku do soboty, w godzinach określonych w regulaminie targowiska przyjętego Uchwałą Nr XIII/151/2007 Rady Miasta Racibórz z dnia 26 września 2007 r. w sprawie: Regulaminu Targowiska miejskiego na Placu Targowym w Raciborzu oraz Uchwałą Nr XXIII/319/2008 Rady Miasta Racibórz z dnia 27 sierpnia 2008 r. w sprawie: zmiany Uchwały Nr XIII/151/2007 Rady Miasta Racibórz z dnia 26 września 2007r. w sprawie: Regulaminu Targowiska miejskiego na Palcu Targowym w Raciborzu oraz Uchwałą Nr XXX/428/2017 Rady Miasta Racibórz z dnia 28 czerwca 2017 r. w sprawie: zmiany Uchwały Nr XIII/151/2007 Rady Miasta Racibórz z dnia 26 września 2007 r. w sprawie Regulaminu Targowiska miejskiego na Placu Targowym w Raciborzu oraz dodatkowych okazjonalnych dniach otwarcia targowiska w dniach ustawowo wolnych od pracy (w ostatnią niedzielę poprzedzającą Święta Wielkanocne </w:t>
        <w:br/>
        <w:t>i Święta Bożego Narodzenia oraz w innych wybranych dniach - nie częściej jednak niż 10 razy w ciągu roku),</w:t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pewnienie utrzymania czystości i porządku na terenie nieruchomości, o których mowa w ust. 3 oraz chodników bezpośrednio do niej przylegających, zgodnie z art. 5 ust. </w:t>
        <w:br/>
        <w:t>1 Ustawy z dnia 13 września 1996 r. o utrzymaniu czystości i porządku w gminach (Dz. U. 2018 poz. 1454), w tym: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ręczne lub/i mechaniczne oczyszczanie, polegające na usuwaniu wszelkich zanieczyszczeń z częstotliwością jeden raz dziennie, po zakończeniu sprzedaży na targowisku wraz z bieżącym gromadzeniem w pojemnikach określonych regulaminem utrzymania czystości i porządku i przekazywanie ich podmiotom odbierającym odpady,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ęczne lub/i mechaniczne usuwanie śniegu, śliskości pośniegowej, gołoledzi, szronu, szadzi i lodowicy z nawierzchni targowiska, ciągów komunikacyjnych, zadaszeń ( każdorazowo po intensywnych opadach śniegu ), usuwanie nawisów śnieżnych i lodowych, wraz z wywozem śniegu, lodu i innych zanieczyszczeń, zapewniające stałą drożność dróg dojazdowych i placu we wszystkich występujących w ciągach pieszych kierunkach. Szerokość odśnieżonego, odlodzonego i uszorstnionego przejścia nie może być mniejsza niż 2m., 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selektywnej zbiórki odpadów oraz zapewnienie pojemników do gromadzenia odpadów zmieszanych o poj. 1100 l w ilości odpowiadającej rzeczywistym potrzebom,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łożenie deklaracji o wysokości opłaty za gospodarowanie odpadami komunalnymi </w:t>
        <w:br/>
        <w:t>i ponoszenie opłat do Miasta Racibórz zgodnie z przyjętymi zasadami systemu gospodarki odpadami komunalnymi,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ciągłej i bezpiecznej eksploatacji, sieci i urządzeń wodno-kanalizacyjnych oraz instalacji elektrycznych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</w:t>
        <w:tab/>
        <w:t>Zawarcie umów z dostawcami energii elektrycznej, wody oraz z przedsiębiorcami odbierającymi odpady i nieczystości inne niż komunalne, a także innymi świadczącymi usługi niezbędne do funkcjonowania targowiska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)</w:t>
        <w:tab/>
        <w:t>Ponoszenie opłat za dostawę mediów dla potrzeb targowiska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)</w:t>
        <w:tab/>
        <w:t>Dokonywanie bieżących napraw i konserwacji straganów otwartych i boksów zamykanych oraz pozostałej infrastruktury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)</w:t>
        <w:tab/>
        <w:t>Zapewnienie organizacji targowiska w razie powstania awarii i zdarzeń losowych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)</w:t>
        <w:tab/>
        <w:t>Nadzorowanie i egzekwowanie obowiązków handlowców, zgodnie z Uchwałą Nr XIII/151/2007 Rady Miasta Racibórz z dnia 26 września 2007 r. w sprawie: Regulaminu Targowiska miejskiego na Placu Targowym w Raciborzu oraz Uchwałą Nr XXIII/319/2008 Rady Miasta Racibórz z dnia 27 sierpnia 2008 r. w sprawie: zmiany Uchwały Nr XIII/151/2007 Rady Miasta Racibórz z dnia 26 września 2007r. w sprawie: Regulaminu Targowiska miejskiego na Palcu Targowym w Raciborzu oraz Uchwałą Nr XXX/428/2017 Rady Miasta Racibórz z dnia 28 czerwca 2017 r. w sprawie: zmiany Uchwały Nr XIII/151/2007 Rady Miasta Racibórz z dnia 26 września 2007 r. w sprawie Regulaminu Targowiska miejskiego na Placu Targowym w Raciborzu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)</w:t>
        <w:tab/>
        <w:t>Zawieranie z handlującymi umów najmu na boksy zamknięte i stragany otwarte według zasad określonych w umowie na administrowanie targowiskiem i według załączników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)</w:t>
        <w:tab/>
        <w:t xml:space="preserve">Pobieranie od osób handlujących opłaty rezerwacyjnej, na podstawie indywidualnych umów zawieranych pomiędzy administratorem, a handlującym, które dotyczą wyłącznie boksów zamkniętych i straganów otwartych, których wysokość ustala Zamawiający – załącznik nr 5a i 5b (wzór umów dot. pobierania opłat rezerwacyjnych). 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)</w:t>
        <w:tab/>
        <w:t xml:space="preserve">Prowadzenie książki obiektu budowlanego dla targowiska zgodnie z Ustawą z dnia 7 lipca 1994 r. Prawo budowlane (Dz. U. 2018 poz. 1202) i Rozporządzeniem Ministra Infrastruktury z dnia 3 lipca 2003 r . w sprawie książki obiektu budowlanego ( Dz. U. </w:t>
        <w:br/>
        <w:t xml:space="preserve">z 2003 r. Nr 120 poz. 1134 ) oraz bieżąca jej aktualizacja, zgodnie z wymogami prawa. Po zakończeniu umowy książkę należy przekazać zamawiającemu, 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2)</w:t>
        <w:tab/>
        <w:t>Rozstrzyganie kwestii spornych pomiędzy handlującymi/użytkownikami targowiska oraz administratorem targowiska i handlującymi/użytkownikami targowiska, zaistniałych na terenie targowiska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3)</w:t>
        <w:tab/>
        <w:t>Prowadzenie biura obsługi klienta w 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4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i szaletu na targowisku w 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, w sposób ciągły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)</w:t>
        <w:tab/>
        <w:t>Zapewnienie właściwego stanu technicznego oraz estetycznego tablicy ogłoszeń na targowisku, umieszczanie na niej aktualnego regulaminu i bieżących informacji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)</w:t>
        <w:tab/>
        <w:t>Zapewnienie dozoru ochroniarskiego po zamknięciu targowiska w czasie od poniedziałku do soboty oraz całodobowego w pozostałych dniach wolnych od pracy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6)</w:t>
        <w:tab/>
        <w:t>Ubezpieczenie targowiska w zakresie OC, zdarzeń losowych, pożaru, powodzi, dewastacji, kradzieży mienia na koszt administratora na sumę ubezpieczenia nie mniejszą niż 300 000 zł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)</w:t>
        <w:tab/>
        <w:t>Zapewnienie w każdym dniu handlowym współudziału Wykonawcy w pracy inkasenta pobierającego opłatę targową, potwierdzonego podpisem Wykonawcy (lub osoby przez niego upoważnionej) w dziennym raporcie kasowym opłaty targowej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8)</w:t>
        <w:tab/>
        <w:t>Bilansowanie i zgłaszanie Zamawiającemu potrzeb modernizacyjnych oraz remontowych w terminie do 15 sierpnia każdego roku kalendarzowego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9)</w:t>
        <w:tab/>
        <w:t>Wykonanie numeracji cyfrowej straganów otwartych na targowisku, metodą malowania szablonowego farbą odporną na warunki atmosferyczne w kolorze niebieskim o wielkości cyfr nie mniejszej niż 10 cm -15 cm. Wykonane oznaczenie zostanie potwierdzone protokołem przez Zamawiającego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0) Kompleksowe utrzymanie drzew ( 3 lipy i 8 wiśni ) znajdujących się na terenie targowiska, w tym usuwanie odrostów z pni drzew, wykonywanie zabiegów pielęgnacyjnych (sanitarne, korygujące, prześwietlające, odmładzające i formujące) i technicznych w koronach drzew prowadzonych z drabin i podnośnika. 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Niniejsza umowa obowiązuje od</w:t>
      </w:r>
      <w:r>
        <w:rPr>
          <w:bCs/>
        </w:rPr>
        <w:t xml:space="preserve"> </w:t>
      </w:r>
      <w:r>
        <w:rPr>
          <w:b/>
          <w:bCs/>
        </w:rPr>
        <w:t>17.06.2019 r. do 31.12.2020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Wykonawca zobowiązuje się do wykonywania przedmiotu zamówienia na bieżąco w okresie wskazanym w §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1.</w:t>
        <w:tab/>
        <w:t>Wykonawca ma obowiązek wykonać przedmiot zamówienia z należytą starannością i dbałością o interesy Zamawiającego, przestrzegać przepisów prawa obowiązujących w zakresie przedmiotu umowy, a także warunków niniejszej umow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2.</w:t>
        <w:tab/>
        <w:t>Wykonawca bierze na siebie pełną odpowiedzialność za właściwe wykonanie przedmiotu zamówienia, zapewnienie warunków bezpieczeństwa, przestrzeganie przepisów BHP i p.poż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3.</w:t>
        <w:tab/>
        <w:t>Wykonawca odpowiada wobec Zamawiającego za przydatność targowiska do umownego użytku w momencie jego zwrotu Zamawiającemu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4.</w:t>
        <w:tab/>
        <w:t>Za powstałe wypadki i szkody wynikłe z prowadzenia i wykonania przedmiotu zamówienia pełną odpowiedzialność ponosi Wykonawca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MS Mincho;ＭＳ 明朝"/>
        </w:rPr>
      </w:pPr>
      <w:r>
        <w:rPr/>
        <w:t>5.</w:t>
        <w:tab/>
        <w:t>P</w:t>
      </w:r>
      <w:r>
        <w:rPr>
          <w:rFonts w:eastAsia="MS Mincho;ＭＳ 明朝"/>
        </w:rPr>
        <w:t xml:space="preserve">olisa ubezpieczeniowa oraz ochrona targowiska ma być zapewniona od dnia obowiązywania umowy. </w:t>
      </w:r>
    </w:p>
    <w:p>
      <w:pPr>
        <w:pStyle w:val="Akapitzlist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MS Mincho;ＭＳ 明朝"/>
        </w:rPr>
        <w:t>6.</w:t>
        <w:tab/>
        <w:t xml:space="preserve"> Kopie dokumentów ubezpieczenia Wykonawca dostarczy Zamawiającemu w terminie do 7 dni od dnia obowiązywania umowy.</w:t>
      </w:r>
    </w:p>
    <w:p>
      <w:pPr>
        <w:pStyle w:val="Akapitzlist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7.</w:t>
        <w:tab/>
        <w:t>W przypadku potrzeby wznawiania polisy ubezpieczeniowej, o której mowa w ust.6, w drugim i trzecim roku trwania umowy, odpowiednio ma zastosowanie ust.7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8.</w:t>
        <w:tab/>
        <w:t>Wykonawca zobowiązany jest do przedstawienia Zamawiającemu miesięcznych raportów rzeczowo-kosztowych związanych z administrowaniem targowiska najpóźniej do 7 dnia kolejnego miesiąca, zgodnie z treścią wyrażoną w tabel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372100" cy="186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52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esiąc ......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ok ......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ind w:right="694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Zakres wykonanych czynności na targowisku wraz z opisem charakterystycznym dla danego boksu, straganu lub innych elementów infrastruktury /określić jakim/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oniesione koszty / cena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6.75pt;mso-wrap-distance-left:7.05pt;mso-wrap-distance-right:7.05pt;mso-wrap-distance-top:0pt;mso-wrap-distance-bottom:0pt;margin-top:5.6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5220"/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esiąc ......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ok ........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ind w:right="694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Zakres wykonanych czynności na targowisku wraz z opisem charakterystycznym dla danego boksu, straganu lub innych elementów infrastruktury /określić jakim/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>Poniesione koszty / cena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9.</w:t>
        <w:tab/>
        <w:t>Wykonawca jest zobowiązany do pobierania opłat z tytułu użytkowania straganów otwartych i boksów handlowych, tzw. opłat rezerwacyjnych oraz przedstawienia kwartalnego raportu z poboru miesięcznych opłat rezerwacyjnych w terminie 14 dni od zakończenia kolejnego kwartału, zgodnie z treścią wyrażoną w tabeli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-9525</wp:posOffset>
                </wp:positionV>
                <wp:extent cx="5301615" cy="2325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520"/>
                              <w:gridCol w:w="2340"/>
                              <w:gridCol w:w="1509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Dzień.........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iesiąc........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Rok ..........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oksy zamknię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umer boks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owierzchnia [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Stragany otwar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umer stragan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lość straganów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83.1pt;mso-wrap-distance-left:7.05pt;mso-wrap-distance-right:7.05pt;mso-wrap-distance-top:0pt;mso-wrap-distance-bottom:0pt;margin-top:-0.7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520"/>
                        <w:gridCol w:w="2340"/>
                        <w:gridCol w:w="1509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zień.........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iesiąc........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ok ..........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oksy zamknię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umer boks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owierzchnia [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]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Stragany otwar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umer stragan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lość straganów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0.</w:t>
        <w:tab/>
        <w:t>Obowiązująca stawka opłaty rezerwacyjnej na dzień zawarcia umowy, zgodnie z wzorem umowy dot. pobierania opłat rezerwacyjnych stanowiącej załącznik nr 5a i 5b do niniejszej umowy, wynosi odpowiedni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)</w:t>
        <w:tab/>
        <w:t>dla boksów zamkniętych</w:t>
        <w:tab/>
        <w:t>13,79 zł za m</w:t>
      </w:r>
      <w:r>
        <w:rPr>
          <w:vertAlign w:val="superscript"/>
        </w:rPr>
        <w:t>2</w:t>
      </w:r>
      <w:r>
        <w:rPr/>
        <w:t xml:space="preserve"> /netto/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2)</w:t>
        <w:tab/>
        <w:t>dla straganu 45,67 zł za sztukę /netto/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1. Zmiana opłat, o których mowa w ust.  10, wymaga zgody Zamawiającego w formie aneksu do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2.</w:t>
        <w:tab/>
        <w:t>Należności z tytułu opłaty rezerwacyjnej, o których mowa w ust. 9 stanowią dochód Wykonawcy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3.</w:t>
        <w:tab/>
        <w:t>W razie niezgodności umów zawartych przez handlujących z poprzednim administratorem, przed podpisaniem niniejszej umowy, z wzorami umów, o których mowa w §1 ust.4 pkt10, Wykonawca zobowiązany jest dokonać odpowiednich zmian tych umów w terminie do 4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4.</w:t>
        <w:tab/>
        <w:t>Zamawiający zastrzega sobie prawo do bieżącej kontroli jakości wykonywanych usług oraz wszystkich dokumentów związanych z ich wykonaniem, a Wykonawca zobowiązuje się do ich udostępnienia w całości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</w:rPr>
        <w:t>1.</w:t>
        <w:tab/>
        <w:t>Przedstawicielami stron, w zakresie realizacji przedmiotu zamówienia s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hanging="708"/>
        <w:rPr/>
      </w:pPr>
      <w:r>
        <w:rPr>
          <w:bCs/>
        </w:rPr>
        <w:tab/>
        <w:t>1)</w:t>
        <w:tab/>
        <w:t>ze strony Zamawiającego</w:t>
        <w:tab/>
        <w:t>-</w:t>
        <w:tab/>
      </w:r>
      <w:r>
        <w:rPr/>
        <w:t xml:space="preserve">Ewelina Czech, Magdalena Ulańska </w:t>
      </w:r>
      <w:hyperlink r:id="rId2">
        <w:r>
          <w:rPr>
            <w:rStyle w:val="InternetLink"/>
          </w:rPr>
          <w:t>kmz2@um.raciborz.pl</w:t>
        </w:r>
      </w:hyperlink>
      <w:r>
        <w:rPr/>
        <w:t xml:space="preserve">, </w:t>
      </w:r>
      <w:hyperlink r:id="rId3">
        <w:r>
          <w:rPr>
            <w:rStyle w:val="InternetLink"/>
          </w:rPr>
          <w:t>km6@um.raciborz.pl</w:t>
        </w:r>
      </w:hyperlink>
      <w:r>
        <w:rPr/>
        <w:t>, tel.32755067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</w:rPr>
      </w:pPr>
      <w:r>
        <w:rPr>
          <w:bCs/>
        </w:rPr>
        <w:tab/>
        <w:t>2)</w:t>
        <w:tab/>
        <w:t>ze strony Wykonawcy -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</w:rPr>
        <w:t>1.</w:t>
        <w:tab/>
        <w:t>Wynagrodzenie za wykonanie przedmiotu umowy za 1 miesiąc ustala się na kwotę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Cs/>
        </w:rPr>
        <w:t>Netto  ……………………………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bCs/>
        </w:rPr>
        <w:tab/>
        <w:t>podatek VAT: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bCs/>
        </w:rPr>
        <w:tab/>
        <w:tab/>
        <w:t>Brutto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>2.</w:t>
        <w:tab/>
        <w:t>Wynagrodzenie za wykonanie przedmiotu umowy ustala się na kwotę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 xml:space="preserve">       </w:t>
      </w:r>
      <w:r>
        <w:rPr>
          <w:bCs/>
        </w:rPr>
        <w:t>Netto  ……………………………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>
          <w:bCs/>
        </w:rPr>
      </w:pPr>
      <w:r>
        <w:rPr>
          <w:bCs/>
        </w:rPr>
        <w:tab/>
        <w:t>podatek VAT: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/>
      </w:pPr>
      <w:r>
        <w:rPr>
          <w:bCs/>
        </w:rPr>
        <w:tab/>
        <w:t>Brutto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>3.</w:t>
        <w:tab/>
        <w:t>Zamawiający zobowiązuje się do wypłaty wynagrodzenia za należycie wykonaną usługę miesięcznie przelewem w terminie 14 dni od otrzymania faktury VAT lub rachunku, wraz z załącznikami, tj.: zakresem rzeczowo-kosztowym wykonanych napraw – remontów, wg wzoru określonego w §4 ust.9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</w:rPr>
        <w:t>4.</w:t>
        <w:tab/>
        <w:t>Strony oświadczają, że obowiązującą je formą odszkodowania z tytułu niewykonania lub nienależytego wykonania umowy są kary umowne na następujących zasad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a niewykonanie w terminie obowiązków, o których mowa w § 4 ust.7 – 10 i § 4 ust. 14 niniejszej umowy Wykonawca zapłaci Zamawiającemu kary umowne w wysokości 1% wynagrodzenia umownego brutto, określonego w § 6 ust. 2 niniejszej umowy za każdy dzień opóźn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a niewykonanie którejkolwiek usługi składającej się na przedmiot niniejszej umowy lub w przypadku jej nienależytego wykonania w danym miesiącu Wykonawca zapłaci Zamawiającemu karę umowną w wysokości 10% z wynagrodzenia umownego brutto, o którym mowa w § 6 ust.1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Wykonawca zapłaci Zamawiającemu karę umowną w wysokości 10% wynagrodzenia brutto, o którym mowa w § 6 ust.2 z tytułu odstąpienia od umowy przez Zamawiającego z przyczyn zależnych od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amawiający zapłaci Wykonawcy karę umowną w wysokości 10% wynagrodzenia umownego brutto, o którym mowa w § 6 ust. 2 niniejszej umowy w przypadku odstąpienia przez Wykonawcę od umowy z przyczyn zawinionych przez Zamawiającego, z zastrzeżeniem pkt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bidi="ar-SA"/>
        </w:rPr>
      </w:pPr>
      <w:r>
        <w:rPr>
          <w:bCs/>
        </w:rPr>
        <w:t xml:space="preserve">W </w:t>
      </w:r>
      <w:r>
        <w:rPr>
          <w:lang w:bidi="ar-SA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bidi="ar-SA"/>
        </w:rPr>
        <w:t>W przypadku, o którym mowa w ust. 4 pkt 5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Strony zastrzegają sobie prawo do dochodzenia odszkodowania uzupełniającego na zasadach ogólnych przewidzianym w Kodeksie cywilnym jeżeli wysokość szkody powstałej na skutek niewykonania lub nienależytego wykonania umowy przewyższy wysokość kar umownych, o których mowa w pkt 1 –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W przypadku braku zatrudnienia przez Wykonawcę lub Podwykonawcę, przy realizacji zamówienia, osób na umowę o pracę, w sytuacji gdy wykonywane przez te osoby prace wykonywane są wysiłkiem fizycznym i polegają na wykonywaniu pracy w rozumieniu art. 22 § 1 KP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z tytułu niespełnienia przez Wykonawcę lub podwykonawcę wymogu zatrudnienia na podstawie umowy o pracę osób wykonujących wskazane w § 8 ust. 1 czynności w wysokości 100 zł za każdy stwierdzony dzień narusze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z tytułu nie wykonania przez Wykonawcę lub podwykonawcę obowiązków określonych w § 8 ust. 3 umowy w terminie wskazanym przez Zamawiającego w wysokości 100 zł za każdy dzień opóź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Jeżeli Wykonawca nie wykonuje lub nienależycie wykonuje usługi stanowiące przedmiot niniejszej umowy, Zamawiający niezależnie od prawa do naliczenia Wykonawcy kar umownych, o których mowa w ust.4, wezwie Wykonawcę do wykonania lub należytego wykonania umowy w terminie oznaczonym w wezwaniu, a po bezskutecznym jego upływie ma prawo do odstąpienia od umowy z przyczyn zależnych od Wykonawcy w trybie natychmiast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>Wykonawca wyraża zgodę na potrącenie z wynagrodzenia, o którym mowa w §6 ust.1 i 2 niniejszej umowy przez Zamawiającego, kar umownych, na koszt i ryzyko Wykonawcy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3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Krajowe ramy interoperacyjności</w:t>
      </w:r>
    </w:p>
    <w:p>
      <w:pPr>
        <w:pStyle w:val="Tekstpodstawowy3"/>
        <w:spacing w:lineRule="auto" w:line="360"/>
        <w:rPr>
          <w:sz w:val="24"/>
        </w:rPr>
      </w:pPr>
      <w:r>
        <w:rPr>
          <w:sz w:val="24"/>
        </w:rPr>
        <w:t>1. Wykonawca zobowiązuje się do: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zachowania poufności informacji dotyczących Zamawiającego, które nie są znane lub nie powinny być znane publicznie, powzięte przez Wykonawcę w związku z wykonywaniem lub przy okazji wykonywania umowy. Obowiązek zachowania poufności informacji obowiązuje niezależnie od ich nośnika i bez względu na sposób przekazania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wykorzystywania przekazanych informacji, o których mowa w pkt 1 tylko w zakresie związanym z realizacją umowy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/>
      </w:pPr>
      <w:r>
        <w:rPr>
          <w:sz w:val="24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chowania poufności informacji także po wygaśnięciu lub rozwiązaniu umowy.</w:t>
      </w:r>
    </w:p>
    <w:p>
      <w:pPr>
        <w:pStyle w:val="Tekstpodstawowy3"/>
        <w:spacing w:lineRule="auto" w:line="360"/>
        <w:rPr>
          <w:sz w:val="24"/>
          <w:szCs w:val="24"/>
          <w:shd w:fill="FF00FF" w:val="clear"/>
        </w:rPr>
      </w:pPr>
      <w:r>
        <w:rPr>
          <w:sz w:val="24"/>
          <w:szCs w:val="24"/>
          <w:shd w:fill="FF00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mogi wynikające z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bCs/>
        </w:rPr>
      </w:pPr>
      <w:r>
        <w:rPr>
          <w:bCs/>
        </w:rPr>
        <w:t>Zamawiający na podstawie art. 29 ust. 3a ustawy Pzp. wymaga, aby wszystkie osoby wykonujące niżej wymienione czynności były zatrudnione przez Wykonawcę na podstawie umowy o pracę w rozumieniu przepisów ustawy z dnia 26 czerwca 1974r. – Kodeks pracy:</w:t>
      </w:r>
      <w:r>
        <w:rPr/>
        <w:t xml:space="preserve"> 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 xml:space="preserve">-  wydawanie zezwolenia na handel wszelkimi towarami, 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>-   sprzątanie terenu targowiska po godzinach otwarcia targowiska i utrzymanie porządku w trakcie godzin pracy targowiska,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Cs/>
        </w:rPr>
        <w:t xml:space="preserve">-   zapewnienie obsługi pracy szaletu, 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>-     codzienny odbiór i przekazywanie terenu i obiektów targowiska firmie ochroniarskiej,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>-     pobieranie opłaty targowej,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 xml:space="preserve">-  dokonywanie ewidencji poboru opłaty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bowiązek określony w ust. 1 dotyczy także Podwykonawców. Wykonawca jest zobowiązany zawrzeć w każdej umowie o podwykonawstwo stosowne zapisy zobowiązujące Podwykonawców do zatrudnienia na umowę o pracę wszystkich osób wykonujących czynności wskazane w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zobowiązany jest złożyć wykaz osób oddelegowanych do realizacji umowy wraz z oświadczeniem o tym, że są one zatrudnione na podstawie umowy o pracę w terminie 3 dni od daty zawarcia umowy. W przypadku opóźnienia w złożeniu wykazu Zamawiający naliczy karę umowną zgodnie z § 6 pkt 8 lit. b 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Każdorazowa zmiana wykazu osób, o których mowa w ust. 3 nie wymaga aneksu do Umowy (Wykonawca przedstawia korektę listy osób oddelegowanych do wykonania niniejszej umowy do wiadomości Zamawiającego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Zamawiający zastrzega sobie prawo przeprowadzenia kontroli na miejscu realizacji robót w celu zweryfikowania, czy osoby wykonujące czynności przy realizacji niniejszej umowy są osobami wskazanymi przez Wykonawcę w wykazie o którym mowa w ust. 3. Osoby oddelegowane przez Wykonawcę są zobowiązane podać imię i nazwisko podczas kontroli przeprowadzanej przez Zamawiającego. W razie odmowy podania danych umożliwiających identyfikację osób wykonujących czynności wskazane w ust. 3, Zamawiający wzywa do wydania zakazu wykonywania przez te osoby prac do momentu wyjaśnienia podstawy ich zatrudnienia oraz wzywa Wykonawcę do złożenia pisemnego oświadczenia wskazującego dane osób, które odmówiły podania imienia i nazwiska podczas kontroli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textAlignment w:val="baseline"/>
        <w:rPr/>
      </w:pPr>
      <w:r>
        <w:rPr/>
        <w:t>Wykonawca jest zobowiązany nie później niż w ciągu 2 dni od dnia wezwania przez Zamawiającego przedstawić dowody zatrudnienia na umowę o pracę osób wskazanych w wykazie, o którym mowa w ust. 5 – jeżeli Zamawiający o to wystąp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textAlignment w:val="baseline"/>
        <w:rPr/>
      </w:pPr>
      <w:r>
        <w:rPr/>
        <w:t>W trakcie realizacji zamówienia Zamawiający uprawniony jest do wykonywania czynności kontrolnych wobec Wykonawcy odnośnie spełniania przez Wykonawcę lub Podwykonawcę wymogu zatrudnienia na podstawie umowy o pracę osób wykonujących wskazane w ust.1 czynności. Zamawiający uprawniony jest w szczególności do: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żądania oświadczeń i dokumentów w zakresie potwierdzenia spełniania ww. wymogów i dokonywania ich oceny,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żądania wyjaśnień w przypadku wątpliwości w zakresie potwierdzenia spełniania ww. wymogów,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przeprowadzania kontroli na miejscu wykonywania świadczenia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 osób wykonujących wskazane w ust.1 czynności w trakcie realizacji zamówienia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709" w:hanging="425"/>
        <w:jc w:val="both"/>
        <w:rPr/>
      </w:pPr>
      <w:r>
        <w:rPr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 lub;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709" w:hanging="425"/>
        <w:jc w:val="both"/>
        <w:rPr/>
      </w:pPr>
      <w:r>
        <w:rPr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 przepisami Rozporządzenia Parlamentu Europejskiego i Rady (UE) 2016/679 z dnia 27.04.2016r. w sprawie ochrony osób fizycznych w związku z przetwarzaniem danych osobowych i w sprawie swobodnego przepływu takich danych oraz uchylenia dyrektywy 95/46/WE (Dz. U. UE. L. Nr 119 poz. 1 z 2016 r.). Imię i nazwisko pracownika nie podlega anonimizacji. Informacje takie jak: data zawarcia umowy, rodzaj umowy o pracę i wymiar etatu powinny być możliwe do zidentyfikowania, lub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zaświadczenie właściwego oddziału ZUS, potwierdzające opłacenie przez Wykonawcę lub podwykonawcę składek na ubezpieczenia społeczne i zdrowotne z tytułu zatrudnienia na podstawie umów o pracę za ostatni okres rozliczeniowy, lub;</w:t>
      </w:r>
    </w:p>
    <w:p>
      <w:pPr>
        <w:pStyle w:val="Western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z dnia 27. 04.2016r. w sprawie ochrony osób fizycznych        w związku z przetwarzaniem danych osobowych i w sprawie swobodnego przepływu takich danych oraz uchylenia dyrektywy 95/46/WE (Dz. U. UE. L. Nr 119 poz. 1 z 2016 r.). Imię i nazwisko pracownika nie podlega anonimizacji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b/>
          <w:b/>
        </w:rPr>
      </w:pPr>
      <w:r>
        <w:rPr/>
        <w:t>Z tytułu niespełnienia przez Wykonawcę wymogu zatrudnienia na podstawie umowy      o pracę osób wykonujących wskazane w  § 17 ust.1 czynności Zamawiający przewiduje sankcję w postaci obowiązku zapłaty przez Wykonawcę kary umownej w wysokości określonej w § 7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. 1 czyn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</w:t>
        <w:tab/>
        <w:t xml:space="preserve">Zmiany niniejszej umowy wymagają formy pisemnej pod rygorem nieważności </w:t>
        <w:br/>
        <w:t>i mogą być dokonane w trybie i na zasadach określonych w art. 144 Prawo zamówień publicznych, tj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y nie mające wpływu na termin wykonania umowy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a adresu lub siedziby Wykonawcy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a osób występujących po stronie Zamawiającego i Wykonawcy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miana będąca skutkiem poprawy oczywistej pomyłki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rezygnacja z wykonania części robó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y mające wpływ na wysokość wynagrodzenia:</w:t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</w:rPr>
        <w:tab/>
        <w:t>z</w:t>
      </w:r>
      <w:r>
        <w:rPr/>
        <w:t xml:space="preserve">miany   stawki   podatku   od   towarów  i  usług VAT, 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>zmiany wysokości minimalnego wynagrodzenia za pracę albo wysokości minimalnej stawki godzinowej, ustalonych na podstawie przepisów ustawy z dnia 10 października 2002 r. o minimalnym wynagrodzeniu za pracę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Zmiany zasad podlegania ubezpieczeniom społecznym lub ubezpieczeniu zdrowotnemu lub wysokości stawki składki na ubezpieczenia społeczne lub zdrowotne. </w:t>
      </w:r>
    </w:p>
    <w:p>
      <w:pPr>
        <w:pStyle w:val="Normal"/>
        <w:spacing w:lineRule="auto" w:line="360"/>
        <w:ind w:left="567" w:hanging="0"/>
        <w:jc w:val="both"/>
        <w:rPr>
          <w:bCs/>
        </w:rPr>
      </w:pPr>
      <w:r>
        <w:rPr>
          <w:bCs/>
        </w:rPr>
        <w:t>- jeżeli zmiany te będą miały wpływ na koszty wykonania zamówienia przez wykonawcę.</w:t>
      </w:r>
    </w:p>
    <w:p>
      <w:pPr>
        <w:pStyle w:val="Normal"/>
        <w:numPr>
          <w:ilvl w:val="3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 pozostałym zakresie do zmian do umowy stosuje się art. 144 ust. 1 pkt 3, pkt 4, pkt 5, pkt 6, ust. 1a, ust. 1b, ust. 1c, ust. 1d, ust. 1e oraz ust. 2 i ust. 3 ustawy Pzp.</w:t>
      </w:r>
    </w:p>
    <w:p>
      <w:pPr>
        <w:pStyle w:val="Normal"/>
        <w:numPr>
          <w:ilvl w:val="4"/>
          <w:numId w:val="9"/>
        </w:numPr>
        <w:spacing w:lineRule="auto" w:line="360"/>
        <w:jc w:val="both"/>
        <w:rPr>
          <w:bCs/>
        </w:rPr>
      </w:pPr>
      <w:r>
        <w:rPr>
          <w:bCs/>
        </w:rPr>
        <w:t>Rozwiązanie, odstąpienie od niniejszej umowy wymaga treści pisemnej pod rygorem nieważności.</w:t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rPr/>
      </w:pPr>
      <w:r>
        <w:rPr/>
        <w:t>1.</w:t>
        <w:tab/>
        <w:t>Ewentualne   spory    zaistniałe    na   tle   wykonania   niniejszej   umowy   rozstrzyga Sąd  właściwy  dla  Zamawiającego.</w:t>
      </w:r>
    </w:p>
    <w:p>
      <w:pPr>
        <w:pStyle w:val="Normal"/>
        <w:spacing w:lineRule="auto" w:line="360"/>
        <w:rPr/>
      </w:pPr>
      <w:r>
        <w:rPr/>
        <w:t>2.</w:t>
        <w:tab/>
        <w:t>W sprawach   nie   uregulowanych  niniejszą   umową   obowiązują  przepisy Kodeksu cywilnego.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center"/>
        <w:rPr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                                                                   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łączniki do niniejszej umowy, stanowiące jej integralną częś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. nr 5a - Wzór umowy najmu boksu.</w:t>
      </w:r>
    </w:p>
    <w:p>
      <w:pPr>
        <w:pStyle w:val="Normal"/>
        <w:rPr/>
      </w:pPr>
      <w:r>
        <w:rPr/>
        <w:t>Zał. nr 5b - Wzór  umowy najmu straganu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0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4)"/>
      <w:lvlJc w:val="left"/>
      <w:pPr>
        <w:tabs>
          <w:tab w:val="num" w:pos="567"/>
        </w:tabs>
        <w:ind w:left="567" w:hanging="283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284"/>
      </w:pPr>
      <w:rPr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"/>
        </w:tabs>
        <w:ind w:left="511" w:hanging="22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9"/>
      <w:numFmt w:val="decimal"/>
      <w:lvlText w:val="%2."/>
      <w:lvlJc w:val="left"/>
      <w:pPr>
        <w:tabs>
          <w:tab w:val="num" w:pos="454"/>
        </w:tabs>
        <w:ind w:left="45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567"/>
        </w:tabs>
        <w:ind w:left="567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284"/>
        </w:tabs>
        <w:ind w:left="284" w:hanging="284"/>
      </w:pPr>
      <w:rPr/>
    </w:lvl>
    <w:lvl w:ilvl="4">
      <w:start w:val="4"/>
      <w:numFmt w:val="decimal"/>
      <w:lvlText w:val="%5)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4">
    <w:name w:val="WW8Num12z4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4">
    <w:name w:val="WW8Num41z4"/>
    <w:qFormat/>
    <w:rPr>
      <w:color w:val="FF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4">
    <w:name w:val="WW8Num42z4"/>
    <w:qFormat/>
    <w:rPr>
      <w:color w:val="FF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Zwykytekst">
    <w:name w:val="WW-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  <w:autoSpaceDE w:val="true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</w:pPr>
    <w:rPr>
      <w:lang w:bidi="ar-SA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color w:val="00000A"/>
      <w:lang w:bidi="ar-SA"/>
    </w:rPr>
  </w:style>
  <w:style w:type="paragraph" w:styleId="Tekstpodstawowy31">
    <w:name w:val="Tekst podstawowy 31"/>
    <w:basedOn w:val="Normal"/>
    <w:qFormat/>
    <w:pPr>
      <w:widowControl/>
      <w:autoSpaceDE w:val="true"/>
      <w:jc w:val="both"/>
      <w:textAlignment w:val="baseline"/>
    </w:pPr>
    <w:rPr>
      <w:kern w:val="2"/>
      <w:sz w:val="26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z2@um.raciborz.pl" TargetMode="External"/><Relationship Id="rId3" Type="http://schemas.openxmlformats.org/officeDocument/2006/relationships/hyperlink" Target="mailto:km6@um.racibor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1:00Z</dcterms:created>
  <dc:creator>Artur</dc:creator>
  <dc:description/>
  <cp:keywords/>
  <dc:language>en-US</dc:language>
  <cp:lastModifiedBy>zp2</cp:lastModifiedBy>
  <cp:lastPrinted>2019-05-20T13:54:00Z</cp:lastPrinted>
  <dcterms:modified xsi:type="dcterms:W3CDTF">2019-05-20T12:25:00Z</dcterms:modified>
  <cp:revision>32</cp:revision>
  <dc:subject/>
  <dc:title>UMOWA Nr </dc:title>
</cp:coreProperties>
</file>