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zał. nr 4 do SIWZ</w:t>
      </w:r>
    </w:p>
    <w:p>
      <w:pPr>
        <w:pStyle w:val="Normal"/>
        <w:ind w:left="142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czegółowy opis przedmiotu zamówienia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zamówienia jest realizacja usługi w zakresie administrowania Targowiskiem miejskim w Raciborzu na Placu Targowym, zlokalizowanym na działkach o numerach ewidencyjnych 4128/72, 4741/72, 4740/72, 3540/72, 4738/72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WWZwykytekst"/>
        <w:numPr>
          <w:ilvl w:val="1"/>
          <w:numId w:val="2"/>
        </w:numPr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Podstawowe dane targowiska:</w:t>
      </w:r>
    </w:p>
    <w:p>
      <w:pPr>
        <w:pStyle w:val="WWZwykytekst"/>
        <w:ind w:left="284" w:hanging="0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</w:rPr>
        <w:t>Wg projektów architektoniczno-budowlanych plac targowy jest podzielony na:</w:t>
      </w:r>
    </w:p>
    <w:p>
      <w:pPr>
        <w:pStyle w:val="WWZwykyteks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małe targowisko, tj. plac targowy o powierzchni 900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44 punkty sprzedaży na straganach typu A, B, C, D o powierzchni handlowej 175,36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budynek sanitariatów               o powierzchni użytkowej 29,48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powierzchnia zabudowy 44,23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kubatura 124 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duże targowisko, tj. plac targowy o powierzchni użytkowej 1 295,44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105 boksów handlowych zadaszonych o powierzchni handlowej 715,11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1 pomieszczenie administracyjne o powierzchni 13,06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powierzchnia zabudowy 1367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kubatura 4540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wraz z drogami dojazdowymi do hali targowej i okalającymi małą część targowiska,</w:t>
      </w:r>
    </w:p>
    <w:p>
      <w:pPr>
        <w:pStyle w:val="WWZwykytekst"/>
        <w:numPr>
          <w:ilvl w:val="1"/>
          <w:numId w:val="1"/>
        </w:numPr>
        <w:ind w:left="568" w:hanging="28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nne istotne cechy obiektów i infrastruktury targowiska wynikają z dołączonej dokumentacji technicznej, stanowiącej załącznik nr 9 do SIWZ.</w:t>
      </w:r>
    </w:p>
    <w:p>
      <w:pPr>
        <w:pStyle w:val="WWZwykytekst"/>
        <w:ind w:left="567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WWZwykytekst"/>
        <w:numPr>
          <w:ilvl w:val="2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Zakres prowadzenia i administrowania targowiskiem obejmuje:</w:t>
      </w:r>
    </w:p>
    <w:p>
      <w:pPr>
        <w:pStyle w:val="WWZwykytekst"/>
        <w:numPr>
          <w:ilvl w:val="3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organizowanie prawidłowego funkcjonowania i pracy targowiska przez sześć dni                 w tygodniu, tj. od poniedziałku do soboty, w godzinach określonych w regulaminie targowiska przyjętego Uchwałą Nr XIII/151/2007 Rady Miasta Racibórz z dnia 26 września 2007 r. w sprawie: Regulaminu Targowiska miejskiego na Placu Targowym w Raciborzu oraz Uchwałą Nr XXIII/319/2008 Rady Miasta Racibórz z dnia 27 sierpnia 2008 r. w sprawie: zmiany Uchwały Nr XIII/151/2007 Rady Miasta Racibórz z dnia 26 września 2007r. w sprawie: Regulaminu Targowiska miejskiego na Palcu Targowym w Raciborzu oraz Uchwałą Nr XXX/428/2017 Rady Miasta Racibórz z dnia 28 czerwca 2017 r. w sprawie: zmiany Uchwały Nr XIII/151/2007 Rady Miasta Racibórz z dnia 26 września 2007 r. w sprawie Regulaminu Targowiska miejskiego na Placu Targowym w Raciborzu oraz dodatkowych okazjonalnych dniach otwarcia targowiska w dniach ustawowo wolnych od pracy (w ostatnią niedzielę poprzedzającą Święta Wielkanocne i Święta Bożego Narodzenia oraz w innych wybranych dniach - nie częściej jednak niż 10 razy w ciągu roku),</w:t>
      </w:r>
    </w:p>
    <w:p>
      <w:pPr>
        <w:pStyle w:val="WWZwykytekst"/>
        <w:numPr>
          <w:ilvl w:val="3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utrzymania czystości i porządku na terenie nieruchomości Targowiska miejskiego oraz chodników bezpośrednio do niej przylegających, zgodnie z art. 5 ust. 1 Ustawy z dnia 13 września 1996 r. o utrzymaniu czystości i porządku w gminach (Dz. U. 2018 poz. 1454) w tym:</w:t>
      </w:r>
    </w:p>
    <w:p>
      <w:pPr>
        <w:pStyle w:val="WWZwykytekst"/>
        <w:numPr>
          <w:ilvl w:val="4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ręczne lub/i mechaniczne oczyszczanie, polegające na usuwaniu wszelkich zanieczyszczeń z częstotliwością jeden raz dziennie, po zakończeniu sprzedaży na targowisku wraz z bieżącym gromadzeniem w pojemnikach określonych regulaminem utrzymania czystości i porządku i przekazywanie ich podmiotom odbierającym odpady,</w:t>
      </w:r>
    </w:p>
    <w:p>
      <w:pPr>
        <w:pStyle w:val="WWZwykytekst"/>
        <w:numPr>
          <w:ilvl w:val="4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ęczne lub/i mechaniczne usuwanie śniegu, śliskości pośniegowej, gołoledzi, szronu, szadzi i lodowicy z nawierzchni targowiska, ciągów komunikacyjnych, zadaszeń ( każdorazowo po intensywnych opadach śniegu ), usuwanie nawisów śnieżnych i lodowych, wraz z wywozem śniegu, lodu i innych zanieczyszczeń, zapewniające stałą drożność dróg dojazdowych i placu we wszystkich występujących w ciągach pieszych kierunkach. Szerokość odśnieżonego, odlodzonego i uszorstnionego przejścia nie może być mniejsza niż 2m., </w:t>
      </w:r>
    </w:p>
    <w:p>
      <w:pPr>
        <w:pStyle w:val="WWZwykytekst"/>
        <w:numPr>
          <w:ilvl w:val="4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wadzenie selektywnej zbiórki odpadów oraz zapewnienie pojemników do gromadzenia odpadów zmieszanych o poj. 1100 l w ilości odpowiadającej rzeczywistym potrzebom,</w:t>
      </w:r>
    </w:p>
    <w:p>
      <w:pPr>
        <w:pStyle w:val="WWZwykytekst"/>
        <w:numPr>
          <w:ilvl w:val="4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łożenie deklaracji o wysokości opłaty za gospodarowanie odpadami komunalnymi </w:t>
        <w:br/>
        <w:t>i ponoszenie opłat do Miasta Racibórz zgodnie z przyjętymi zasadami systemu gospodarki odpadami komunalnymi,</w:t>
      </w:r>
    </w:p>
    <w:p>
      <w:pPr>
        <w:pStyle w:val="WWZwykytekst"/>
        <w:numPr>
          <w:ilvl w:val="3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ciągłej i bezpiecznej eksploatacji, sieci i urządzeń wodno-kanalizacyjnych oraz instalacji elektrycznych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37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warcie umów z dostawcami energii elektrycznej, wody oraz z przedsiębiorcami odbierającymi odpady i nieczystości inne niż komunalne, a także innymi świadczącymi usługi niezbędne do funkcjonowania targowiska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onoszenie opłat za dostawę mediów dla potrzeb targowiska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okonywanie bieżących napraw i konserwacji straganów otwartych i boksów zamykanych oraz pozostałej infrastruktury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organizacji targowiska na okoliczność powstania awarii i zdarzeń losowych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dzorowanie i egzekwowanie obowiązków handlowców, zgodnie z Uchwałą Nr XIII/151/2007 Rady Miasta Racibórz z dnia 26 września 2007 r. w sprawie: Regulaminu Targowiska miejskiego na Placu Targowym w Raciborzu oraz Uchwałą Nr XXIII/319/2008 Rady Miasta Racibórz z dnia 27 sierpnia 2008 r. w sprawie: zmiany Uchwały Nr XIII/151/2007 Rady Miasta Racibórz z dnia 26 września 2007r. w sprawie: Regulaminu Targowiska miejskiego na Palcu Targowym w Raciborzu oraz Uchwałą Nr XXX/428/2017 Rady Miasta Racibórz z dnia 28 czerwca 2017 r. w sprawie: zmiany Uchwały Nr XIII/151/2007 Rady Miasta Racibórz z dnia 26 września 2007 r. w sprawie Regulaminu Targowiska miejskiego na Placu Targowym w Raciborzu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wieranie z handlującymi umów najmu na boksy zamknięte i stragany otwarte według zasad określonych w umowie na administrowanie targowiskiem i według załączników. 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obieranie od osób handlujących opłaty rezerwacyjnej, na podstawie indywidualnych umów zawieranych pomiędzy administratorem, a handlującym, które dotyczą wyłącznie boksów zamkniętych i straganów otwartych, których wysokość ustala Zamawiający  – załącznik nr 5a i 5b  do SIWZ (wzór umów dot. pobierania opłat rezerwacyjnych)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680" w:hanging="42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wadzenie książki obiektu budowlanego dla targowiska zgodnie z Ustawą z dnia 7 lipca 1994 r. Prawo budowlane (Dz. U. 2016 poz 290) i Rozporządzeniem Ministra Infrastruktury z dnia 3 lipca 2003 r. w sprawie książki obiektu budowlanego ( Dz. U. z 2003 r. Nr 120 poz. 1134 ) oraz bieżąca jej aktualizacja, zgodnie z wymogami prawa. Po zakończeniu umowy książkę należy przekazać zamawiającemu.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8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rozstrzyganie kwestii spornych pomiędzy handlującymi/użytkownikami targowiska oraz administratorem targowiska i handlującymi/użytkownikami targowiska, zaistniałych na terenie targowiska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rowadzenie biura obsługi klienta w godzinach od 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o 14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i szaletu na targowisku  w godzinach od 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o 1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, w sposób ciągły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680" w:hanging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właściwego stanu technicznego oraz estetycznego tablicy ogłoszeń na targowisku, umieszczanie na niej aktualnego regulaminu i bieżących informacji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dozoru ochroniarskiego po zamknięciu targowiska w czasie od poniedziałku do soboty oraz całodobowego w pozostałych dniach wolnych od pracy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709" w:leader="none"/>
        </w:tabs>
        <w:ind w:left="680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bezpieczenie targowiska w zakresie OC, zdarzeń losowych, pożaru, powodzi, dewastacji, kradzieży mienia na koszt administratora na sumę ubezpieczenia nie mniejszą niż 300 000 zł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680" w:hanging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pewnienie w każdym dniu handlowym współudziału Wykonawcy w pracy inkasenta pobierającego opłatę targową, potwierdzonego podpisem Wykonawcy (lub osoby przez niego upoważnionej) w dziennym raporcie kasowym opłaty targowej, 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680" w:hanging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bilansowanie i zgłaszanie Zamawiającemu potrzeb modernizacyjnych oraz remontowych w terminie do 15 sierpnia każdego roku kalendarzowego,</w:t>
      </w:r>
    </w:p>
    <w:p>
      <w:pPr>
        <w:pStyle w:val="WWZwykyteks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nie numeracji cyfrowej straganów otwartych na targowisku metodą malowania  szablonowego farbą odporną na warunki atmosferyczne w kolorze niebieskim, o wielkości cyfr nie mniejsza niż 10 cm -15 cm. Wykonane oznaczenie zostanie potwierdzone protokołem przez Zamawiającego.</w:t>
      </w:r>
    </w:p>
    <w:p>
      <w:pPr>
        <w:pStyle w:val="WWZwykyteks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ompleksowe utrzymanie drzew ( 3 lipy i 8 wiśni ) znajdujących się na terenie targowiska, w tym usuwanie odrostów z pni drzew, wykonywanie zabiegów pielęgnacyjnych (sanitarne, korygujące, prześwietlające, odmładzające i formujące) i technicznych w koronach drzew z drabin i podnośnika. </w:t>
      </w:r>
    </w:p>
    <w:p>
      <w:pPr>
        <w:pStyle w:val="Normal"/>
        <w:ind w:left="426" w:hanging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680" w:hanging="396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4)"/>
      <w:lvlJc w:val="left"/>
      <w:pPr>
        <w:tabs>
          <w:tab w:val="num" w:pos="567"/>
        </w:tabs>
        <w:ind w:left="567" w:hanging="283"/>
      </w:p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284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8:00Z</dcterms:created>
  <dc:creator>zp118</dc:creator>
  <dc:description/>
  <cp:keywords/>
  <dc:language>en-US</dc:language>
  <cp:lastModifiedBy>zp2</cp:lastModifiedBy>
  <cp:lastPrinted>2019-03-13T10:18:00Z</cp:lastPrinted>
  <dcterms:modified xsi:type="dcterms:W3CDTF">2019-05-16T09:20:00Z</dcterms:modified>
  <cp:revision>24</cp:revision>
  <dc:subject/>
  <dc:title/>
</cp:coreProperties>
</file>