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ADMINISTROWANIE  TARGOWISKIEM  MIEJSKIM  NA PLACU  TARGOWYM  W  RACIBORZU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6007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  <w:gridCol w:w="2835"/>
                              <w:gridCol w:w="3114"/>
                            </w:tblGrid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8.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1"/>
                        <w:gridCol w:w="2835"/>
                        <w:gridCol w:w="3114"/>
                      </w:tblGrid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 tym : </w:t>
      </w:r>
    </w:p>
    <w:p>
      <w:pPr>
        <w:pStyle w:val="Normal"/>
        <w:ind w:left="360" w:hanging="0"/>
        <w:rPr/>
      </w:pPr>
      <w:r>
        <w:rPr/>
        <w:t xml:space="preserve">Wynagrodzenie za </w:t>
      </w:r>
      <w:r>
        <w:rPr>
          <w:b/>
        </w:rPr>
        <w:t>1 miesiąc</w:t>
      </w:r>
      <w:r>
        <w:rPr/>
        <w:t xml:space="preserve">  wykonania przedmiotu umowy  ustala się za cenę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493385" cy="140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781"/>
                              <w:gridCol w:w="3054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10.8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781"/>
                        <w:gridCol w:w="3054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Realizacja zamówienia nastąpi w terminie: </w:t>
      </w:r>
      <w:r>
        <w:rPr>
          <w:b/>
          <w:bCs/>
        </w:rPr>
        <w:t>od 17.06.2019 r. do  31.12.2020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180"/>
        <w:rPr/>
      </w:pPr>
      <w:r>
        <w:rPr/>
        <w:t xml:space="preserve">3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nyWeb"/>
        <w:spacing w:before="0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Zgodnie z art. 29 ust. 3a ustawy Pzp zobowiązujemy się, że wszystkie wskazane w  § 8 pkt 1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.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.:……………..............................……       e-mail: ……………………….......…………</w:t>
      </w:r>
    </w:p>
    <w:p>
      <w:pPr>
        <w:pStyle w:val="Normal"/>
        <w:tabs>
          <w:tab w:val="clear" w:pos="708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 </w:t>
      </w:r>
      <w:r>
        <w:rPr/>
        <w:t>9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10. Oświadczamy, że  jesteśmy  związani niniejszą ofertą przez czas wskazany  w Specyfikacji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1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259799"/>
      <w:bookmarkStart w:id="1" w:name="__Fieldmark__0_413625979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259799"/>
      <w:bookmarkStart w:id="3" w:name="__Fieldmark__1_413625979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36259799"/>
      <w:bookmarkStart w:id="5" w:name="__Fieldmark__2_413625979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lang w:val="pl-PL"/>
        </w:rPr>
        <w:t xml:space="preserve">*Średnie przedsiębiorstwo:   </w:t>
      </w:r>
      <w:r>
        <w:rPr>
          <w:rStyle w:val="DeltaViewInsertion"/>
          <w:b w:val="false"/>
          <w:lang w:val="pl-PL"/>
        </w:rPr>
        <w:t>przedsiębiorstwa,   które   nie   są  mikroprzedsiębiorstwami ani  małymi przedsiębiorstwami</w:t>
      </w:r>
      <w:r>
        <w:rPr>
          <w:i/>
          <w:lang w:val="pl-PL"/>
        </w:rPr>
        <w:t xml:space="preserve"> i które zatrudniają mniej niż 250 osób  i  których roczny obrót  nie  przekracza 50 milionów EURO lub roczna suma bilansowa nie przekracza 43 milionów EUR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4. Wybór oferty  prowadzić będzie do powstania  u Zamawiającego  obowiązku </w:t>
      </w:r>
    </w:p>
    <w:p>
      <w:pPr>
        <w:pStyle w:val="Normal"/>
        <w:rPr/>
      </w:pPr>
      <w:r>
        <w:rPr/>
        <w:t xml:space="preserve">           </w:t>
      </w:r>
      <w:r>
        <w:rPr/>
        <w:t>podatkowego   zakresie usługi:     ..............…………………………...………......</w:t>
      </w:r>
    </w:p>
    <w:p>
      <w:pPr>
        <w:pStyle w:val="Normal"/>
        <w:rPr/>
      </w:pPr>
      <w:r>
        <w:rPr/>
        <w:t xml:space="preserve">        </w:t>
      </w:r>
      <w:r>
        <w:rPr/>
        <w:t>wartość kwoty podatku ww. usługi wynosi:    ………………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0"/>
          <w:szCs w:val="20"/>
        </w:rPr>
        <w:t xml:space="preserve">(Wypełnić,     tylko    w    sytuacji,    o    ile     wybór     oferty     prowadziłby      do      powstania 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mawiającego    obowiązku    podatkowego    zgodnie  z  przepisami   o    podatku   od   towarów   i 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   przeciwnym  razie     pozostawić niewypełnione lub    wpisać „nie dotyczy”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5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7-11-14T14:30:00Z</cp:lastPrinted>
  <dcterms:modified xsi:type="dcterms:W3CDTF">2019-05-20T10:27:00Z</dcterms:modified>
  <cp:revision>80</cp:revision>
  <dc:subject/>
  <dc:title>Wzór nr 1</dc:title>
</cp:coreProperties>
</file>