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32" w:firstLine="708"/>
        <w:rPr>
          <w:b/>
          <w:b/>
          <w:sz w:val="24"/>
          <w:szCs w:val="24"/>
        </w:rPr>
      </w:pPr>
      <w:r>
        <w:rPr>
          <w:b/>
          <w:szCs w:val="28"/>
        </w:rPr>
        <w:t xml:space="preserve">UMOWA NAJMU </w:t>
      </w:r>
      <w:r>
        <w:rPr>
          <w:b/>
          <w:sz w:val="24"/>
          <w:szCs w:val="24"/>
        </w:rPr>
        <w:t xml:space="preserve">                         Załącznik nr 5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Boksu )</w:t>
      </w:r>
    </w:p>
    <w:p>
      <w:pPr>
        <w:pStyle w:val="Normal"/>
        <w:jc w:val="center"/>
        <w:rPr/>
      </w:pPr>
      <w:r>
        <w:rPr/>
        <w:t>z licznikami / bez liczni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   ..............................    w Raciborzu,  pomiędzy: 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Heading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w dalszej treści umowy „Wynajmującym”,   </w:t>
      </w:r>
    </w:p>
    <w:p>
      <w:pPr>
        <w:pStyle w:val="Normal"/>
        <w:rPr/>
      </w:pPr>
      <w:r>
        <w:rPr/>
        <w:t>a</w:t>
      </w:r>
    </w:p>
    <w:p>
      <w:pPr>
        <w:pStyle w:val="Heading8"/>
        <w:rPr>
          <w:bCs/>
          <w:szCs w:val="24"/>
        </w:rPr>
      </w:pPr>
      <w:r>
        <w:rPr>
          <w:b/>
          <w:szCs w:val="24"/>
        </w:rPr>
        <w:t>Firmą/Panem/ią/</w:t>
      </w:r>
      <w:r>
        <w:rPr>
          <w:bCs/>
          <w:szCs w:val="24"/>
        </w:rPr>
        <w:t>.......................................................................................................................</w:t>
      </w:r>
    </w:p>
    <w:p>
      <w:pPr>
        <w:pStyle w:val="Heading8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Heading8"/>
        <w:rPr>
          <w:bCs/>
          <w:szCs w:val="24"/>
        </w:rPr>
      </w:pPr>
      <w:r>
        <w:rPr>
          <w:b/>
          <w:szCs w:val="24"/>
        </w:rPr>
        <w:t>zam</w:t>
      </w:r>
      <w:r>
        <w:rPr>
          <w:bCs/>
          <w:szCs w:val="24"/>
        </w:rPr>
        <w:t>..............................................................................................................................................</w:t>
      </w:r>
      <w:r>
        <w:rPr>
          <w:b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owadzącym/ą/ działalność gospodarczą i działającą na podstawie wpisu do………………..</w:t>
      </w:r>
    </w:p>
    <w:p>
      <w:pPr>
        <w:pStyle w:val="TextBody"/>
        <w:spacing w:before="0" w:after="120"/>
        <w:rPr>
          <w:bCs/>
          <w:sz w:val="24"/>
          <w:szCs w:val="24"/>
        </w:rPr>
      </w:pPr>
      <w:r>
        <w:rPr>
          <w:sz w:val="24"/>
          <w:szCs w:val="24"/>
        </w:rPr>
        <w:t xml:space="preserve">……………………………  </w:t>
      </w:r>
      <w:r>
        <w:rPr>
          <w:sz w:val="24"/>
          <w:szCs w:val="24"/>
        </w:rPr>
        <w:t xml:space="preserve">prowadzonej przez  ....................................................................... pod numerem ..............................,   </w:t>
      </w:r>
      <w:r>
        <w:rPr>
          <w:bCs/>
          <w:sz w:val="24"/>
          <w:szCs w:val="24"/>
        </w:rPr>
        <w:t>NIP ...............................,  Regon 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waną w dalszej treści umowy „ Najemcą”, o treści następującej:</w:t>
      </w:r>
    </w:p>
    <w:p>
      <w:pPr>
        <w:pStyle w:val="Normal"/>
        <w:spacing w:before="240" w:after="0"/>
        <w:jc w:val="center"/>
        <w:rPr/>
      </w:pPr>
      <w:r>
        <w:rPr/>
        <w:t>§ 1</w:t>
      </w:r>
    </w:p>
    <w:p>
      <w:pPr>
        <w:pStyle w:val="Tekstpodstawowy2"/>
        <w:spacing w:before="0" w:after="0"/>
        <w:jc w:val="both"/>
        <w:rPr/>
      </w:pPr>
      <w:r>
        <w:rPr>
          <w:szCs w:val="24"/>
        </w:rPr>
        <w:t xml:space="preserve">Wynajmujący oświadcza, że jest administratorem Targowiska miejskiego w Raciborzu </w:t>
        <w:br/>
        <w:t xml:space="preserve">przy Placu Targowym, stanowiącego działkę gruntu oznaczoną ewidencyjnie </w:t>
        <w:br/>
        <w:t xml:space="preserve">nr 4128/72, 4741/72, 4740/72, 3540/72, 4738/72, będąca własnością Gminy Miasta Racibórz, a zadania administratora realizuje w oparciu o Umowę Nr ........................... z dnia ..................zawartą z Miastem Racibórz, ul. Króla Stefana Batorego 6. </w:t>
      </w:r>
    </w:p>
    <w:p>
      <w:pPr>
        <w:pStyle w:val="Tekstpodstawowy2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Wynajmujący oświadcza, że oddaje Najemcy do użytkowania boks Nr ………… znajdujący się na Targowisku miejskim w Raciborzu  przy Placu Targowym, stanowiący własność Gminy Miasta Racibór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jemca oświadcza, że będzie korzystał z boksu do prowadzenia swojej działalności gospodarczej zgodnie z dokonanymi ustaleniami oraz przestrzegał obowiązującego na targowisku regulamin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wadzenie działalności krócej niż 21 dni w ciągu miesiąca stanowi skuteczną przyczynę  wypowiedzenia warunków najmu boksów, z zachowaniem 1 miesięcznego okresu wypowie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ajmujący może rozwiązać umowę bez wypowiedzenia w przypadku naruszenia przez Najemcę postanowień niniejszej umowy, a w szczególności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owadzenie działalności gospodarczej innej niż wynikająca  z zaświadczenia             o wpisie do działalności gospodarczej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legania z opłatami za okres dłuższy niż 2 miesiąc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aruszenia przepisów bhp i p.poż.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ie przestrzegania Regulaminu Targowiska miejskiego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dnajmowania stanowiska osobom trzec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 miesięczną opłatę rezerwacyjną w kwocie ................ zł + VAT należny /słownie: ............................................................................................................................... /</w:t>
      </w:r>
    </w:p>
    <w:p>
      <w:pPr>
        <w:pStyle w:val="Normal"/>
        <w:ind w:left="360" w:hanging="0"/>
        <w:jc w:val="both"/>
        <w:rPr/>
      </w:pPr>
      <w:r>
        <w:rPr/>
        <w:t>płatną w terminie 7 dni od otrzymania faktury VAT na konto Wynajmującego w……………………………………………………………………………………………. ………………………………………………………………………………………………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ajemca oświadcza, że jest / nie jest  płatnikiem podatku VAT – NIP  .................... </w:t>
        <w:br/>
        <w:t>Najemca upoważnia Wynajmującego do wystawiania faktur VAT bez podpisu odbiorcy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jemca na podstawie odczytów z zainstalowanych w boksach liczników będzie ponosił opłatę za zużycie energii i wody, po kosztach wynikających z faktury dostawcy mediów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unki techniczne zawiązane z dostawą mediów Najemca uzgadniać będzie z Wynajmującym na podstawie odrębnych umów.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§ 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jemca jest odpowiedzialny za prawidłowe zabezpieczenie wynajmowanego boksu przed dostępem osób trzecich oraz pod względem p.po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jemca we własnym zakresie utrzymuje ład i porządek oraz czystość w zajmowanym pomieszczeni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jemca na własny koszt może dokonać ubezpieczenia wyposażenia i towarów mieszczących się w wynajmowanym boks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Wynajmujący nie ponosi odpowiedzialności za przypadki uszkodzenia oraz kradzieży towarów znajdujących się w  wynajmowanym boksie zawinione przez Najem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Wynajmujący zastrzega sobie prawo zmiany opłaty rezerwacyjnej na okoliczność wprowadzenia zmian polityki cenowej przez Gminę Racibórz - właściciela targowisk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nakłady na wyposażenie pomieszczenia boksu w tym również założenie żaluzji, obciążają najemcę i nakłady te nie podlegają rozliczeniu po opuszczeniu bok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stalenia pkt. 2 nie dotyczą przypadku, kiedy to dotychczasowy Najemca w ramach porozumienia stron, za zgodą uzyskaną na piśmie od Wynajmującego, przekazuje boks następnemu Najem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§ 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ę zawiera się na czas nieokreślony/określony tj. od dnia …....…. do dnia .....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ej ze stron przysługuje prawo rozwiązania umowy z zachowaniem 1 miesięcznego okresu wypowiedzenia złożonego na piśmi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Przejęcie boksu przez Najemcę nastąpi na podstawie protokołu zdawczo-odbio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dotyczy boksów z licznik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  <w:t>Wynajmujący ma prawo przeprowadzenia kontroli wynajętego boksu pod kątem przestrzegania regulaminu targowiska i przepisów bh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Tekstpodstawowy2"/>
        <w:spacing w:before="0" w:after="0"/>
        <w:jc w:val="both"/>
        <w:rPr>
          <w:szCs w:val="24"/>
        </w:rPr>
      </w:pPr>
      <w:r>
        <w:rPr>
          <w:szCs w:val="24"/>
        </w:rPr>
        <w:t>Wszelkie zmiany, odstąpienie, rozwiązanie niniejszej umowy mogą nastąpić w formie pisemnej pod rygorem bezskuteczności.</w:t>
      </w:r>
    </w:p>
    <w:p>
      <w:pPr>
        <w:pStyle w:val="Tekstpodstawowy2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spacing w:before="0" w:after="0"/>
        <w:jc w:val="center"/>
        <w:rPr>
          <w:bCs/>
          <w:szCs w:val="24"/>
        </w:rPr>
      </w:pPr>
      <w:r>
        <w:rPr>
          <w:bCs/>
          <w:szCs w:val="24"/>
        </w:rPr>
        <w:t>§ 12</w:t>
      </w:r>
    </w:p>
    <w:p>
      <w:pPr>
        <w:pStyle w:val="Tekstpodstawowy2"/>
        <w:spacing w:before="0" w:after="0"/>
        <w:jc w:val="both"/>
        <w:rPr>
          <w:szCs w:val="24"/>
        </w:rPr>
      </w:pPr>
      <w:r>
        <w:rPr>
          <w:szCs w:val="24"/>
        </w:rPr>
        <w:t>W sprawach nie uregulowanych niniejszą umową mają zastosowanie przepisy kodeksu cywilnego.</w:t>
      </w:r>
    </w:p>
    <w:p>
      <w:pPr>
        <w:pStyle w:val="Tekstpodstawowy2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3</w:t>
      </w:r>
    </w:p>
    <w:p>
      <w:pPr>
        <w:pStyle w:val="Tekstpodstawowy2"/>
        <w:spacing w:before="0" w:after="0"/>
        <w:jc w:val="both"/>
        <w:rPr>
          <w:szCs w:val="24"/>
        </w:rPr>
      </w:pPr>
      <w:r>
        <w:rPr>
          <w:szCs w:val="24"/>
        </w:rPr>
        <w:t>Wszelkie spory wynikłe na tle realizacji niniejszej umowy rozstrzygane będą przez sąd powszechny właściwy dla siedziby Wynajmującego.</w:t>
      </w:r>
    </w:p>
    <w:p>
      <w:pPr>
        <w:pStyle w:val="Tekstpodstawowy2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Cs/>
        </w:rPr>
        <w:t xml:space="preserve">§ 14 </w:t>
      </w:r>
    </w:p>
    <w:p>
      <w:pPr>
        <w:pStyle w:val="Tekstpodstawowy2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Najemca w wynajmowanym boksie nie może przeprowadzać żadnych zmian.</w:t>
      </w:r>
    </w:p>
    <w:p>
      <w:pPr>
        <w:pStyle w:val="Tekstpodstawowy2"/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2"/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  <w:t>§ 15</w:t>
      </w:r>
    </w:p>
    <w:p>
      <w:pPr>
        <w:pStyle w:val="Tekstpodstawowy2"/>
        <w:spacing w:before="0" w:after="0"/>
        <w:jc w:val="both"/>
        <w:rPr/>
      </w:pPr>
      <w:r>
        <w:rPr>
          <w:szCs w:val="24"/>
        </w:rPr>
        <w:t>Umowę sporządzono w dwóch jednobrzmiących egzemplarzach, po jednym dla każdej ze str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/>
      </w:pPr>
      <w:r>
        <w:rPr/>
        <w:t xml:space="preserve">W Y N A J M U J Ą C Y                                                   N A J E M C 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48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43:00Z</dcterms:created>
  <dc:creator>Płace</dc:creator>
  <dc:description/>
  <cp:keywords/>
  <dc:language>en-US</dc:language>
  <cp:lastModifiedBy>zp2</cp:lastModifiedBy>
  <cp:lastPrinted>2013-05-08T15:02:00Z</cp:lastPrinted>
  <dcterms:modified xsi:type="dcterms:W3CDTF">2019-05-20T10:45:00Z</dcterms:modified>
  <cp:revision>10</cp:revision>
  <dc:subject/>
  <dc:title>UMOWA   NAJMU</dc:title>
</cp:coreProperties>
</file>