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 do SIWZ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ADMINISTROWANIE TARGOWISKIEM MIEJSKIM NA PLACU TARGOWYM W RACIBORZU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36.2019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8 r. poz. 1986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.: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ADMINISTROWANIE TARGOWISKIEM MIEJSKIM NA PLACU TARGOWYM W RACIBORZU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 na 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Dz. U. z 2018 r. poz. 1986 z późn. zm. (dalej jako: ustawa Pzp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ADMINISTROWANIE TARGOWISKIEM MIEJSKIM NA PLACU TARGOWYM W RACIBORZU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spełniam warunki udziału w postępowaniu określone przez Zamawiającego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  </w:t>
      </w:r>
      <w:r>
        <w:rPr>
          <w:b/>
          <w:bCs/>
        </w:rPr>
        <w:t xml:space="preserve">§ 7 pkt </w:t>
      </w:r>
      <w:r>
        <w:rPr>
          <w:b/>
          <w:bCs/>
          <w:color w:val="000000"/>
        </w:rPr>
        <w:t xml:space="preserve"> 2.  2.3.1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Oświadczam, że w celu wskazania spełnienia warunków udziału w postępowaniu, określonych  przez  zamawiającego  w</w:t>
      </w:r>
      <w:r>
        <w:rPr>
          <w:b/>
          <w:bCs/>
          <w:color w:val="000000"/>
        </w:rPr>
        <w:t xml:space="preserve">  </w:t>
      </w:r>
      <w:r>
        <w:rPr>
          <w:b/>
          <w:bCs/>
        </w:rPr>
        <w:t xml:space="preserve">§ 7 pkt </w:t>
      </w:r>
      <w:r>
        <w:rPr>
          <w:b/>
          <w:bCs/>
          <w:color w:val="000000"/>
        </w:rPr>
        <w:t xml:space="preserve"> 2.  2.3.1  - zdolność techniczna i zawodow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  że 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 że jestem/śmy  w  stanie, na  żądanie  i  bez  zwłoki przedstawić zaświadcz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  inne  rodzaje dowodów wymagane w SIWZ na potwierdzenie spełnienia warunków udział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dcterms:modified xsi:type="dcterms:W3CDTF">2019-05-20T10:07:00Z</dcterms:modified>
  <cp:revision>34</cp:revision>
  <dc:subject/>
  <dc:title>Zał</dc:title>
</cp:coreProperties>
</file>