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4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 „RODO”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31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Rewitalizacja boiska sportowego"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Wykonanie automatycznego systemu nawadniania dla boiska trawiastego o wymiarach 61 m x 90 m)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1</cp:lastModifiedBy>
  <cp:lastPrinted>2018-09-18T10:30:00Z</cp:lastPrinted>
  <dcterms:modified xsi:type="dcterms:W3CDTF">2019-04-29T11:21:00Z</dcterms:modified>
  <cp:revision>15</cp:revision>
  <dc:subject/>
  <dc:title/>
</cp:coreProperties>
</file>