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28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Dostawa materiałów promocyjnych”,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rowadzonym w trybie przetargu o wartości szacunkowej z 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3</cp:lastModifiedBy>
  <cp:lastPrinted>2019-04-18T11:50:00Z</cp:lastPrinted>
  <dcterms:modified xsi:type="dcterms:W3CDTF">2019-04-18T09:50:00Z</dcterms:modified>
  <cp:revision>25</cp:revision>
  <dc:subject/>
  <dc:title>                                                                                                                                  Załącznik nr</dc:title>
</cp:coreProperties>
</file>