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</w:t>
      </w:r>
    </w:p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umowy nr </w:t>
      </w:r>
    </w:p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</w:t>
      </w:r>
    </w:p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tokół odbior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godnie z umową nr  ………………………   z dnia ……………………………………              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twierdza / nie potwierdza * wykonanie umowy przez Wykonawc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i Zamawiająceg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0"/>
        <w:gridCol w:w="2209"/>
        <w:gridCol w:w="2409"/>
        <w:gridCol w:w="2472"/>
      </w:tblGrid>
      <w:tr>
        <w:trPr>
          <w:trHeight w:val="63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kazano (szt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debrano (szt.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xx" w:bidi="zxx"/>
              </w:rPr>
              <w:t>Koszulka dziecięca „Pleśna”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Cs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zxx" w:bidi="zxx"/>
              </w:rPr>
              <w:t>rozmiar 8 lat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Cs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zxx" w:bidi="zxx"/>
              </w:rPr>
              <w:t>rozmiar 10 lat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oszulka unisex „Pleśna”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Cs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zxx" w:bidi="zxx"/>
              </w:rPr>
              <w:t>rozmiar XS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Cs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zxx" w:bidi="zxx"/>
              </w:rPr>
              <w:t>rozmiar S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Cs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zxx" w:bidi="zxx"/>
              </w:rPr>
              <w:t>rozmiar M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Cs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zxx" w:bidi="zxx"/>
              </w:rPr>
              <w:t>rozmiar L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Cs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zxx" w:bidi="zxx"/>
              </w:rPr>
              <w:t>rozmiar XL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Cs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zxx" w:bidi="zxx"/>
              </w:rPr>
              <w:t>rozmiar XXL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szulka unisex „Pleśna” – dla KADRY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Cs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zxx" w:bidi="zxx"/>
              </w:rPr>
              <w:t>rozmiar M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Cs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zxx" w:bidi="zxx"/>
              </w:rPr>
              <w:t>rozmiar L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Cs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zxx" w:bidi="zxx"/>
              </w:rPr>
              <w:t>rozmiar XL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MAWIAJĄCY</w:t>
        <w:tab/>
        <w:tab/>
        <w:tab/>
        <w:tab/>
        <w:tab/>
        <w:tab/>
        <w:t>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.</w:t>
        <w:tab/>
        <w:tab/>
        <w:tab/>
        <w:tab/>
        <w:tab/>
        <w:tab/>
        <w:t>…………………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09:00Z</dcterms:created>
  <dc:creator>urzad</dc:creator>
  <dc:description/>
  <cp:keywords/>
  <dc:language>en-US</dc:language>
  <cp:lastModifiedBy>zp3</cp:lastModifiedBy>
  <cp:lastPrinted>2019-04-18T11:49:00Z</cp:lastPrinted>
  <dcterms:modified xsi:type="dcterms:W3CDTF">2019-04-18T09:49:00Z</dcterms:modified>
  <cp:revision>4</cp:revision>
  <dc:subject/>
  <dc:title>Załącznik nr</dc:title>
</cp:coreProperties>
</file>